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4" w:type="dxa"/>
        <w:jc w:val="left"/>
        <w:tblInd w:w="-113" w:type="dxa"/>
        <w:tblLayout w:type="fixed"/>
        <w:tblCellMar>
          <w:top w:w="0" w:type="dxa"/>
          <w:left w:w="108" w:type="dxa"/>
          <w:bottom w:w="0" w:type="dxa"/>
          <w:right w:w="108" w:type="dxa"/>
        </w:tblCellMar>
      </w:tblPr>
      <w:tblGrid>
        <w:gridCol w:w="5617"/>
        <w:gridCol w:w="5617"/>
      </w:tblGrid>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0" w:author="David" w:date="2004-04-02T11:33:00Z">
              <w:r>
                <w:rPr>
                  <w:rFonts w:eastAsia="MS Mincho;MS ??"/>
                  <w:lang w:val="en-US"/>
                </w:rPr>
                <w:delText>If you want to recover your computer using this recovery disc, restart the computer with this disc inserted.</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1" w:author="David" w:date="2004-04-02T11:33:00Z">
              <w:r>
                <w:rPr>
                  <w:rFonts w:eastAsia="MS Mincho;MS ??"/>
                </w:rPr>
                <w:delText>Si desea recuperar el ordenador usando este disco de recuperación, reinícielo con el disco insertado.</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2" w:author="David" w:date="2004-04-02T11:33:00Z">
              <w:r>
                <w:rPr>
                  <w:rFonts w:eastAsia="MS Mincho;MS ??"/>
                  <w:lang w:val="en-US"/>
                </w:rPr>
                <w:delText>If you want to recover your computer using your \nrecovery disc, insert "System Recovery Disc 1" \ninto the disc drive and restart the computer.</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3" w:author="David" w:date="2004-04-02T11:33:00Z">
              <w:r>
                <w:rPr>
                  <w:rFonts w:eastAsia="MS Mincho;MS ??"/>
                </w:rPr>
                <w:delText>Si desea recuperar el ordenador usando el \ndisco de recuperación, inserte el "Disco de recuperación del sistema 1" \nen la unidad de disco y reinícielo.</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4" w:author="David" w:date="2004-04-02T11:33:00Z">
              <w:r>
                <w:rPr>
                  <w:rFonts w:eastAsia="MS Mincho;MS ??"/>
                  <w:lang w:val="en-US"/>
                </w:rPr>
                <w:delText>If you want to recover your computer using this        \nrecovery disc, click [Cancel] and restart the computer       \nwith this disc inserted.       \n\nIf you click [OK], you can perform the Application Recovery.</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5" w:author="David" w:date="2004-04-02T11:33:00Z">
              <w:r>
                <w:rPr>
                  <w:rFonts w:eastAsia="MS Mincho;MS ??"/>
                </w:rPr>
                <w:delText>Si desea recuperar el ordenador usando este        \ndisco de recuperación, haga clic en [Cancelar] y reinícielo       \ncon el disco insertado.       \n\nSi hace clic en [Aceptar], puede realizar la recuperación de la aplicación.</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6" w:author="David" w:date="2004-04-02T11:33:00Z">
              <w:r>
                <w:rPr>
                  <w:rFonts w:eastAsia="MS Mincho;MS ??"/>
                  <w:lang w:val="en-US"/>
                </w:rPr>
                <w:delText>VAIO Recovery Utility</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7" w:author="David" w:date="2004-04-02T11:33:00Z">
              <w:r>
                <w:rPr>
                  <w:rFonts w:eastAsia="MS Mincho;MS ??"/>
                  <w:lang w:val="en-US"/>
                </w:rPr>
                <w:delText>VAIO Recovery Utility</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8" w:author="David" w:date="2004-04-02T11:33:00Z">
              <w:r>
                <w:rPr>
                  <w:rFonts w:eastAsia="MS Mincho;MS ??"/>
                  <w:lang w:val="en-US"/>
                </w:rPr>
                <w:delText>If you want to recover your computer using your \nrecovery disc, insert "Product Recovery Disc 1" \ninto the disc drive and restart the computer.</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9" w:author="David" w:date="2004-04-02T11:33:00Z">
              <w:r>
                <w:rPr>
                  <w:rFonts w:eastAsia="MS Mincho;MS ??"/>
                </w:rPr>
                <w:delText>Si desea recuperar el ordenador usando el \ndisco de recuperación, inserte el "Disco de recuperación del producto 1" \nen la unidad de disco y reinícielo.</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10" w:author="David" w:date="2004-04-02T11:33:00Z">
              <w:r>
                <w:rPr>
                  <w:rFonts w:eastAsia="MS Mincho;MS ??"/>
                </w:rPr>
                <w:delText>??????????????????????????       \n??????????????????????????</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11" w:author="David" w:date="2004-04-02T11:33:00Z">
              <w:r>
                <w:rPr>
                  <w:rFonts w:eastAsia="MS Mincho;MS ??"/>
                </w:rPr>
                <w:delText>??????????????????????????       \n??????????????????????????</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12" w:author="David" w:date="2004-04-02T11:33:00Z">
              <w:r>
                <w:rPr>
                  <w:rFonts w:eastAsia="MS Mincho;MS ??"/>
                </w:rPr>
                <w:delText>??????????????????????????       \n????????????? 1???????????????       \n?????????????</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13" w:author="David" w:date="2004-04-02T11:33:00Z">
              <w:r>
                <w:rPr>
                  <w:rFonts w:eastAsia="MS Mincho;MS ??"/>
                </w:rPr>
                <w:delText>??????????????????????????       \n????????????? 1???????????????       \n?????????????</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14" w:author="David" w:date="2004-04-02T11:33:00Z">
              <w:r>
                <w:rPr>
                  <w:rFonts w:eastAsia="MS Mincho;MS ??"/>
                </w:rPr>
                <w:delText>??????????????????????????       \n[?????] ??????????????????       \n??????????????????????????       \n\n[OK] ????????????????????????????</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15" w:author="David" w:date="2004-04-02T11:33:00Z">
              <w:r>
                <w:rPr>
                  <w:rFonts w:eastAsia="MS Mincho;MS ??"/>
                  <w:lang w:val="en-US"/>
                </w:rPr>
                <w:delText>??????????????????????????       \n[?????] ??????????????????       \n??????????????????????????       \n\n[OK] ????????????????????????????</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16" w:author="David" w:date="2004-04-02T11:33:00Z">
              <w:r>
                <w:rPr>
                  <w:rFonts w:eastAsia="MS Mincho;MS ??"/>
                </w:rPr>
                <w:delText>VAIO ???????????</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17" w:author="David" w:date="2004-04-02T11:33:00Z">
              <w:r>
                <w:rPr>
                  <w:rFonts w:eastAsia="MS Mincho;MS ??"/>
                </w:rPr>
                <w:delText>VAIO ???????????</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18" w:author="David" w:date="2004-04-02T11:33:00Z">
              <w:r>
                <w:rPr>
                  <w:rFonts w:eastAsia="MS Mincho;MS ??"/>
                </w:rPr>
                <w:delText>??????????????????????????       \n?????????????? 1???????????????       \n?????????????</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19" w:author="David" w:date="2004-04-02T11:33:00Z">
              <w:r>
                <w:rPr>
                  <w:rFonts w:eastAsia="MS Mincho;MS ??"/>
                </w:rPr>
                <w:delText>??????????????????????????       \n?????????????? 1???????????????       \n?????????????</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20" w:author="David" w:date="2004-04-02T11:33:00Z">
              <w:r>
                <w:rPr>
                  <w:rFonts w:eastAsia="MS Mincho;MS ??"/>
                </w:rPr>
                <w:delText>?????????,??????????,???????</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21" w:author="David" w:date="2004-04-02T11:33:00Z">
              <w:r>
                <w:rPr>
                  <w:rFonts w:eastAsia="MS Mincho;MS ??"/>
                </w:rPr>
                <w:delText>?????????,??????????,???????</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22" w:author="David" w:date="2004-04-02T11:33:00Z">
              <w:r>
                <w:rPr>
                  <w:rFonts w:eastAsia="MS Mincho;MS ??"/>
                </w:rPr>
                <w:delText>?????????,???????? ?1??????,???????</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23" w:author="David" w:date="2004-04-02T11:33:00Z">
              <w:r>
                <w:rPr>
                  <w:rFonts w:eastAsia="MS Mincho;MS ??"/>
                </w:rPr>
                <w:delText>?????????,???????? ?1??????,???????</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24" w:author="David" w:date="2004-04-02T11:33:00Z">
              <w:r>
                <w:rPr>
                  <w:rFonts w:eastAsia="MS Mincho;MS ??"/>
                </w:rPr>
                <w:delText>Sony Digital Netowrk Applications, Inc.</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25" w:author="David" w:date="2004-04-02T11:33:00Z">
              <w:r>
                <w:rPr>
                  <w:rFonts w:eastAsia="MS Mincho;MS ??"/>
                </w:rPr>
                <w:delText>Sony Digital Netowrk Applications, Inc.</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26" w:author="David" w:date="2004-04-02T11:33:00Z">
              <w:r>
                <w:rPr>
                  <w:rFonts w:eastAsia="MS Mincho;MS ??"/>
                </w:rPr>
                <w:delText>autorun</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27" w:author="David" w:date="2004-04-02T11:33:00Z">
              <w:r>
                <w:rPr>
                  <w:rFonts w:eastAsia="MS Mincho;MS ??"/>
                </w:rPr>
                <w:delText>autorun</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28" w:author="David" w:date="2004-04-02T11:33:00Z">
              <w:r>
                <w:rPr>
                  <w:rFonts w:eastAsia="MS Mincho;MS ??"/>
                </w:rPr>
                <w:delText>1, 4, 00, 01080</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29" w:author="David" w:date="2004-04-02T11:33:00Z">
              <w:r>
                <w:rPr>
                  <w:rFonts w:eastAsia="MS Mincho;MS ??"/>
                </w:rPr>
                <w:delText>1, 4, 00, 01080</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30" w:author="David" w:date="2004-04-02T11:33:00Z">
              <w:r>
                <w:rPr>
                  <w:rFonts w:eastAsia="MS Mincho;MS ??"/>
                </w:rPr>
                <w:delText>Copyright 2002 - 2004 Sony Corp.  Sony Digital Netowrk Applications, Inc.</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del w:id="31" w:author="David" w:date="2004-04-02T11:33:00Z">
              <w:r>
                <w:rPr>
                  <w:rFonts w:eastAsia="MS Mincho;MS ??"/>
                  <w:lang w:val="en-US"/>
                </w:rPr>
                <w:delText xml:space="preserve">Copyright 2002 - 2004 Sony Corp.  </w:delText>
              </w:r>
            </w:del>
            <w:del w:id="32" w:author="David" w:date="2004-04-02T11:33:00Z">
              <w:r>
                <w:rPr>
                  <w:rFonts w:eastAsia="MS Mincho;MS ??"/>
                  <w:lang w:val="fr-BE"/>
                </w:rPr>
                <w:delText>Sony Digital Netowrk Applications, Inc.</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del w:id="33" w:author="David" w:date="2004-04-02T11:33:00Z">
              <w:r>
                <w:rPr>
                  <w:rFonts w:eastAsia="MS Mincho;MS ??"/>
                  <w:lang w:val="fr-BE"/>
                </w:rPr>
                <w:delText>autorun.exe</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del w:id="34" w:author="David" w:date="2004-04-02T11:33:00Z">
              <w:r>
                <w:rPr>
                  <w:rFonts w:eastAsia="MS Mincho;MS ??"/>
                  <w:lang w:val="fr-BE"/>
                </w:rPr>
                <w:delText>autorun.exe</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isten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this wizard to recover your computer.\nPlease refer to the printed Guide to Recovering your VAIO System.\n\nClose all open programs and click [Next] to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este asistente para recuperar el ordenador.\nConsulte la Guía para la recuperación del sistema VAIO en soporte impreso.\n\nCierre todos los programas abiertos y haga clic en [Siguiente] para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Before you proceed, it is strongly recommended that you back up your data. \n  This wizard does not perform a backup of your existing data. If you wish to retain your data, \n  click [Cancel] to exit this wizard and perform a full backup to external media.</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Antes de continuar, es aconsejable que haga una copia de seguridad de los datos. \n  Este asistente no realiza dicha copia. Si desea conservar los datos, haga clic en [Cancelar] \n  para salir del asistente y realizar una copia de seguridad completa en un soporte exter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35" w:author="David" w:date="2004-04-02T11:33:00Z">
              <w:r>
                <w:rPr>
                  <w:rFonts w:eastAsia="MS Mincho;MS ??"/>
                  <w:lang w:val="en-US"/>
                </w:rPr>
                <w:delText>- After the recovery, all the customized settings are restored to the original factory settings.</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36" w:author="David" w:date="2004-04-02T11:33:00Z">
              <w:r>
                <w:rPr>
                  <w:rFonts w:eastAsia="MS Mincho;MS ??"/>
                </w:rPr>
                <w:delText>- Después de la recuperación, se restaurarán todas las configuraciones personalizadas con los valores originales de fábrica.</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37" w:author="David" w:date="2004-04-02T11:33:00Z">
              <w:r>
                <w:rPr>
                  <w:rFonts w:eastAsia="MS Mincho;MS ??"/>
                  <w:lang w:val="en-US"/>
                </w:rPr>
                <w:t>- After the recovery, all the customized settings are restored to the original factory settings.</w:t>
              </w:r>
            </w:ins>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38" w:author="David" w:date="2004-04-02T11:33:00Z">
              <w:r>
                <w:rPr>
                  <w:rFonts w:eastAsia="MS Mincho;MS ??"/>
                </w:rPr>
                <w:t>- Después de la recuperación, se restaurarán todas las configuraciones personalizadas con los valores\n  originales de fábrica.</w:t>
              </w:r>
            </w:ins>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39" w:author="David" w:date="2004-04-02T11:33:00Z">
              <w:r>
                <w:rPr>
                  <w:rFonts w:eastAsia="MS Mincho;MS ??"/>
                  <w:lang w:val="en-US"/>
                </w:rPr>
                <w:delText>- Only factory-installed applications can be restored with the recovery process. The software\n  applications you have installed by yourself or data you have created cannot be restored.\n  In addition, Windows OS-specific recovery is not available.</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40" w:author="David" w:date="2004-04-02T11:33:00Z">
              <w:r>
                <w:rPr>
                  <w:rFonts w:eastAsia="MS Mincho;MS ??"/>
                </w:rPr>
                <w:delText>- Sólo se pueden restaurar aplicaciones instaladas de fábrica con el proceso de recuperación.\n  Las aplicaciones de software que haya instalado usted o los datos que haya creado no se podrán\n  restaurar. Además, no hay disponible una recuperación específica para el SO Windows.</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41" w:author="David" w:date="2004-04-02T11:33:00Z">
              <w:r>
                <w:rPr>
                  <w:rFonts w:eastAsia="MS Mincho;MS ??"/>
                  <w:lang w:val="en-US"/>
                </w:rPr>
                <w:t>- Only factory-installed applications can be restored with the recovery process. The software\n  applications you have installed by yourself or data you have created cannot be restored.\n  In addition, Windows OS-specific recovery is not available.</w:t>
              </w:r>
            </w:ins>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42" w:author="David" w:date="2004-04-02T11:33:00Z">
              <w:r>
                <w:rPr>
                  <w:rFonts w:eastAsia="MS Mincho;MS ??"/>
                </w:rPr>
                <w:t>- Sólo se pueden restaurar aplicaciones instaladas de fábrica con el proceso de recuperación.\n  Las aplicaciones de software que haya instalado usted o los datos que haya creado no se podrán\n  restaurar.\n  Además, no hay disponible una recuperación específica para el SO Windows.</w:t>
              </w:r>
            </w:ins>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lear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todos los sect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 seleccion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43" w:author="David" w:date="2004-04-02T11:33:00Z">
              <w:r>
                <w:rPr>
                  <w:rFonts w:eastAsia="MS Mincho;MS ??"/>
                  <w:lang w:val="en-US"/>
                </w:rPr>
                <w:delText>Overwrite all sectors on the hard disk drive with zeros. This process takes more time than the normal recovery. \nNote that this option is not a feature for permanently deleting all data on your computer.</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44" w:author="David" w:date="2004-04-02T11:33:00Z">
              <w:r>
                <w:rPr>
                  <w:rFonts w:eastAsia="MS Mincho;MS ??"/>
                </w:rPr>
                <w:delText>Se sobrescriben todos los sectores del disco duro con ceros. Este proceso tarda más tiempo que la recuperación normal. Tenga en cuenta que esta opción no sirve para eliminar permanentemente los datos del ordenador.</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45" w:author="David" w:date="2004-04-02T11:33:00Z">
              <w:r>
                <w:rPr>
                  <w:rFonts w:eastAsia="MS Mincho;MS ??"/>
                  <w:lang w:val="en-US"/>
                </w:rPr>
                <w:t>Overwrite all sectors on the hard disk drive with zeros. This process takes more time than the normal recovery. \nNote that this option is not a feature for permanently deleting all data on your computer.</w:t>
              </w:r>
            </w:ins>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46" w:author="David" w:date="2004-04-02T11:33:00Z">
              <w:r>
                <w:rPr>
                  <w:rFonts w:eastAsia="MS Mincho;MS ??"/>
                </w:rPr>
                <w:t>Se sobrescriben todos los sectores del disco duro con ceros. Este proceso tarda más tiempo que la recuperación normal.\nTenga en cuenta que esta opción no sirve para eliminar permanentemente los datos del ordenador.</w:t>
              </w:r>
            </w:ins>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s de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o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s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greso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lapsed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mpo transcurr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urrent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ceso actua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iemp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System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 the selecte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e la unidad seleccion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erform the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ice la 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47" w:author="David" w:date="2004-04-02T11:33:00Z">
              <w:r>
                <w:rPr>
                  <w:rFonts w:eastAsia="MS Mincho;MS ??"/>
                </w:rPr>
                <w:delText>3. Application Recovery</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48" w:author="David" w:date="2004-04-02T11:33:00Z">
              <w:r>
                <w:rPr>
                  <w:rFonts w:eastAsia="MS Mincho;MS ??"/>
                </w:rPr>
                <w:delText>3. Recuperación de aplicación</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49" w:author="David" w:date="2004-04-02T11:33:00Z">
              <w:r>
                <w:rPr>
                  <w:rFonts w:eastAsia="MS Mincho;MS ??"/>
                </w:rPr>
                <w:t>3. Application Recovery</w:t>
              </w:r>
            </w:ins>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50" w:author="David" w:date="2004-04-02T11:33:00Z">
              <w:r>
                <w:rPr>
                  <w:rFonts w:eastAsia="MS Mincho;MS ??"/>
                </w:rPr>
                <w:t>3. Recuperación de la aplicación</w:t>
              </w:r>
            </w:ins>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51" w:author="David" w:date="2004-04-02T11:33:00Z">
              <w:r>
                <w:rPr>
                  <w:rFonts w:eastAsia="MS Mincho;MS ??"/>
                  <w:lang w:val="en-US"/>
                </w:rPr>
                <w:delText>Restore the factory-installed applications.</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52" w:author="David" w:date="2004-04-02T11:33:00Z">
              <w:r>
                <w:rPr>
                  <w:rFonts w:eastAsia="MS Mincho;MS ??"/>
                </w:rPr>
                <w:delText>Restaure las aplicaciones instaladas de fábrica.</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53" w:author="David" w:date="2004-04-02T11:33:00Z">
              <w:r>
                <w:rPr>
                  <w:rFonts w:eastAsia="MS Mincho;MS ??"/>
                  <w:lang w:val="en-US"/>
                </w:rPr>
                <w:t>Restore the applications that were preinstalled.</w:t>
              </w:r>
            </w:ins>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54" w:author="David" w:date="2004-04-02T11:33:00Z">
              <w:r>
                <w:rPr>
                  <w:rFonts w:eastAsia="MS Mincho;MS ??"/>
                </w:rPr>
                <w:t>Restaure las aplicaciones instaladas de fábrica.</w:t>
              </w:r>
            </w:ins>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ing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ndo el arch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File 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Nombre de arch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Keep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rva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let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ra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extend your disk space by deleting the recovery partition.\nNote that for future recoveries you will need to use the Recovery Media K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aumentar el espacio en el disco borrando la partición de recuperación.\nTenga en cuenta que para futuras recuperaciones deberá usar el Kit del sopor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y asignados unos ? GB de espacio en el disco para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size for your C drive from the menu below.\nThe remaining disk space is allocated to the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el tamaño de la unidad C en el menú que se incluye más abajo.\nEl espacio restante se asigna a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ist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a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ción actual de la unida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 Drive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de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dad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ew Driv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eva información de la unida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año total:</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unidad C (recomend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and D Drive Recovery (Change Partition Siz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s unidades C y D (cambiar tamaños de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2\n3\n4\n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2\n3\n4\n5</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 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55" w:author="David" w:date="2004-04-02T11:33:00Z">
              <w:r>
                <w:rPr>
                  <w:rFonts w:eastAsia="MS Mincho;MS ??"/>
                </w:rPr>
                <w:delText>3. Application Recovery</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56" w:author="David" w:date="2004-04-02T11:33:00Z">
              <w:r>
                <w:rPr>
                  <w:rFonts w:eastAsia="MS Mincho;MS ??"/>
                </w:rPr>
                <w:delText>3. Recuperación de la aplicación</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will now proceed to "Windows Setup".\n\nClick [Restart] to restart the computer.\nThen follow the messages on the screen to perform \n"Windows setu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ontinuación se procederá a la configuración de Windows.\n\nHaga clic en [Reiniciar] para volver a arrancar el ordenador.\nA continuación, siga las instrucciones de los mensajes en pantalla para realizar la configuración de Window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ess the Page Down key to see the rest of th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lse la tecla Av Pág para ver el resto del contra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o you accept all the terms of the preceding License Agreement?\nIf you choose [No], the wizard will close. To recover your computer, \nyou must accept this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pta todas las condiciones del contrato de licencia?\nSi elige [No], se cerrará el asistente. Para recuperar el ordenador, \ndebe aceptar este contra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K</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erca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tes on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s sobre la utilidad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ad the following notes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 las notas siguientes antes de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ú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appropriate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e la opción de recuperación correspondient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ción de la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nfirm your setting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e la configu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covery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en cur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System Recovery is in progr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ecuperación del sistema en curs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rtition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ú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t up sizes for C and D driv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r los tamaños de las unidades C y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DD Recovery Op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ción de recuperación del disco du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choose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ede elegir eliminar la participa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End User License Agree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to de licencia de usuario final de Son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read the following License Agreement carefull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 detenidamente el siguiente contrato de licenc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and D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s unidades C y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ciali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verwriting zero on all secto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brescribiendo cero en todos los sector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ndo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ing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ndo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ndo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or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ndo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or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ndo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or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urando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pecting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cionando la participa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pecting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cionando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pecting D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cionando la unidad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ock volu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loquear volume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 files to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 archivos en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hange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mbiar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xecuting final process of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jecutando el proceso final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nis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nali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inici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ida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amañ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 G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 GB</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the partition siz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cionar el tamaño de la parti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O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57" w:author="David" w:date="2004-04-02T11:33:00Z">
              <w:r>
                <w:rPr>
                  <w:rFonts w:eastAsia="MS Mincho;MS ??"/>
                </w:rPr>
                <w:delText>All disk space of hard drive will belong to the C drive.</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58" w:author="David" w:date="2004-04-02T11:33:00Z">
              <w:r>
                <w:rPr>
                  <w:rFonts w:eastAsia="MS Mincho;MS ??"/>
                </w:rPr>
                <w:delText>Todo el espacio del disco duro será de la unidad C.</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59" w:author="David" w:date="2004-04-02T11:33:00Z">
              <w:r>
                <w:rPr>
                  <w:rFonts w:eastAsia="MS Mincho;MS ??"/>
                  <w:lang w:val="en-US"/>
                </w:rPr>
                <w:t>All disk space of hard drive will belong to the C drive</w:t>
              </w:r>
            </w:ins>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60" w:author="David" w:date="2004-04-02T11:33:00Z">
              <w:r>
                <w:rPr>
                  <w:rFonts w:eastAsia="MS Mincho;MS ??"/>
                </w:rPr>
                <w:t>Todo el espacio del disco duro será de la unidad C</w:t>
              </w:r>
            </w:ins>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61" w:author="David" w:date="2004-04-02T11:33:00Z">
              <w:r>
                <w:rPr>
                  <w:rFonts w:eastAsia="MS Mincho;MS ??"/>
                </w:rPr>
                <w:delText>%d GB for C drive, remaining for D drive.</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62" w:author="David" w:date="2004-04-02T11:33:00Z">
              <w:r>
                <w:rPr>
                  <w:rFonts w:eastAsia="MS Mincho;MS ??"/>
                </w:rPr>
                <w:delText>%d GB para la unidad C y el resto para la unidad D.</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63" w:author="David" w:date="2004-04-02T11:33:00Z">
              <w:r>
                <w:rPr>
                  <w:rFonts w:eastAsia="MS Mincho;MS ??"/>
                  <w:lang w:val="en-US"/>
                </w:rPr>
                <w:t>%d GB for C drive, remaining for D drive</w:t>
              </w:r>
            </w:ins>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64" w:author="David" w:date="2004-04-02T11:33:00Z">
              <w:r>
                <w:rPr>
                  <w:rFonts w:eastAsia="MS Mincho;MS ??"/>
                </w:rPr>
                <w:t>%d GB para la unidad C y el resto para la unidad D</w:t>
              </w:r>
            </w:ins>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t will be re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 conservará</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t will be resto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 restaurará</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t will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 eliminará</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t is already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a se ha elimina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find your computer's system drive.\nCannot select "C Driv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la unidad del sistema del ordenador.\nNo se puede seleccionar "Recuperación de la unidad 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han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 cambio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sert "%s"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 "%s"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the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l Asisten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exit the Recovery Wizard?   \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salir del Asistente de recuperación?   \nSi hace clic en [Sí], se reiniciará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f you stop the process, the drive currently being recovered will be deleted. \nAre you sure you want to exit the Recovery Wizard?\n\nIf you click [Yes], your computer restar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detiene el proceso, se eliminará la unidad que se está recuperando. \n¿Confirma que desea salir del Asistente de recuperación?\n\nSi hace clic en [Sí], se reiniciará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start the recovery process?   \nClick [Yes] to proceed.\nThis will restart your computer.\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iniciar el proceso de recuperación?   \nHaga clic en [Sí] para continuar.\nAsí se reiniciará el ordenador.\n\nSi el ordenador está funcionando con la batería, \nenchúfelo a la corriente antes de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start the recovery process?   \nClick [Yes] to proceed.\n\nIf your computer is running on battery power, make sure you \nswitch to AC power before you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iniciar el proceso de recuperación?   \nHaga clic en [Sí] para continuar.\n\nSi el ordenador está funcionando con la batería, \nenchúfelo a la corriente antes de continu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ystem recovery is completed.\n\nRemove the disc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inalizado la recuperación del sistema.\n\nExtraiga el disco y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ystem recovery is comp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finalizado la 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move the disc and click [OK] to automatically restart the computer.   \nThe computer will then resume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raiga el disco y haga clic en [Aceptar] para reiniciar automáticamente el ordenador.   \nEntonces, el equipo continuará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kip BIOS_LOCK (NoLock Im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ita BIOS_LOCK (imagen Bloq Núm)</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Recovery Utility - Recovery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Asistente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pez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nici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í</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t; 1 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t; 1 mi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kn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sconocid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perform the recovery because the necessary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obtener la información necesar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perform the recovery because the necessary file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obtener la información de archivo necesari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perform the recovery because the hard disk information cannot be obtain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obtener la información del disco du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perform the recovery because an error occurred during rescan of the disk structur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ha ocurrido un error durante la exploración de la estructura del dis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perform the recovery because the environmental variable cannot be s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establecer la variable de entorn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use this utility for your computer. \nConfirm the model typ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utilizar esta utilidad con el ordenador. \nCompruebe el tipo de model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tart the utility because the available memory size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iniciar la utilidad porque el tamaño de la memoria es demasiado pequeñ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perform the recovery because the hard disk drive cannot be found. \nMake sure that the hard disk is correctly connec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encuentra el disco duro. \nCompruebe que está conectado correctament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perform th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el disco duro se ha convertido en un disco dinámi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ordenador no tiene un registro de creación del disco insertado.\nPuede que el proceso de recuperación no se realice correctamente.\n\nSi desea iniciar el proceso de recuperación con este disco, haga clic en [Aceptar]. \nEn caso contrario, haga clic en [Cancelar] para salir de VAIO Recovery Utility.</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perform the recovery because the image file for the recovery cannot be fou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encuentra el archivo de imagen de la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perform the recovery because the setup file cannot be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no se puede eliminar el archivo de configu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detect an optical drive. \nConnect a drive and 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detectar ninguna unidad óptica. \nConecte una y 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during the recovery prepar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durante la preparación de la recuperación.\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while clearing the secto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borrar el sector.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while partitioning.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realizar la parti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while repairing MBR.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reparar MBR.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lock the volum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ha podido bloquear el volume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while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crear la partición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write data on the setup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scribir los datos en el archivo de configu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opy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piar el archivo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btain the information from the definition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archivo de defini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opy the backup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piar la información de copia de seguridad.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crea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rear el archivo temporal.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delete the temporary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liminar el archivo temporal.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a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en el proceso final d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find the necessary file for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encontrar el archivo necesario para el proceso final d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obtain the information about the final process of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obtener la información acerca del proceso final d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set up the boot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nfigurar el archivo de arranque.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known exception error occurred during the recovery.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de excepción desconocido durante la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error occurred while uncompressing the fil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 ocurrido un error al descomprimir el archiv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write the model informa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scribir la información del model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set up the bootable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configurar la partición de arranque.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write the partition type.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escribir el tipo de parti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prepare to obtain the model information.\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prepararse para obtener la información del modelo.\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btain the model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modelo para crear la partición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information for creating the recovery partition is incorrect.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información para crear la partición de recuperación es incorrecta.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btain the information for creating the recovery partition.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para crear la partición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known mode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generado un error de modo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known o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generado un error de opción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known disc is us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usado un disco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known exception error is generat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generado un error de excepción desconocido.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process has been cancelled. \nRecover your computer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ha cancelado el proceso de recuperación. \nRecupere de nuevo el ordenado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sistema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ystem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sistem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duct Recovery Disc %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producto %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duct Recovery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l product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pplication Recovery Disc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de recuperación de la aplicación %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partition is active.\nEject the disc and click [Cancel].\nYour computer is restarted from the recovery partition on the hard drive.\n\nIf you want to use the disc,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ción de recuperación está activa.\nExpulse el disco y haga clic en [Cancelar].\nSe reiniciará el ordenador desde la partición de recuperación en el disco duro.\n\nSi desea usar el disco, haga clic en [Aceptar].</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 unidad C, pero el proceso no afectará a otras unidades.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ll the files and programs on your C and D drives will be deleted. (If your computer has two or more hard disk drives, only one hard disk is recovered and the rest remain unaffected.) \nSet up sizes for C and D drives.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s unidades C y D. (Si el ordenador tiene dos o más unidades de disco duro, sólo se recuperará un disco y no afectará al resto). \nConfigure los tamaños de las unidades C y D.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opción restaura el sistema del ordenador y lo devuelve al estado en que salió de fábrica. Se eliminarán todos los archivos y programas del ordenador. (Si el ordenador tiene dos o más unidades de disco duro, sólo se recuperará un disco y no afectará al resto).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l ordenador, pero no afectará a otras unidades.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option restores your computer system to its original factory-installed state. The recovery partition on your hard disk is restored. All the files and programs on your computer will be deleted. (If your computer has two or more hard disk drives, only one hard disk is recovered and the rest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opción restaura el sistema del ordenador y lo devuelve al estado en que salió de fábrica. Se restaurará la partición de recuperación del disco duro. Se eliminarán todos los archivos y programas del ordenador. (Si el ordenador tiene dos o más unidades de disco duro, sólo se recuperará un disco y no afectará al resto).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ll the files and programs on your C drive will be deleted. Other drives and the recovery partition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 unidad C, pero no afectará a otras unidades ni a la partición de recuperación.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ll the files and programs on your C and D drives will be deleted. (If your computer has two or more hard disk drives, only one hard disk is recovered and the rest remain unaffected.) \nSet up sizes for C and D drives. You can also choose to delete the recovery partition.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s unidades C y D. (Si el ordenador tiene dos o más unidades de disco duro, sólo se recuperará un disco y no afectará al resto). \nConfigure los tamaños de las unidades C y D. También puede elegir si desea eliminar la partición de recuperación.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delete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 que desea eliminar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 Drive Recovery (Recommend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de la unidad C (recomendad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plete Recovery (Restor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ción completa (restaurar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cess will delete all the files and programs on your C drive.\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ceso eliminará todos los archivos y programas de la unidad C.\nHaga una copia de seguridad de los datos.\n\n\nHaga clic en [Empezar] para iniciar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ceso eliminará todos los archivos y programas de las unidades C y D.  (Si el ordenador tiene dos o más unidades de disco duro, sólo se recuperará un disco y no afectará al resto).\nHaga una copia de seguridad de los datos.\n\n\nHaga clic en [Empezar] para iniciar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e proceso eliminará todos los archivos y programas del ordenador. (Si el ordenador tiene dos o más unidades de disco duro, sólo se recuperará un disco y no afectará al resto). \nHaga una copia de seguridad de los datos.\n\n\nHaga clic en [Empezar] para iniciar el proceso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ut %d GB disk space is allocated to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 aprox. de espacio en disco asignado a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ll the files and programs on your C drive will be deleted. Other drives remain unaffected. \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eliminarán todos los archivos y programas de la unidad C, pero no afectará a otras unidades.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option restores your computer system to its original factory-installed state. All the files and programs on your computer will be deleted. (If your computer has two or more hard disk drives, only one hard disk is recovered and the rest remain unaffected.)\nThe original applications and operating system are then recov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a opción restaura el sistema del ordenador y lo devuelve al estado en que salió de fábrica. Se eliminarán todos los archivos y programas del ordenador. (Si el ordenador tiene dos o más unidades de disco duro, sólo se recuperará un disco y no afectará al resto). \nSe recuperarán las aplicaciones originales y el sistema operativ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hard disk has been converted to a dynamic disk.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 disco duro se ha convertido en un disco dinámico    \nSeleccione "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select "C Drive Recovery" because the hard disk has been converted to a dynamic dis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seleccionar "Recuperación de la unidad C" porque el disco duro se ha convertido en un disco dinámic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ecovery partition is active.   \nSelect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rtición de recuperación está activa.   \nSeleccione "Recuperación complet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65" w:author="David" w:date="2004-04-02T11:33:00Z">
              <w:r>
                <w:rPr>
                  <w:rFonts w:eastAsia="MS Mincho;MS ??"/>
                </w:rPr>
                <w:delText>Failed to obtain the information for "VAIO Recovery Utility".</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66" w:author="David" w:date="2004-04-02T11:33:00Z">
              <w:r>
                <w:rPr>
                  <w:rFonts w:eastAsia="MS Mincho;MS ??"/>
                </w:rPr>
                <w:delText>Fallo al obtener la información de "VAIO Recovery Utility".</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67" w:author="David" w:date="2004-04-02T11:33:00Z">
              <w:r>
                <w:rPr>
                  <w:rFonts w:eastAsia="MS Mincho;MS ??"/>
                  <w:lang w:val="en-US"/>
                </w:rPr>
                <w:t>Failed to obtain the information for the VAIO Recovery Utility.</w:t>
              </w:r>
            </w:ins>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68" w:author="David" w:date="2004-04-02T11:33:00Z">
              <w:r>
                <w:rPr>
                  <w:rFonts w:eastAsia="MS Mincho;MS ??"/>
                </w:rPr>
                <w:t>Fallo al obtener la información de "VAIO Recovery Utility".</w:t>
              </w:r>
            </w:ins>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pen the partition lis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abrir el archivo de la lista de particiones.</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btain the recovery partition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tamaño de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btain the hard disk size info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obtener la información del tamaño del disco dur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perform the recovery because the size of the hard disk is too sma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realizar la recuperación porque el tamaño del disco duro es muy pequeño.</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69" w:author="David" w:date="2004-04-02T11:33:00Z">
              <w:r>
                <w:rPr>
                  <w:rFonts w:eastAsia="MS Mincho;MS ??"/>
                </w:rPr>
                <w:delText>Cannot start the "VAIO Recovery Utility" because another application is accessing the recovery partition.\nClose all open programs, and then start the "VAIO Recovery Utility" again.</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del w:id="70" w:author="David" w:date="2004-04-02T11:33:00Z">
              <w:r>
                <w:rPr>
                  <w:rFonts w:eastAsia="MS Mincho;MS ??"/>
                </w:rPr>
                <w:delText>No se puede iniciar "VAIO Recovery Utility" porque hay otra aplicación accediendo a la partición de recuperación.\nCierre todos los programas abiertos e inicie de nuevo "VAIO Recovery Utility".</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1" w:author="David" w:date="2004-04-02T11:33:00Z">
              <w:r>
                <w:rPr>
                  <w:rFonts w:eastAsia="MS Mincho;MS ??"/>
                  <w:lang w:val="en-US"/>
                </w:rPr>
                <w:t>Cannot start the VAIO Recovery Utility because another application is accessing the recovery partition.\nClose all open programs, and then start the VAIO Recovery Utility again.</w:t>
              </w:r>
            </w:ins>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ins w:id="72" w:author="David" w:date="2004-04-02T11:33:00Z">
              <w:r>
                <w:rPr>
                  <w:rFonts w:eastAsia="MS Mincho;MS ??"/>
                </w:rPr>
                <w:t>No se puede iniciar "VAIO Recovery Utility" porque hay otra aplicación accediendo a la partición de recuperación.\nCierre todos los programas abiertos e inicie de nuevo "VAIO Recovery Utility".</w:t>
              </w:r>
            </w:ins>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restore the status of the recovery partition.\nRestart your computer to restore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llo al restaurar el estado de la partición de recuperación.\nReinicie el ordenador para restaurar el estado de la partición de recuperació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add font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e puede añadir el archivo de tipos de letra.</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3" w:author="David" w:date="2004-04-02T11:33:00Z">
              <w:r>
                <w:rPr>
                  <w:rFonts w:eastAsia="MS Mincho;MS ??"/>
                  <w:lang w:val="en-US"/>
                </w:rPr>
                <w:t>VAIO Recovery Utility</w:t>
              </w:r>
            </w:ins>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4" w:author="David" w:date="2004-04-02T11:33:00Z">
              <w:r>
                <w:rPr>
                  <w:rFonts w:eastAsia="MS Mincho;MS ??"/>
                  <w:lang w:val="en-US"/>
                </w:rPr>
                <w:t>VAIO Recovery Utility</w:t>
              </w:r>
            </w:ins>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 ?????????????????INI ???????????INI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 ?????????????????INI ???????????INI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 (??? INI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 (??? INI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s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s ????? %s ?????????????????????????????????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s ????? %s ????????????????????????????????? %s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2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2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 ?? 255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 ?? 255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UID?????????</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n???????????????\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1: %2\nContinu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2\nContinu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DLL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 DLL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 %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 I/O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 ?????????????</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75" w:author="David" w:date="2004-04-02T11:33:00Z">
              <w:r>
                <w:rPr>
                  <w:rFonts w:eastAsia="MS Mincho;MS ??"/>
                  <w:lang w:val="en-US"/>
                </w:rPr>
                <w:delText>3, 0, 00, 13210</w:delText>
              </w:r>
            </w:del>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del w:id="76" w:author="David" w:date="2004-04-02T11:33:00Z">
              <w:r>
                <w:rPr>
                  <w:rFonts w:eastAsia="MS Mincho;MS ??"/>
                  <w:lang w:val="en-US"/>
                </w:rPr>
                <w:delText>3, 0, 00, 13210</w:delText>
              </w:r>
            </w:del>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7" w:author="David" w:date="2004-04-02T11:33:00Z">
              <w:r>
                <w:rPr>
                  <w:rFonts w:eastAsia="MS Mincho;MS ??"/>
                  <w:lang w:val="en-US"/>
                </w:rPr>
                <w:t>3, 0, 00, 15160</w:t>
              </w:r>
            </w:ins>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ins w:id="78" w:author="David" w:date="2004-04-02T11:33:00Z">
              <w:r>
                <w:rPr>
                  <w:rFonts w:eastAsia="MS Mincho;MS ??"/>
                  <w:lang w:val="en-US"/>
                </w:rPr>
                <w:t>3, 0, 00, 15160</w:t>
              </w:r>
            </w:ins>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0, 2001, 2002, 2003, 2004 Sony Corp., 2002, 2003, 2004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pyright 2000, 2001, 2002, 2003, 2004 Sony Corp., 2002, 2003, 2004 Sony Digital Network Applications, Inc.</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SRURes.d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SRURes.dll</w:t>
            </w:r>
          </w:p>
        </w:tc>
      </w:tr>
    </w:tbl>
    <w:p>
      <w:pPr>
        <w:pStyle w:val="PlainText"/>
        <w:rPr>
          <w:rFonts w:eastAsia="MS Mincho;MS ??"/>
          <w:lang w:val="en-US"/>
        </w:rPr>
      </w:pPr>
      <w:r>
        <w:rPr>
          <w:rFonts w:eastAsia="MS Mincho;MS ??"/>
          <w:lang w:val="en-U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34:00Z</dcterms:created>
  <dc:creator>David</dc:creator>
  <dc:description/>
  <dc:language>en-US</dc:language>
  <cp:lastModifiedBy>David</cp:lastModifiedBy>
  <dcterms:modified xsi:type="dcterms:W3CDTF">2004-04-02T09:34:00Z</dcterms:modified>
  <cp:revision>2</cp:revision>
  <dc:subject/>
  <dc:title>Recovery Wizard</dc:title>
</cp:coreProperties>
</file>