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Introducción]</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Asistente de configuración RAID</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Finalizar]</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Crear un volumen seccionado (RAID 0) e instalar el software original de fábrica</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Crear un volumen duplicado (RAID 1) e instalar el software original de fábrica</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Quitar la configuración RAID existente para que las dos unidades sean independientes e instalar el software original de fábrica</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1\n2\n3\n4</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n-US"/>
        </w:rPr>
        <w:t xml:space="preserve">Tamaño combinado ???? </w:t>
      </w:r>
      <w:r>
        <w:rPr>
          <w:lang w:val="es-ES_tradnl"/>
        </w:rPr>
        <w:t>GB (Nivel RAID)</w:t>
      </w:r>
    </w:p>
    <w:p>
      <w:pPr>
        <w:pStyle w:val="PlainText"/>
        <w:tabs>
          <w:tab w:val="clear" w:pos="720"/>
          <w:tab w:val="left" w:pos="3858" w:leader="none"/>
          <w:tab w:val="left" w:pos="8036" w:leader="none"/>
          <w:tab w:val="left" w:pos="9818" w:leader="none"/>
        </w:tabs>
        <w:rPr>
          <w:rFonts w:ascii="MS Mincho;MS ??" w:hAnsi="MS Mincho;MS ??" w:eastAsia="MS Mincho;MS ??"/>
          <w:lang w:val="fr-FR"/>
        </w:rPr>
      </w:pPr>
      <w:r>
        <w:rPr>
          <w:lang w:val="es-ES_tradnl"/>
        </w:rPr>
        <w:t xml:space="preserve">Puerto 0\n(???? </w:t>
      </w:r>
      <w:r>
        <w:rPr>
          <w:lang w:val="fr-FR"/>
        </w:rPr>
        <w:t>GB)</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Puerto 1\n(???? GB)</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Unidades de disco duro y volúmenes RAID</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Configuración actual</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Mensaje de estado]\nProbar</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Mensaje de confirmación]\nProbar</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Después del cambio</w:t>
      </w:r>
    </w:p>
    <w:p>
      <w:pPr>
        <w:pStyle w:val="PlainText"/>
        <w:tabs>
          <w:tab w:val="clear" w:pos="720"/>
          <w:tab w:val="left" w:pos="3858" w:leader="none"/>
          <w:tab w:val="left" w:pos="8036" w:leader="none"/>
          <w:tab w:val="left" w:pos="9818" w:leader="none"/>
        </w:tabs>
        <w:rPr>
          <w:rFonts w:ascii="MS Mincho;MS ??" w:hAnsi="MS Mincho;MS ??" w:eastAsia="MS Mincho;MS ??"/>
          <w:lang w:val="en-US"/>
        </w:rPr>
      </w:pPr>
      <w:r>
        <w:rPr>
          <w:lang w:val="en-US"/>
        </w:rPr>
        <w:t>Cambiando la configuración RAID...\n\nEspere.</w:t>
      </w:r>
    </w:p>
    <w:p>
      <w:pPr>
        <w:pStyle w:val="PlainText"/>
        <w:tabs>
          <w:tab w:val="clear" w:pos="720"/>
          <w:tab w:val="left" w:pos="3858" w:leader="none"/>
          <w:tab w:val="left" w:pos="8036" w:leader="none"/>
          <w:tab w:val="left" w:pos="9818" w:leader="none"/>
        </w:tabs>
        <w:rPr>
          <w:rFonts w:ascii="MS Mincho;MS ??" w:hAnsi="MS Mincho;MS ??" w:eastAsia="MS Mincho;MS ??"/>
          <w:lang w:val="en-US"/>
        </w:rPr>
      </w:pPr>
      <w:r>
        <w:rPr>
          <w:lang w:val="en-US"/>
        </w:rPr>
        <w:t>Nuevo</w:t>
      </w:r>
    </w:p>
    <w:p>
      <w:pPr>
        <w:pStyle w:val="PlainText"/>
        <w:tabs>
          <w:tab w:val="clear" w:pos="720"/>
          <w:tab w:val="left" w:pos="3858" w:leader="none"/>
          <w:tab w:val="left" w:pos="8036" w:leader="none"/>
          <w:tab w:val="left" w:pos="9818" w:leader="none"/>
        </w:tabs>
        <w:rPr>
          <w:rFonts w:ascii="MS Mincho;MS ??" w:hAnsi="MS Mincho;MS ??" w:eastAsia="MS Mincho;MS ??"/>
          <w:lang w:val="en-US"/>
        </w:rPr>
      </w:pPr>
      <w:r>
        <w:rPr>
          <w:lang w:val="en-US"/>
        </w:rPr>
        <w:t>Aceptar</w:t>
      </w:r>
    </w:p>
    <w:p>
      <w:pPr>
        <w:pStyle w:val="PlainText"/>
        <w:tabs>
          <w:tab w:val="clear" w:pos="720"/>
          <w:tab w:val="left" w:pos="3858" w:leader="none"/>
          <w:tab w:val="left" w:pos="8036" w:leader="none"/>
          <w:tab w:val="left" w:pos="9818" w:leader="none"/>
        </w:tabs>
        <w:rPr>
          <w:rFonts w:ascii="MS Mincho;MS ??" w:hAnsi="MS Mincho;MS ??" w:eastAsia="MS Mincho;MS ??"/>
          <w:lang w:val="en-US"/>
        </w:rPr>
      </w:pPr>
      <w:r>
        <w:rPr>
          <w:lang w:val="en-US"/>
        </w:rPr>
        <w:t>Cancelar</w:t>
      </w:r>
    </w:p>
    <w:p>
      <w:pPr>
        <w:pStyle w:val="PlainText"/>
        <w:tabs>
          <w:tab w:val="clear" w:pos="720"/>
          <w:tab w:val="left" w:pos="3858" w:leader="none"/>
          <w:tab w:val="left" w:pos="8036" w:leader="none"/>
          <w:tab w:val="left" w:pos="9818" w:leader="none"/>
        </w:tabs>
        <w:rPr>
          <w:rFonts w:ascii="MS Mincho;MS ??" w:hAnsi="MS Mincho;MS ??" w:eastAsia="MS Mincho;MS ??"/>
          <w:lang w:val="en-US"/>
        </w:rPr>
      </w:pPr>
      <w:r>
        <w:rPr>
          <w:lang w:val="en-US"/>
        </w:rPr>
        <w:t>Ayuda</w:t>
      </w:r>
    </w:p>
    <w:p>
      <w:pPr>
        <w:pStyle w:val="PlainText"/>
        <w:tabs>
          <w:tab w:val="clear" w:pos="720"/>
          <w:tab w:val="left" w:pos="3858" w:leader="none"/>
          <w:tab w:val="left" w:pos="8036" w:leader="none"/>
          <w:tab w:val="left" w:pos="9818" w:leader="none"/>
        </w:tabs>
        <w:rPr>
          <w:rFonts w:ascii="MS Mincho;MS ??" w:hAnsi="MS Mincho;MS ??" w:eastAsia="MS Mincho;MS ??"/>
          <w:lang w:val="en-US"/>
        </w:rPr>
      </w:pPr>
      <w:r>
        <w:rPr>
          <w:lang w:val="en-US"/>
        </w:rPr>
        <w:t>Opciones de configuración RAID</w:t>
      </w:r>
    </w:p>
    <w:p>
      <w:pPr>
        <w:pStyle w:val="PlainText"/>
        <w:tabs>
          <w:tab w:val="clear" w:pos="720"/>
          <w:tab w:val="left" w:pos="3858" w:leader="none"/>
          <w:tab w:val="left" w:pos="8036" w:leader="none"/>
          <w:tab w:val="left" w:pos="9818" w:leader="none"/>
        </w:tabs>
        <w:rPr>
          <w:rFonts w:ascii="MS Mincho;MS ??" w:hAnsi="MS Mincho;MS ??" w:eastAsia="MS Mincho;MS ??"/>
          <w:lang w:val="en-US"/>
        </w:rPr>
      </w:pPr>
      <w:r>
        <w:rPr>
          <w:lang w:val="en-US"/>
        </w:rPr>
        <w:t>Seleccionar la configuración RAID deseada</w:t>
      </w:r>
    </w:p>
    <w:p>
      <w:pPr>
        <w:pStyle w:val="PlainText"/>
        <w:tabs>
          <w:tab w:val="clear" w:pos="720"/>
          <w:tab w:val="left" w:pos="3858" w:leader="none"/>
          <w:tab w:val="left" w:pos="8036" w:leader="none"/>
          <w:tab w:val="left" w:pos="9818" w:leader="none"/>
        </w:tabs>
        <w:rPr>
          <w:rFonts w:ascii="MS Mincho;MS ??" w:hAnsi="MS Mincho;MS ??" w:eastAsia="MS Mincho;MS ??"/>
          <w:lang w:val="en-US"/>
        </w:rPr>
      </w:pPr>
      <w:r>
        <w:rPr>
          <w:lang w:val="en-US"/>
        </w:rPr>
        <w:t>Configuración RAID actual</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Confirme los datos actuales acerca de las unidades de disco duro y los volúmenes RAID.</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Después del cambio en la configuración RAID</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Confirme la configuración RAID después de los cambios. \nHaga clic en [Siguiente] para continuar.</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No se puede cambiar la configuración RAID con esta utilidad porque la unidad de disco duro no está conectada al puerto 0 del sistema. Asegúrese de que el disco duro esté conectado correctamente a dicho puerto.</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n-US"/>
        </w:rPr>
        <w:t xml:space="preserve">El estado de %s muestra "%s". </w:t>
      </w:r>
      <w:r>
        <w:rPr>
          <w:lang w:val="es-ES_tradnl"/>
        </w:rPr>
        <w:t>Este estado se puede recuperar si crea o elimina el volumen RAID con este asistente y recupera el sistema.</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n-US"/>
        </w:rPr>
        <w:t xml:space="preserve">Utilice este asistente para combinar dos unidades de disco duro en un solo volumen RAID (Matriz redundante de discos independientes). </w:t>
      </w:r>
      <w:r>
        <w:rPr>
          <w:lang w:val="es-ES_tradnl"/>
        </w:rPr>
        <w:t>También puede modificar la configuración de un volumen RAID o quitar una configuración RAID para que las dos unidades de disco duro sean volúmenes independientes.\n\nPrecaución: No intente crear, cambiar ni quitar una configuración RAID si no entiende con claridad los motivos y las consecuencias de los cambios en la configuración de las unidades. Al crear, reconfigurar o quitar un volumen RAID se eliminan todos los datos de las unidades de disco duro afectadas. Realice una copia de todos los datos antes de llevar a cabo este procedimiento. Una vez finalizada la configuración, realice una recuperación de la unidad de disco duro para instalar la configuración de software original de fábrica en el nuevo volumen RAID.\n\nPara su combinación en un volumen RAID, las dos unidades de disco deben estar conectadas al puerto 0 y al puerto 1 del controlador Serial ATA.</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La configuración RAID ha cambiado.\n\nHaga clic en [Reiniciar] y lleve a cabo una recuperación del disco duro para instalar la configuración de software original de fábrica en el nuevo volumen RAID.</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Puert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Model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úmero de serie</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Tamañ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ivel RAID (Nombre de volumen, Estad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Puerto %d</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d GB)</w:t>
      </w:r>
    </w:p>
    <w:p>
      <w:pPr>
        <w:pStyle w:val="PlainText"/>
        <w:tabs>
          <w:tab w:val="clear" w:pos="720"/>
          <w:tab w:val="left" w:pos="3858" w:leader="none"/>
          <w:tab w:val="left" w:pos="8036" w:leader="none"/>
          <w:tab w:val="left" w:pos="9818" w:leader="none"/>
        </w:tabs>
        <w:rPr>
          <w:rFonts w:ascii="MS Mincho;MS ??" w:hAnsi="MS Mincho;MS ??" w:eastAsia="MS Mincho;MS ??"/>
          <w:lang w:val="en-US"/>
        </w:rPr>
      </w:pPr>
      <w:r>
        <w:rPr>
          <w:lang w:val="en-US"/>
        </w:rPr>
        <w:t>Tamaño combinado %d GB (%s)</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eccionar</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Duplicar</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Reserva</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Sin volúmenes RAID</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Un volumen seccionado mejora el rendimiento de la unidad de disco duro, ya que trata las dos unidades de disco como una sola unidad grande.</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Un volumen duplicado mejora la fiabilidad de los datos, ya que almacena los mismos datos en dos unidades de disco que se presentan al usuario como una sola unidad.</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Al quitar una configuración RAID existente se transforman las dos unidades de disco duro en discos independientes.</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Se eliminarán los datos de las unidades de disco duro de este puerto: %s</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Reiniciar</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Cerrar</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Al cambiar la configuración RAID se eliminan todos los datos de las unidades de disco duro conectadas a los siguientes puertos Serial ATA.\n\n%s\n\nRealice una copia de seguridad de todos los datos antes de llevar a cabo este procedimiento. Después de cambiar la configuración RAID, realice una recuperación de la unidad de disco duro para instalar la configuración de software original de fábrica en el nuevo volumen RAID.\n¿Confirma que desea cambiar la configuración RAID?</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n-US"/>
        </w:rPr>
        <w:t xml:space="preserve">Parece que existe un problema con el volumen RAID.   </w:t>
      </w:r>
      <w:r>
        <w:rPr>
          <w:rFonts w:eastAsia="MS Mincho;MS ??" w:ascii="MS Mincho;MS ??" w:hAnsi="MS Mincho;MS ??"/>
          <w:lang w:val="es-ES_tradnl"/>
        </w:rPr>
        <w:t>\</w:t>
      </w:r>
      <w:r>
        <w:rPr>
          <w:lang w:val="es-ES_tradnl"/>
        </w:rPr>
        <w:t>n¿Desea repararlo?</w:t>
      </w:r>
    </w:p>
    <w:p>
      <w:pPr>
        <w:pStyle w:val="PlainText"/>
        <w:tabs>
          <w:tab w:val="clear" w:pos="720"/>
          <w:tab w:val="left" w:pos="3858" w:leader="none"/>
          <w:tab w:val="left" w:pos="8036" w:leader="none"/>
          <w:tab w:val="left" w:pos="9818" w:leader="none"/>
        </w:tabs>
        <w:rPr>
          <w:rFonts w:ascii="MS Mincho;MS ??" w:hAnsi="MS Mincho;MS ??" w:eastAsia="MS Mincho;MS ??"/>
          <w:lang w:val="en-US"/>
        </w:rPr>
      </w:pPr>
      <w:r>
        <w:rPr>
          <w:lang w:val="en-US"/>
        </w:rPr>
        <w:t>Aparecerá el Asistente de configuración RAID.</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n-US"/>
        </w:rPr>
        <w:t xml:space="preserve">El volumen RAID no se pudo reparar.   </w:t>
      </w:r>
      <w:r>
        <w:rPr>
          <w:rFonts w:eastAsia="MS Mincho;MS ??" w:ascii="MS Mincho;MS ??" w:hAnsi="MS Mincho;MS ??"/>
          <w:lang w:val="es-ES_tradnl"/>
        </w:rPr>
        <w:t>\</w:t>
      </w:r>
      <w:r>
        <w:rPr>
          <w:lang w:val="es-ES_tradnl"/>
        </w:rPr>
        <w:t>n\nHaga clic en [Aceptar] para ver el Asistente de configuración RAID.</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El volumen RAID se reparó correctamente.   \n\nHaga clic en [Aceptar] para reiniciar el sistema.</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n-US"/>
        </w:rPr>
        <w:t xml:space="preserve">Puede que el volumen RAID esté dañado.  </w:t>
      </w:r>
      <w:r>
        <w:rPr>
          <w:rFonts w:eastAsia="MS Mincho;MS ??" w:ascii="MS Mincho;MS ??" w:hAnsi="MS Mincho;MS ??"/>
          <w:lang w:val="es-ES_tradnl"/>
        </w:rPr>
        <w:t>\</w:t>
      </w:r>
      <w:r>
        <w:rPr>
          <w:lang w:val="es-ES_tradnl"/>
        </w:rPr>
        <w:t>n\nHaga clic en [Aceptar] para ver el Asistente de configuración RAID.</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Confirma que desea salir del Asistente de configuración RAID?</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n-US"/>
        </w:rPr>
        <w:t xml:space="preserve">No se puede cambiar la configuración RAID.\n\nUtilice este asistente para combinar dos unidades de disco duro en un solo volumen RAID. </w:t>
      </w:r>
      <w:r>
        <w:rPr>
          <w:lang w:val="es-ES_tradnl"/>
        </w:rPr>
        <w:t>Para poder combinarse en un volumen RAID, las dos unidades de disco deben estar conectadas al puerto 0 y al puerto 1 de su controlador Serial ATA.\n\nHaga clic en [Aceptar] para salir del asistente de configuración RAID.</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La configuración RAID no se puede modificar.\nCompruebe que las unidades de disco duro estén correctamente conectadas a los puertos 0 y 1 de Serial ATA.  \n\nHaga clic en [Aceptar] para reiniciar el sistema.\n\nNo retire el disco de recuperación de la unidad de disco óptico del sistema.</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Error al obtener los datos del Asistente de configuración RAID.</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No se está intentando reparar el volumen RAID.   \n\nHaga clic en [Aceptar] para reiniciar el sistema.</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El volumen RAID no se pudo reparar.   \n\nHaga clic en [Aceptar] para reiniciar el sistema.</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Parece que existe un problema con el volumen RAID.\n\nApague el sistema presionando el botón de encendido situado en la parte frontal durante seis segundos y compruebe que las unidades de disco duro estén correctamente conectadas a los puertos 0 y 1 de Serial ATA.</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Anular</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Continuar</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Omitir</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Reintentar</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Intentar de nuevo</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Sí</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lt; Atrás</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iguiente &gt;</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Finalizar</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Abrir</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Guardar com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Todos los archivos (*.*)</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in nombre</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un archivo sin nombre</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Ocultar</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hay mensaje de error disponible.</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Se ha intentado realizar una operación no admitida.</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No estaba disponible un recurso necesario.</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No hay memoria suficiente.</w:t>
      </w:r>
    </w:p>
    <w:p>
      <w:pPr>
        <w:pStyle w:val="PlainText"/>
        <w:tabs>
          <w:tab w:val="clear" w:pos="720"/>
          <w:tab w:val="left" w:pos="3858" w:leader="none"/>
          <w:tab w:val="left" w:pos="8036" w:leader="none"/>
          <w:tab w:val="left" w:pos="9818" w:leader="none"/>
        </w:tabs>
        <w:rPr>
          <w:rFonts w:ascii="MS Mincho;MS ??" w:hAnsi="MS Mincho;MS ??" w:eastAsia="MS Mincho;MS ??"/>
          <w:lang w:val="es-ES_tradnl"/>
        </w:rPr>
      </w:pPr>
      <w:r>
        <w:rPr>
          <w:lang w:val="es-ES_tradnl"/>
        </w:rPr>
        <w:t>Se ha producido un error desconocid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e ha encontrado un argumento no válid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mbre de archivo no válid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ha podido abrir el document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ha podido guardar el document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Desea guardar los cambios en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ha podido crear un documento vací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El archivo es demasiado grande para abrirl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ha podido iniciar la impresión.</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ha podido abrir la ayuda.</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Error interno de la aplicación.</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Ha fallado el comand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Memoria insuficiente para realizar la operación.</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e han eliminado las entradas del registro del sistema y el archivo INI (en su cas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han eliminado todas las entradas del registro del sistema (o el archivo INI).</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Este programa requiere el archivo %s, que no se ha encontrado en este sistema.</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Este programa está vinculado a la exportación %s que falta en el archivo %s. Puede que el equipo tenga una versión incompatible de %s.</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roduzca un número enter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roduzca un númer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roduzca un número entero entre %1 y %2.</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roduzca un número entre %1 y %2.</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roduzca no más de %1 caracteres.</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eleccione un botón.</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roduzca un número entero entre 0 y 255.</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roduzca un número entero positiv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roduzca una fecha o una hora.</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roduzca una divisa.</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roduzca una GUID.</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roduzca una hora.</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roduzca una fecha.</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Formato de archivo inesperad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1\nNo se puede encontrar este archivo.\nCompruebe que la ruta y el nombre de archivo son correctos.</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La unidad de disco de destino está llena.</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puede leer %1, otra persona lo ha abiert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puede escribir en %1, es de sólo lectura un otra persona lo ha abiert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e ha producido un error inesperado al leer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e ha producido un error inesperado al escribir en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1: %2\n¿Desea seguir ejecutando el archivo de comandos?</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Excepción de envío: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puede leer debido a la propiedad de sólo escritura.</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puede escribir debido a la propiedad de sólo lectura.</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puede cargar la compatibilidad con el sistema de corre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La DLL del sistema de correo no es válida.</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puede enviar el mensaje.</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in errores</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Error desconocido al acceder a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ha encontrado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1 contiene una ruta de acceso no válida.</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puede abrir %1 porque hay demasiados archivos abiertos.</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e ha denegado el acceso a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e ha asociado con %1 un manipulador de archivo no válid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ha podido eliminar %1 porque es el directorio actual.</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No se ha podido crear %1 porque el directorio está llen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Error de búsqueda en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El sistema ha detectado un error de E/S al tener acceso a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fracción de recurso compartido al tener acceso a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fracción de bloqueo al tener acceso a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El disco se ha llenado al tener acceso a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Intento de acceso a %1 más allá de su términ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in errores.</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Error desconocido al tener acceso a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e ha intentado escribir en la lectura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Se ha intentado leer de la escritura %1.</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1 no tiene un formato válid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1 contenía un objeto no esperad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1 contiene un esquema incorrecto.</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píxeles</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Desmarcar</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Marcar</w:t>
      </w:r>
    </w:p>
    <w:p>
      <w:pPr>
        <w:pStyle w:val="PlainText"/>
        <w:tabs>
          <w:tab w:val="clear" w:pos="720"/>
          <w:tab w:val="left" w:pos="3858" w:leader="none"/>
          <w:tab w:val="left" w:pos="8036" w:leader="none"/>
          <w:tab w:val="left" w:pos="9818" w:leader="none"/>
        </w:tabs>
        <w:rPr>
          <w:rFonts w:ascii="MS Mincho;MS ??" w:hAnsi="MS Mincho;MS ??" w:eastAsia="MS Mincho;MS ??"/>
        </w:rPr>
      </w:pPr>
      <w:r>
        <w:rPr>
          <w:lang w:val="es-ES_tradnl"/>
        </w:rPr>
        <w:t>Mezclado</w:t>
      </w:r>
    </w:p>
    <w:p>
      <w:pPr>
        <w:pStyle w:val="PlainText"/>
        <w:rPr>
          <w:rFonts w:ascii="MS Mincho;MS ??" w:hAnsi="MS Mincho;MS ??" w:eastAsia="MS Mincho;MS ??" w:cs="Times New Roman"/>
        </w:rPr>
      </w:pPr>
      <w:r>
        <w:rPr>
          <w:rFonts w:eastAsia="MS Mincho;MS ??" w:cs="Times New Roman" w:ascii="MS Mincho;MS ??" w:hAnsi="MS Mincho;MS ??"/>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Mincho">
    <w:altName w:val="MS ??"/>
    <w:charset w:val="8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07:00Z</dcterms:created>
  <dc:creator>FernandD</dc:creator>
  <dc:description/>
  <dc:language>en-US</dc:language>
  <cp:lastModifiedBy>FernandD</cp:lastModifiedBy>
  <dcterms:modified xsi:type="dcterms:W3CDTF">2004-10-12T09:07:00Z</dcterms:modified>
  <cp:revision>2</cp:revision>
  <dc:subject/>
  <dc:title>[Introduction]</dc:title>
</cp:coreProperties>
</file>