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858"/>
        <w:gridCol w:w="4178"/>
        <w:gridCol w:w="1782"/>
      </w:tblGrid>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Introductio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cción]</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AID Configuration Wizar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Asistente de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ish]</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Finaliz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a Striped (RAID 0) volume and install the original factory softwar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rear un volumen seccionado (RAID 0) e instalar el software original de fábric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reate a Mirrored (RAID 1) volume and install the original factory softwar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rear un volumen duplicado (RAID 1) e instalar el software original de fábric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ove the existing RAID configuration to make the two drives independent and install the original factory softwar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Quitar la configuración RAID existente para que las dos unidades sean independientes e instalar el software original de fábric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n2\n3\n4</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1\n2\n3\n4</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bined size ???? GB (RAID Level)</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Tamaño combinado ???? GB (Nivel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rt 0\n(???? GB)</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Puerto 0\n(???? GB)</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rt 1\n(???? GB)</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Puerto 1\n(???? GB)</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ard Disk Drives and RAID Volume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Unidades de disco duro y volúmenes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Configuratio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onfiguración actual</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 Message]\nTes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Mensaje de estado]\nProb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tion Message]\nTes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Mensaje de confirmación]\nProb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Chang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Después del cambi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anging the RAID configuration...\n\nPlease wai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ambiando la configuración RAID...\n\nEspere.</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uev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Acept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cel</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ancel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Ayud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ID Configuration Option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Opciones de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your desired RAID configuratio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leccionar la configuración RAID desead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urrent RAID Configuratio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onfiguración RAID actual</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firm the current information about hard disk drives and RAID volume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onfirme los datos actuales acerca de las unidades de disco duro y los volúmenes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fter Change of RAID Configuratio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Después del cambio en la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nfirm the RAID configuration after it is changed. \nClick [Next] to continu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onfirme la configuración RAID después de los cambios. \nHaga clic en [Siguiente] para continu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change the RAID configuration using this utility because the hard disk drive is not connected to the port 0 of your computer. Make sure that the hard disk is correctly connected to that por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cambiar la configuración RAID con esta utilidad porque la unidad de disco duro no está conectada al puerto 0 del sistema. Asegúrese de que el disco duro esté conectado correctamente a dicho puert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status of %s shows "%s". This status can be recovered if you create or delete the RAID volume using this wizard and recover your comput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l estado de %s muestra "%s". Este estado se puede recuperar si crea o elimina el volumen RAID con este asistente y recupera el sistem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se this wizard to combine two hard disk drives into a single RAID (Redundant Array of Independent Disks) volume. You can also change the configuration of a RAID volume or remove a RAID configuration to make the two hard disk drives independent volumes.\n\nCaution: Do not attempt to create, change, or remove a RAID configuration without a clear understanding of the reasons for and consequences of changing your drive configuration. Creating, reconfiguring, or removing a RAID volume deletes all data from the affected hard disk drives. Back up all of your data before performing this procedure. After completing the configuration, perform a Hard Disk Drive Recovery to install the original factory software configuration onto the new RAID volume.\n\nTo be combined into a RAID volume, two hard disk drives must be connected to port 0 and port 1 of your Serial ATA controll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Utilice este asistente para combinar dos unidades de disco duro en un solo volumen RAID (Matriz redundante de discos independientes). También puede modificar la configuración de un volumen RAID o quitar una configuración RAID para que las dos unidades de disco duro sean volúmenes independientes.\n\nPrecaución: No intente crear, cambiar ni quitar una configuración RAID si no entiende con claridad los motivos y las consecuencias de los cambios en la configuración de las unidades. Al crear, reconfigurar o quitar un volumen RAID se eliminan todos los datos de las unidades de disco duro afectadas. Realice una copia de todos los datos antes de llevar a cabo este procedimiento. Una vez finalizada la configuración, realice una recuperación de la unidad de disco duro para instalar la configuración de software original de fábrica en el nuevo volumen RAID.\n\nPara su combinación en un volumen RAID, las dos unidades de disco deben estar conectadas al puerto 0 y al puerto 1 del controlador Serial AT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AID configuration has been changed.\n\nClick [Restart], and perform a Hard Disk Recovery to install the original factory software configuration onto the new RAID volum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La configuración RAID ha cambiado.\n\nHaga clic en [Reiniciar] y lleve a cabo una recuperación del disco duro para instalar la configuración de software original de fábrica en el nuevo volume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Puert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Model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Numb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úmero de serie</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iz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Tamañ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AID Level (Volume Name, Statu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ivel RAID (Nombre de volumen, Esta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Puerto %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d GB)</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bined size %d GB (%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Tamaño combinado %d GB (%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p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ccion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rro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Duplic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par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Reserv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 RAID volum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in volúmenes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Striped volume improves hard disk drive performance by treating two hard disk drives as one large driv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Un volumen seccionado mejora el rendimiento de la unidad de disco duro, ya que trata las dos unidades de disco como una sola unidad grande.</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Mirrored volume improves data reliability by storing the same data on two hard disk drives, which appear to the user as one driv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Un volumen duplicado mejora la fiabilidad de los datos, ya que almacena los mismos datos en dos unidades de disco que se presentan al usuario como una sola unida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moving an existing RAID configuration changes the two hard disk drives into independent disk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Al quitar una configuración RAID existente se transforman las dos unidades de disco duro en discos independiente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data on the hard disk drives of the following port will be deleted: %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eliminarán los datos de las unidades de disco duro de este puerto: %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Reinici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err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hanging the RAID configuration deletes all data from the hard disk drives connected to the following Serial ATA ports.\n\n%s\n\nBack up all of your data before performing this procedure. After changing the RAID configuration, perform a Hard Disk Drive Recovery to install the original factory software configuration onto the new RAID volume.\nAre you sure you want to change the RAID configuratio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Al cambiar la configuración RAID se eliminan todos los datos de las unidades de disco duro conectadas a los siguientes puertos Serial ATA.\n\n%s\n\nRealice una copia de seguridad de todos los datos antes de llevar a cabo este procedimiento. Después de cambiar la configuración RAID, realice una recuperación de la unidad de disco duro para instalar la configuración de software original de fábrica en el nuevo volumen RAID.\n¿Confirma que desea cambiar la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appears to be a problem with the RAID volume.   \nWould you like to try to repair i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Parece que existe un problema con el volumen RAID.   \n¿Desea repararl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AID Configuration Wizard will be display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Aparecerá el Asistente de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AID volume could not be repaired.   \n\nClick [OK] to display the RAID Configuration Wizar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l volumen RAID no se pudo reparar.   \n\nHaga clic en [Aceptar] para ver el Asistente de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AID volume was successfully repaired.   \n\nClick [OK] to restart your comput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l volumen RAID se reparó correctamente.   \n\nHaga clic en [Aceptar] para reiniciar el sistem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AID volume may be broken.  \n\nClick [OK] to display the RAID Configuration Wizar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Puede que el volumen RAID esté dañado.  \n\nHaga clic en [Aceptar] para ver el Asistente de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quit the RAID Configuration Wizar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onfirma que desea salir del Asistente de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annot change the RAID configuration.\n\nYou can use this wizard to combine two hard disk drives into a single RAID volume. To be combined into a RAID volume, two hard disk drives must be connected to port 0 and port 1 of your Serial ATA controller.\n\nClick [OK] to quit the RAID configuration wizar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cambiar la configuración RAID.\n\nUtilice este asistente para combinar dos unidades de disco duro en un solo volumen RAID. Para poder combinarse en un volumen RAID, las dos unidades de disco deben estar conectadas al puerto 0 y al puerto 1 de su controlador Serial ATA.\n\nHaga clic en [Aceptar] para salir del asistente de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AID configuration cannot be changed.\nVerify that the hard disk drives are connected correctly to Serial ATA ports 0 and 1.  \n\nClick [OK] to restart your computer.\n\nDo not remove the recovery disc from your computer's optical disc driv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La configuración RAID no se puede modificar.\nCompruebe que las unidades de disco duro estén correctamente conectadas a los puertos 0 y 1 de Serial ATA.  \n\nHaga clic en [Aceptar] para reiniciar el sistema.\n\nNo retire el disco de recuperación de la unidad de disco óptico del sistem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obtain the information for the RAID Configuration Wizar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rror al obtener los datos del Asistente de configuración RA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ot trying to repair the RAID volume.   \n\nClick [OK] to restart your comput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está intentando reparar el volumen RAID.   \n\nHaga clic en [Aceptar] para reiniciar el sistem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 RAID volume could not be repaired.   \n\nClick [OK] to restart your comput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l volumen RAID no se pudo reparar.   \n\nHaga clic en [Aceptar] para reiniciar el sistem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ere appears to be a problem with the RAID volume.\n\nTurn off your computer by holding down the power button on the front of the computer for six seconds, and verify that the hard disk drives are connected correctly to Serial ATA ports 0 and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Parece que existe un problema con el volumen RAID.\n\nApague el sistema presionando el botón de encendido situado en la parte frontal durante seis segundos y compruebe que las unidades de disco duro estén correctamente conectadas a los puertos 0 y 1 de Serial AT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Anul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Continu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Omiti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try</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Reintent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ry Agai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entar de nuev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e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í</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t; Back</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lt; Atrá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g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iguiente &gt;</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nish</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Finaliz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pe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Abri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A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Guardar com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Todos los archivos (*.*)</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titl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in nombre</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named fil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un archivo sin nombre</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Ocult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hay mensaje de error disponible.</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supported operation was attempt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intentado realizar una operación no admitid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 required resource was unavailabl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estaba disponible un recurso necesari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Out of memory.</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hay memoria suficiente.</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 unknown error has occurr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producido un error desconoci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argument was encounter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encontrado un argumento no váli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mbre de archivo no váli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documen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 podido abrir el document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documen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 podido guardar el document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hanges to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Desea guardar los cambios en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empty documen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 podido crear un documento vací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is too large to ope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l archivo es demasiado grande para abrirl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tart print job.</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 podido iniciar la impresión.</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aunch help.</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 podido abrir la ayud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rror interno de la aplicación.</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Ha fallado el coman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memory to perform operatio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Memoria insuficiente para realizar la operación.</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gistry entries have been removed and the INI file (if any) was delet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n eliminado las entradas del registro del sistema y el archivo INI (en su cas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all of the system registry entries (or INI file) were remov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n eliminado todas las entradas del registro del sistema (o el archivo INI).</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the file %s, which was not found on this system.</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ste programa requiere el archivo %s, que no se ha encontrado en este sistem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is linked to the missing export %s in the file %s. This machine may have an incompatible version of %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ste programa está vinculado a la exportación %s que falta en el archivo %s. Puede que el equipo tenga una versión incompatible de %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 número enter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 númer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1 and %2.</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 número entero entre %1 y %2.</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 between %1 and %2.</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 número entre %1 y %2.</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no more than %1 character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no más de %1 caractere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butto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leccione un botón.</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0 and 255.</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 número entero entre 0 y 255.</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 número entero positiv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 and/or tim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a fecha o una hor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urrency.</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a divis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a GUID.</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tim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a hor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roduzca una fech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xpected file forma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Formato de archivo inespera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Cannot find this file.\nPlease verify that the correct path and file name are given.</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1\nNo se puede encontrar este archivo.\nCompruebe que la ruta y el nombre de archivo son correcto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tion disk drive is full.</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La unidad de disco de destino está llen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from %1, it is opened by someone els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leer %1, otra persona lo ha abiert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o %1, it is read-only or opened by someone els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escribir en %1, es de sólo lectura un otra persona lo ha abiert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read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producido un error inesperado al leer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writ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producido un error inesperado al escribir en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 running scrip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1: %2\n¿Desea seguir ejecutando el archivo de comando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atch exception: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xcepción de envío: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write-only property.</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leer debido a la propiedad de sólo escritur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read-only property.</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escribir debido a la propiedad de sólo lectur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load mail system suppor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cargar la compatibilidad con el sistema de corre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 system DLL is invali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La DLL del sistema de correo no es válid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Mail failed to send message.</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enviar el mensaje.</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in errore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rror desconocido al acceder 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as not foun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 encontrado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valid path.</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1 contiene una ruta de acceso no válida.</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opened because there are too many open file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puede abrir %1 porque hay demasiados archivos abierto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 %1 was deni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denegado el acceso 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file handle was associated with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asociado con %1 un manipulador de archivo no váli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removed because it is the current directory.</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 podido eliminar %1 porque es el directorio actual.</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created because the directory is full.</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No se ha podido crear %1 porque el directorio está llen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 failed on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rror de búsqueda en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hardware I/O error was reported while access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l sistema ha detectado un error de E/S al tener acceso 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sharing violation occurred while access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fracción de recurso compartido al tener acceso 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locking violation occurred while access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fracción de bloqueo al tener acceso 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 full while access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l disco se ha llenado al tener acceso 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access %1 past its en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Intento de acceso a %1 más allá de su términ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in errore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Error desconocido al tener acceso 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write to the read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intentado escribir en la lectur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read from the writing %1.</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Se ha intentado leer de la escritura %1.</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has a bad forma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1 no tiene un formato váli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ed an unexpected object.</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1 contenía un objeto no espera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correct schema.</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1 contiene un esquema incorrect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xels</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píxeles</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check</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Desmarc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Marcar</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1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s-ES_tradnl"/>
              </w:rPr>
            </w:pPr>
            <w:r>
              <w:rPr>
                <w:rFonts w:eastAsia="MS Mincho;MS ??"/>
                <w:lang w:val="es-ES_tradnl"/>
              </w:rPr>
              <w:t>Mezclado</w:t>
            </w:r>
          </w:p>
        </w:tc>
        <w:tc>
          <w:tcPr>
            <w:tcW w:w="178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es-ES_tradnl"/>
              </w:rPr>
            </w:pPr>
            <w:r>
              <w:rPr>
                <w:rFonts w:eastAsia="MS Mincho;MS ??"/>
                <w:lang w:val="es-ES_tradnl"/>
              </w:rPr>
            </w:r>
          </w:p>
        </w:tc>
      </w:tr>
    </w:tbl>
    <w:p>
      <w:pPr>
        <w:pStyle w:val="PlainText"/>
        <w:rPr>
          <w:rFonts w:eastAsia="MS Mincho;MS ??"/>
        </w:rPr>
      </w:pPr>
      <w:r>
        <w:rPr>
          <w:rFonts w:eastAsia="MS Mincho;MS ??"/>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3:00Z</dcterms:created>
  <dc:creator>FernandD</dc:creator>
  <dc:description/>
  <dc:language>en-US</dc:language>
  <cp:lastModifiedBy>FernandD</cp:lastModifiedBy>
  <dcterms:modified xsi:type="dcterms:W3CDTF">2004-10-12T09:05:00Z</dcterms:modified>
  <cp:revision>5</cp:revision>
  <dc:subject/>
  <dc:title>[Introduction]</dc:title>
</cp:coreProperties>
</file>