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697"/>
        <w:gridCol w:w="2424"/>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i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i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x %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x %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4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4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6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6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6er Famil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er Famil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2 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6er Famil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6 Fami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86er Famili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70</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70</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This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 diesen Comput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s LCD to maximum brightn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n Sie das LC-Display auf maximale Helligkeit a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eit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5</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5</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6</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D K6</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data was being written.\nThe BIOS setting may be dama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Schreiben der Daten ist ein Fehler aufgetreten.\nDie BIOS-Einstellungen sind möglicherweise beschädig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ia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ia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f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 Boos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Verstärk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 Boost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Verstärker-Einstellu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ktiona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ctiona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direktiona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 configuration utility for notebook VAI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Konfigurationsprogramm für VAIO-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oot Device Sequen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gerätereihenfolg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Speich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get the BIOS version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OS-Version dieses Computers wurde nicht erkannt.\nSony Notebook Setup kann nicht ordnungsgemäß ausgeführt wer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get the model name of this computer.\nSony Notebook Setup is not executed correct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Computermodell wurde nicht erkannt.\nSony Notebook Setup kann nicht ordnungsgemäß ausgeführt wer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he device status.\nThe new setting may be available if you restart the notebo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rätestatus kann nicht geändert werden.\nDie neuen Einstellungen werden erst nach dem Neustart des Notebooks wirksa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Device Control service normal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rätesteuerung kann nicht ordnungsgemäß beendet wer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 function in dynamic link library ''%S''.\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unktion in DLL ''%S'' kann nicht gefunden werden.\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dynamic link library ''%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s" konnte nicht geöffnet wer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Device Control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rätesteuerung kann nicht verwendet werden.\nDie Installation von Sony Notebook Setup ist möglicherweise beschädigt.\nInstallieren Sie Sony Notebook Setup ne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Laufwer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 änder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system settings for your Sony Notebo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ie Systemeinstellungen Ihres Sony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p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return ALL settings to the default valu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OK", um  ALLE Einstellungen auf die Standardwerte zurückzusetz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ing Cancel leaves your Power On Password unchanged. Your old password is still val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Abbrechen", um Ihr Startkennwort nicht zu ändern. Ihr altes Kennwort ist weiterhin gülti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Frequenc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ktfrequenz:</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konflik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ing resourc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konflik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xt 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ontextmenü</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xt menu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Kontextmenü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 einrich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Einstellung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G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G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sc x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rix M1sc x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of Manufactur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stellungsdat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Manager specifies not to use an interrupt of 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Geräte-Manager legt fest, dass kein Interrupt des Druckeranschlusses verwendet werden so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memory access(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kter Speicherzugriff (D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ette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ettenlaufwer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A:</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A:</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Anschlus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Anschlus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P mode does not fully function, because Device Manager specifies not to use an interrupt of printer port. We recommend you to change settings to use an interrupt using Device Manag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ECP-Modus funktioniert nicht korrekt, da der Geräte-Manager festlegt, kein Interrupt des Druckeranschlusses zu verwenden. Ändern Sie die Einstellungen, so dass ein Interrupt des Geräte-Managers verwendet wir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evices\r\nYou may disable devices to conserve resources. A check mark indicates the device is enabled. Click the check box to change the setting. Select the device icon and click [Settings] button if you want to modify devi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te aktivieren\r\nSie können Geräte deaktivieren, um Ressourcen freizugeben. Eine Markierung gibt an, dass das Gerät aktiviert ist. Klicken Sie auf das jeweilige Kontrollkästchen, um die Einstellungen zu ändern. Wählen Sie das Gerätesymbol aus und klicken Sie auf die Schaltfläche [Einstellungen], wenn Sie die Einstellungen des Gerätes ändern möch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e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eingeb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assword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Ihr Kennwort erneut e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ew Power On Password.\r\nYou can use any combination of up to seven letters(case sensitive)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Ihr neues Startkennwort ein.\r\nEs sind beliebige siebenstellige Buchstaben- und Ziffernkombinationen möglich (Groß- und Kleinschreibung beach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Displa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Displa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isplay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externes Displa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nlaufwer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hemodu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gh</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Adre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O addr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A-Adress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create a Power On Password,\nyou cannot restart the notebook without verifying the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ein Startkennwort einrichten,\nmüssen Sie das Kennwort bei jedem Neustart des Notebooks eingeben.\nMöchten Sie fortfahr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ndeinstellu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 volu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Banias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Banias-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Celeron(TM)-Prozessor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Mobile Pentium(R) 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II-Prozessor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Prozessor mit MMX(TM)-Technologie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Mobile Pentium(R) processor with MMX(tm) Technolog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Prozessor mit MMX(TM)-Technologie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4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4-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M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M-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HD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 Festplatt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reques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anforderung (I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RQ:</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rupt (IRQ):</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ktna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star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and external displa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und externes Displa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LC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3</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3</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stell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Brightnes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Helligkei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t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te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Celeron(R)-Prozessor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4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4 Mobile-Prozessor-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I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III-Prozessor für Notebook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III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III Mobile-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bile Intel(R) Pentium(R) III processor-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Pentium(R) III Mobile-Prozessor Typ 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m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liegt kein Hardwarekonflikt v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nur Ausgab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Output onl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nur Ausgab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EM-Inform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ff</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 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Serienn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S Vers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Vers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P2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en P1/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P2 Buttons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für die Tasten P1/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1:</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24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24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54C)</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54C)</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 with MMX</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OverDrive mit MMX</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ro OverDriv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ium Pro OverDriv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s your computer into power saving mode with retaining the current work stat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altet Ihren PC in den Energiesparmodus und behält den aktuellen Arbeitszustand be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your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Ihr Startkennwort e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egerä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 assign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chluss zuweis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device sequence and Initial Volume setting\r\nTo change the device order, use the pointing device to drag the device to a new loc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te-Startreihenfolge und Lautstärke-Grundeinstellung\r\nZiehen Sie zum Ändern der Gerätereihenfolge das Gerät an eine andere Posi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Inpu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 eingeb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opti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kennwort-Option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On Password setting</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as Startkennwo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t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einstellu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eranschlus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eranschlus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des Druckeranschluss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port mod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des Druckeranschlusse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inform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grammable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grammierbare Schaltfläch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 entfern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i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einstellung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 work state onto the hard disk and turns off the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t den aktuellen Arbeitszustand auf die Festplatte und schaltet den Computer a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een resolu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chirmauflösu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an external display, which is connected to your comput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t ein externes Display aus, das an den Computer angeschlossen is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I/O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ller E/A-Ansch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No.:</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nn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rial Por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rielle Schnittstell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Tag Numbe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Tag-Numm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boot ani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Startanimatio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txt/Context.tx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tup.chm::/txt/Context.tx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ttings you have selected are in conflict.\nWe recommend that you do not use these setting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der von Ihnen gewählten Einstellungen verursachen Hardwarekonflikte.\nWir empfehlen Ihnen, diese Einstellungen nicht zu verwen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does not support BIOS version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OS-Version dieses Computers wird von Sony Notebook Setup nicht unterstützt.\nVerwenden Sie die neueste Version von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does not support to model name of this machine.\nPlease get the newest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Computermodell wird von Sony Notebook Setup nicht unterstützt.\nVerwenden Sie die neueste Version von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Programable Button Wind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nster für programmierbare Schaltflächen von Sony Notebook Setup</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i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datei:</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 b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6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4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error. Please make sure Sony Notebook Setup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fehler. Bitte stellen Sie sicher, dass Sony Notebook Setup richtig installiert is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ystemda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nform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sicht über die Systemda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speich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yte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B</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rt or device for this screen is currently disabled. To change the settings, enable the port or device on the Enable Ports scree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nschluss oder das Gerät für diesen Bildschirm ist deaktiviert. Um diese Einstellung zu ändern, aktivieren Sie im Dialog "Anschlüsse aktivieren" den Anschluss oder das Gerä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contains an illegal character.\nYou may use only letters or numb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tartkennwort enthält ein ungültiges Zeichen.\nSie dürfen im Kennwort nur Buchstaben und Ziffern verwend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contains more than 7 charact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tartkennwort ist mehr als 7 Zeichen lang.</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has been verifi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tartkennwort wurde bestätig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On Password you entered is not registered.\r\nTo enable Power On Password checking, click Add and register your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von Ihnen eingegebene Startkennwort ist nicht registriert.\r\nKlicken Sie auf "Hinzufügen" und geben Sie Ihr Kennwort ein, um den Kennwortschutz zu aktivier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 resource conflic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liegt ein Hardwarekonflikt v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age is password protected. Enter your Power On Password and click OK.</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Seite ist kennwortgeschützt. Geben Sie Ihr Startkennwort ein und klicken Sie auf OK.</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eta Crusoe(TM) Processor with LongRun(TM) Power Management</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eta Crusoe(TM)-Prozessor mit LongRun(TM)-Energiemanageme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ble :</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öh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s on/off the built-in speaker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altet die eingebauten Lautsprecher ein/au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ra Low Voltage Mobile Intel(R) Celeron(R) processor</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R) Celeron(R)-Prozesso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 nam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er Gerätename</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password at power 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kennwort prüf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password at resume from 'system hibernatio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bei Wiederaufnahme aus Ruhezustand prüf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ing Power On Password failed.\nPlease re-enter the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tartkennwort wurde nicht bestätigt.\nGeben Sie das Startkennwort erneut ei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mory:</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peicher:</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nThis operation deletes the Power On Password.\nDo you want to continue?</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TUNG:\nDieser Vorgang löscht das Startkennwort.\nMöchten Sie fortfahr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das?</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pressing the button again:</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die Schaltfläche erneut drück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bout to disable the built-in touchpad. If an external mouse is not connected to your system, the mouse pointer will not be available. Are you certain you wish to disable the built-in touchpa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Vorgang deaktiviert das integrierte Touchpad. Wenn keine externe Maus an den Computer angeschlossen ist, wird danach kein Mauszeiger mehr zur Verfügung stehen. Sind Sie sicher, dass Sie integrierte Touchpad deaktivieren woll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ssign functions to P1 and P2 buttons for operating the computer, and then perform the functions simply by pushing the buttons. Use the Sony Notebook Setup to change the functions assigned to the buttons.</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den Tasten P1 und P2 für den Betrieb des Computers Funktionen zuweisen und die Funktionen dann ausführen, indem Sie einfach auf die Tasten klicken. Verwenden Sie Sony Notebook Setup zum Ändern der Funktionen, die diesen Tasten zugewiesen sind.</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BMsg.ex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bort this operation until you register a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diesen Vorgang erst abbrechen, wenn Sie ein Startkennwort eingegeben hab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SXBIOS service.\nThe installation of Sony Notebook Setup may have been corrupted.\nPlease reinstall Sony Notebook Setup.</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XBIOS-Dienst kann nicht verwendet werden.\nDie Installation von Sony Notebook Setup ist möglicherweise beschädigt.\nInstallieren Sie Sony Notebook Setup neu.</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entered an incorrect Power On Passwor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ein falsches Startkennwort eingegeb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failed in initializing Sony Notebook Setup.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tebook Setup konnte nicht initialisiert werden. Bitte stellen Sie sicher, dass die Anwendung richtig istalliert is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failed in loading SnyUtils.dll. Please make sure it is correctly instal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yUtils.dll konnte nicht geladen werden. Bitte stellen Sie sicher, dass sie richtig installiert is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start the notebook before the new settings take effect.\nDo you want to restart now?</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Änderungen werden erst nach dem Neustart des Notebooks wirksam.\nMöchten Sie das Notebook jetzt neu starten?</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Power On Password has been chang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hr Startkennwort wurde geänd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Power On Password has been deleted. Power On Password checking is disabled.</w:t>
            </w:r>
          </w:p>
        </w:tc>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hr Startkennwort wurde gelöscht. Der Startkennwortschutz wurde deaktiviert.</w:t>
            </w:r>
          </w:p>
        </w:tc>
        <w:tc>
          <w:tcPr>
            <w:tcW w:w="24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Res.dll</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9:22:00Z</dcterms:created>
  <dc:creator>Marlis</dc:creator>
  <dc:description/>
  <dc:language>en-US</dc:language>
  <cp:lastModifiedBy>Marlis</cp:lastModifiedBy>
  <dcterms:modified xsi:type="dcterms:W3CDTF">2003-01-15T09:22:00Z</dcterms:modified>
  <cp:revision>2</cp:revision>
  <dc:subject/>
  <dc:title>%d bit</dc:title>
</cp:coreProperties>
</file>