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left"/>
        <w:tblInd w:w="-113" w:type="dxa"/>
        <w:tblLayout w:type="fixed"/>
        <w:tblCellMar>
          <w:top w:w="0" w:type="dxa"/>
          <w:left w:w="108" w:type="dxa"/>
          <w:bottom w:w="0" w:type="dxa"/>
          <w:right w:w="108" w:type="dxa"/>
        </w:tblCellMar>
      </w:tblPr>
      <w:tblGrid>
        <w:gridCol w:w="4297"/>
        <w:gridCol w:w="4297"/>
        <w:gridCol w:w="1537"/>
      </w:tblGrid>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i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 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4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4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48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48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6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86er Fami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1.0.0618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1.0.06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4KHz</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4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6er Fami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KHz</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12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86er Fami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 Fami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86er Fami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This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 diesen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P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s LCD to maximum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en Sie das LCD-Display auf maximale Helligkeit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weit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weiterte Tasten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Window Desig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weiterte Fenster-Design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weit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ernatively, you can right-click on the desktop and use the shortcut menu to change the window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auch auf dem Desktop doppelklicken und das Kontextmenü verwenden, um das Fensterdesig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D K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data was being written.\nThe BIOS setting may be dama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m Schreiben der Daten ist ein Fehler aufgetreten.\nDie BIOS-Einstellungen sind möglicherweise beschäd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to downsize window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 zum Ändern der Fenster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sign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zuwei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sche 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Brightnes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automatische 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i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Verstär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 Boost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Verstärker-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k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c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direktio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configuration utility for notebook VAI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Konfigurationsprogramm für VAIO Note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 Vers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OS-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ot Device Seque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gerätereihenfol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e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 hells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 backward one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 Webseite 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 forward one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 Webseite 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chsu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BA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FAVORI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FAVORI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FORW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FORW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HO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H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REFRES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REFRE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SEARC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SEA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STO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R_S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 setting fai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Einstellung für die Taste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Zone/Gesture completely disab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Zone/Handlung vollständig deakti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 (Exter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 (ex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 (Rotatio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 (Hoch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s(Norm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 (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BIOS version of this computer.\nSony Notebook Setup is not executed correct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BIOS-Version dieses Computers wurde nicht erkannt.\nSony Notebook Setup kann nicht ordnungsgemäß ausgefüh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get the model name of this computer.\nSony Notebook Setup is not executed correct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s Computermodell wurde nicht erkannt.\nSony Notebook Setup kann nicht ordnungsgemäß ausgefüh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device status.\nThe new setting may be available if you restart the notebo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Gerätestatus kann nicht geändert werden.\nDie neue Einstellung wird erst nach dem Neustart des Notebooks wirks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Device Control service normal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Gerätesteuerung kann nicht ordnungsgemäß be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 function in dynamic link library ''%S''.\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unktion in DLL ''%S'' kann nicht gefunden werd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dynamic link library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 "%s" konnte nicht 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Device Control service.\nThe installation of Sony Notebook Setup may have been corrupted.\nPlease reinstall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Gerätesteuerung kann nicht verwendet werden.\nDie Installation von Sony Notebook Setup ist möglicherweise beschädigt.\nInstallieren Sie Sony Notebook Setup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IT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I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screen resolution after switching the output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irmauflösung nach dem Wechsel des Ausgabedisplays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screen resolution when displaying contents on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irmauflösung ändern, wenn Inhalte auf dem externen Display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nema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ino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return ALL settings to the default valu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icken Sie auf "OK", um  ALLE Einstellungen auf die Standardwerte zurückzu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ing Cancel leaves your Power On Password unchanged. Your old password is still vali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icken Sie auf "Abbrechen", um Ihr Startkennwort nicht zu ändern. Ihr altes Kennwort ist weiterhin 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ck Frequenc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tfrequen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konfli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ing resourc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konfli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xt menu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4 Sony Cor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7-2004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P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 ein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S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S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ktuelle 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ktuelle 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utzerdefin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G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yrix M1sc x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es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 dunkels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of Manufactur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stell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IM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I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r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Manager specifies not to use an interrupt of 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Geräte-Manager legt fest, dass kein Interrupt des Druckeranschlusses verwende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and analog output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und Analogausg. an Lautspr. u. opt. Ausg. an Docking Station/Port-Replik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gital output only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r Digitalausgabe an Lautspr. u. opt. Ausgang an Docking Station/Port-Replik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 memory access(DM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kter Speicherzugriff (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etten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ontents on the LCD together with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halte auf dem LCD-Display und auf dem externen Display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 anmel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VAIO Software Keyboard when folding keyboard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oftware Keyboard nicht anzeigen, wenn eine Klapptastatur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use as the DVD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cht als DVD-Tast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use virtual surround sound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Virtual Surround-Soundtechnologie nicht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h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 Ak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hut down your computer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en Computer jetzt herunter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layer to launc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 startender DVD-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Anschlu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Anschlu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CP mode does not fully function, because Device Manager specifies not to use an interrupt of printer port. We recommend you to change settings to use an interrupt using Device Manag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ECP-Modus funktioniert nicht korrekt, da der Geräte-Manager festlegt, kein Interrupt des Druckeranschlusses zu verwenden. Ändern Sie die Einstellungen, so dass ein Interrupt des Geräte-Managers verwend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utomatic output func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sche Ausgabe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evices\r\nYou may disable devices to conserve resources. A check mark indicates the device is enabled. Click the check box to change the setting. Select the device icon and click [Settings] button if you want to modify devic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räte aktivieren\r\nSie können Geräte deaktivieren, um Ressourcen freizugeben. Eine Markierung gibt an, dass das Gerät aktiviert ist. Klicken Sie auf das jeweilige Kontrollkästchen, um die Einstellungen zu ändern. Wählen Sie das Gerätesymbol aus und klicken Sie auf die Schaltfläche [Einstellungen], wenn Sie die Einstellungen des Gerätes änder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display on the notebook's LCD and the external moni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eige auf LCD des Notebooks und externem Monitor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nnwor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password aga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Ihr Kennwort erneu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your new Power On Password.\r\nYou can use any combination of up to seven letters(case sensitive) or numb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Ihr neues Startkennwort ein.\r\nEs sind beliebige siebenstellige Buchstaben- und Ziffernkombinationen möglich (Groß- und Kleinschreibung bea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EO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EO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AP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cutable files (*.exe)|All files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führbare Dateien (*.exe)|Alle Datei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able applica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führbare Anwend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the DVD player when the button is pressed while launching the play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n DVD-Player beenden, wenn diese Taste gedrückt wird, wenn der Player gerade gestart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S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S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Fn + F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es Display Fn + 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r 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isplay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r 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9</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9</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vorzugtes 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vorzugtes 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rif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screen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lbildschi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default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a web page in your default brows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 einer Webseite in Ihrem Standard-Browser g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stplatten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bern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he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O addr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Adre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0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CLE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CL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HEL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_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mb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reate a Power On Password,\nyou cannot restart the notebook without verifying the password.\nDo you want to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nn Sie ein Startkennwort einrichten,\nmüssen Sie das Kennwort bei jedem Neustart des Notebooks eingeben.\nMöchten Sie fort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minate buttons when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eige der Tasten aktivieren, wenn diese gedrückt wu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Common With "Screen Proper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Übereinstimmung mit den "Bildschirmeigenschaf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nd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volu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tstärk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Banias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Banias-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II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II-Prozessor für Note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Prozessor mit MMX(TM)-Technologie für Note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Prozessor mit MMX(TM)-Technologie für Note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Mobile Pentium(R) processor with MMX(tm)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Prozessor mit MMX(TM)-Technologie für Note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HD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 Festpla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request(IRQ)</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anforderung (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RQ:</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IR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bjek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menu of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m Menü des aktuellen Fensters spri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the Start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r Schaltfläche "Start" spri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J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NJ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JI</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bele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ß</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e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NextText on Welcome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Text im Begrüßungsbildschirm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APP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AP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APP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AP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MAI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MEDIA_SELE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_MEDIA_SEL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es the application you specif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et die angegebene Anwe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BUT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and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und 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and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und externes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D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r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ONTRO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1 (l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1 (h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 9 (dar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fe 9 (du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Voltage 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Prozessor, Low Vol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SHI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ch progra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rste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 Brightnes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ale 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aktuelle Fenster maxim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UT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NEXT_TRA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NEXT_TR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LAY_PAUS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LAY_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REV_TRA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PREV_TR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STO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_S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t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bus: 266 MHz/Graphics core frequency: 200 MHz\n\nPriority is given to power sav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bus: 266 MHz/Kernfrequenz der Graphik: 200 MHz\n\nStromsparfunktion erhält Prior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bus: 333 MHz/Graphics core frequency: 250 MHz\n\nPriority is given to performa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bus: 333 MHz/Kernfrequenz der Graphik: 250 MHz\n\nLeistung erhält Prior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 bo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ldungsfe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t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dle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ttleres Kl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 the current 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aktuelle Fenster minim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obile-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Mobile-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4 Processor-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4 Mobile-Prozessor Typ 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III Mobile-Prozess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bile Intel(R) Pentium(R) III Processor-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III Mobile-Prozessor Typ 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CHAN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P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P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u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han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 Änd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output to speaker and OPTICAL OUT on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 Ausgabe an Lautsprecher u. opt. Ausgang an Docking Station/Port-Replik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resource confli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liegt kein Hardwarekonflikt v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CONVE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CONV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nur Aus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Output on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nur Aus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r 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You must shut down and start your computer once again to enable the above configuration.\r\n\r\n(Restarting your computer does not enable the configur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Sie müssen den Computer herunterfahren und dann neu starten, damit die oben genannte Konfiguration wirksam wird.\r\n\r\n(Ein Neustart alleine aktiviert diese Konfiguration n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LO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L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0</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9</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PAD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10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1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3</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4</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5</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6</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7</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8</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A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CLE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CL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COMMA</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C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MINU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MI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PERIO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PERI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PLU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EM_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VAIO LAUNCHER when connecting with docking 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LAUNCHER bei Anschluss an Docking Station/Port-Replikator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Serial N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S-Serien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S Vers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S-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etting for OPTICAL O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gabeeinstellungen für den OPTISCHEN AUS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P2 Button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die Tasten P1/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KE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K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f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24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5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with MM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OverDrive mit M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ium Pro Over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an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s your computer into power saving mode with retaining the current work st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altet Ihren PC in den Energiesparmodus und behält den aktuellen Arbeitszustand b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Ihr Startkennwor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e Anwendung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a progra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te wählen Sie ein Programm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 and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 and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ing Devi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geger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chluss zuwei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device sequence and Initial Volume setting\r\nTo change the device order, use the pointing device to drag the device to a new lo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räte-Startreihenfolge und Lautstärke-Grundeinstellung\r\nZiehen Sie zum Ändern der Gerätereihenfolge das Gerät an eine andere Pos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Inp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op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Op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 On Password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das Startkennw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Management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Down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Pfeil-Nach-Unten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Left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ke Pfeiltaste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Bild ab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Up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Bild auf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Right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hte Pfeiltaste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Up Arrow 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 Pfeil-Nach-Oben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ary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stes Kl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uckeranschlu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uckeranschlu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s des Druckeranschlus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port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s des Druckeranschluss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KE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kt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bele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 Detail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de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BUT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CONTRO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CONTR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oad the current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 Webseite neu la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 on the pages under the Buttons (Normal) tab and the Buttons (Rotational) tab.\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werden alle Standardeinstellungen auf den Seiten unter der Registerkarte "Tasten (Normal)" und der Registerkarte "Tasten (Hochformat)" wiederhergestellt.\r\n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ing all the default settings.\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werden alle Standardeinstellungen wiederhergestellt.\r\n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MEN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om 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immer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ion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s Hoch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SHI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utt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die Tast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current settings as the favori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n Einstellungen als bevorzugte Einstellungen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s the current work state onto the hard disk and turns off the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t den aktuellen Arbeitszustand auf die Festplatte und schaltet den Computer 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irmauflö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 of the external displa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irmauflösung auf dem externen Dis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irmauflö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b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laufle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D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lauf 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Le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lauf nach lin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R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lauf nach re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lauf 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oll with pointing stick while the button is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t dem Zeigestick blättern, wenn die Taste gedrück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ary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weites Kl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memory and graphics configuration for performance contro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e Speicher- und Graphikkonfiguration für die Leistungskontrolle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rogram file to run for Program assignment.\r\nClick the adjacent button to specify details.\r\nFor Key assignment, directly type the key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eine Programmdatei für die Programmbelegung fest.\r\nKlicken Sie auf die nebenstehende Schaltfläche, um die Details festzulegen.\r\nGeben Sie für die Tastenzuweisung den Tastennamen direk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s an external display, which is connected to your comput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t ein externes Display aus, das an den Computer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 double left button clic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pelklick-Signal mit der linken Maustaste s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I/O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eller E/A-Ansc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No.:</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enn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al Por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ielle Schnitts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Tag Numb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Tag-Nu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Output Frequency for OPTICAL OU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stlegen der Ausgabefrequenz für den OPTISCHEN AUS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IF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cut Key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kombin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cut Keys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Tastenkombin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alloon when external display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 Anschluss des externen Displays: Sprechblase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oot ani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gt Start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button description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stenbeschreibung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isplay Switching window when external display is connect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 Anschluss des externen Displays: Fenster für Display-Wechsel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VAIO Virtual Desktop when screen resolution is greater than LCD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Virtual Desktop anzeigen, wenn die Bildschirmauflösung höher eingestellt ist als die LCD-Auflö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EE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E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APSHO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APSH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tup.chm::/txt/Contex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 Keybo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Tasta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hared Info\\Shared DL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Settings\\Display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ony Corporation\\Sony Notebook Setup\\Settings\\DisplaySettin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ttings you have selected are in conflict.\nWe recommend that you do not use these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ige der von Ihnen gewählten Einstellungen verursachen Hardwarekonflikte.\nWir empfehlen Ihnen, diese Einstellungen nicht zu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BIOS version of this machine.\nPlease get the newes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BIOS-Version dieses Computers wird von Sony Notebook Setup nicht unterstützt.\nVerwenden Sie die neueste Version von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does not support to model name of this machine.\nPlease get the newest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s Computermodell wird von Sony Notebook Setup nicht unterstützt.\nVerwenden Sie die neueste Version von Sony Notebook Se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fil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ang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C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program to launch.</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ein Programm an, das gestarte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pplic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 a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Norm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 normalen Modus die Einstellungen für die einzelnen Tasten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Rotational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 Modus Hochformat die Einstellungen für die einzelnen Tasten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 in Rotational mode\r.\nWhen Specify individual button settings in Rotational mode is not selected on the page under the Buttons (Normal) tab, no changes are availabl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ie Einstellungen für die einzelnen Tasten im Modus Hochformat fest.\r.\nWurde die Option "Im Modus Hochformat die Einstellungen für die einzelnen Tasten festlegen." nicht auf der Seite unter der Registerkarte "Tasten (Normal)" ausgewählt, können hier keine Änderungen vorgenomm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individual button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ie Einstellungen für die einzelnen Tasten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operations when the DVD button is press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en Betrieb fest, wenn die DVD-Taste gedrück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settings for the screen resolu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ie Einstellung für die Bildschirmauflösung f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window design at individual screen resolutions and software launch on the Welcome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as Fensterdesign mit individueller Bildschirmauflösung fest und das Starten der Software im Willkommensbildschi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 b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 replica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Replik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Port replicator Setting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Station/Port-Replik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loading the current web pag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den der aktuellen Webseite unter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RA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RA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rround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rround-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xbio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error. Please make sure Sony Notebook Setup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fehler. Bitte stellen Sie sicher, dass Sony Notebook Setup richtig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da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inform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sicht über die Systemda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yte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omatic external output function is set up. When the notebook is connected to an external display, external output is activated automaticall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Funktion für die automatische externe Ausgabe ist eingerichtet. Wenn das Notebook mit einem externen Display verbunden wird, wird die externe Ausgabe automatisch 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figuration is not enabled. Do you want to shut down your computer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Konfiguration ist nicht aktiviert. Möchten Sie Ihren Computer jetzt herunter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creen resolution is %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 Bildschirmauflösung beträgt %d 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settings are saved as the favorite of %d x %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n Einstellungen werden als bevorzugt für %d x %d gespeich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eft-click action must be assigned at least to one button.\r\nAssign the Left-click action to another button and then change the button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Linksklick muss mindestens einer Taste zugewiesen sein.\r\nWeisen Sie den Linksklick einer anderen Taste zu, und ändern Sie dann die Tastenbele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light sensor senses the brightness from outside then the display brightness is adjusted accordingly.\r\nYou can adjust the general level of brightness by using the slider on the righ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Lichtsensor misst die umgebende Helligkeit. Anschließend wird die Helligkeit des Displays entsprechend angepasst.\r\nMit dem Schieberegler rechts können Sie die allgemeine Helligkeitsstufe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rt or device for this screen is currently disabled. To change the settings, enable the port or device on the Enable Ports scree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Anschluss oder das Gerät für diesen Bildschirm ist deaktiviert. Um diese Einstellung zu ändern, aktivieren Sie im Dialog "Anschlüsse aktivieren" den Anschluss oder das Ger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an illegal character.\nYou may use only letters or numb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tartkennwort enthält ein ungültiges Zeichen.\nSie dürfen im Kennwort nur Buchstaben und Ziffern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contains more than 7 charact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tartkennwort ist mehr als 7 Zeichen 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has been verifi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tartkennwort wurde bestät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ower On Password you entered is not registered.\r\nTo enable Power On Password checking, click Add and register your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von Ihnen eingegebene Startkennwort ist nicht registriert.\r\nKlicken Sie auf "Hinzufügen" und geben Sie Ihr Kennwort ein, um den Kennwortschutz zu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otate action must be assigned at least to one button.\r\nAssign the Rotate action to another button and then change the button assign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Hochformatsfunktion muss mindestens einer Taste zugewiesen werden.\r\nWeisen Sie die Hochformatsfunktion einer anderen Taste zu, und ändern Sie dann die Tastenbele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reen resolution has been chan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Bildschirmauflösung wurd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on the page under the Buttons (Rotational) tab will also be changed according to the changes made to the settings on the page under the Buttons (Normal) tab.\r\n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Einstellungen auf der Seite unter der Registerkarte "Tasten (Hochformat)" werden auch gemäß den Änderungen der Einstellungen modifiziert, die unter der Seite "Tasten (Normal)" vorgenommen wurden.\r\n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indow design has been changed with another software.\nDo you want to retain the current window design?\n\n\nClick Yes to change the setting to In Common With "Screen Property" and retain the current window design settings.\nClick No to restore the previous %s.\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Fensterdesign wurde mit einer anderen Software geändert.\nMöchten Sie das aktuelle Fensterdesign beibehalten?\n\n\nKlicken Sie auf "Ja", um die Einstellung gemäß "In Übereinstimmung mit den Bildschirmeigenschaften" zu ändern und um das aktuelle Fensterdesign beizubehalten.\nKlicken Sie auf "Nein", um das vorige %s wiederherzustell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 resource conflic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liegt ein Hardwarekonflikt v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is password protected. Enter your Power On Password and click OK.</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 Seite ist kennwortgeschützt. Geben Sie Ihr Startkennwort ein, und klicken Sie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only applies when the display is set to automatic brightness mode. Press the Brightness button to set the display to automatic brightness mod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 Einstellung wird nur verwendet, wenn die Helligkeit des Displays automatisch angepasst wird. Drücken Sie die Helligkeitstaste, um die Helligkeit des Displays automatisch anzu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ba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elle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 Panel</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uch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 Processor with LongRun(TM) Power Management</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meta Crusoe(TM)-Prozessor mit LongRun(TM)-Energie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bl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ö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s on/off the built-in speaker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altet die eingebauten Lautsprecher ein/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 M-Prozessor, Ultra Low Vol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Celeron(R)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Celeron(R)-Prozessor, Ultra Low Vol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ra Low Voltage Intel(R) Pentium(R) M Process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l(R) Pentium(R) M-Prozessor, Ultra Low Vol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be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device nam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bekannter Geräte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olby Headphone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olby Headphone-Technologi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olby Virtual Speaker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olby Virtual Speaker-Technologi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NextText for key code ent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Text für den Schlüsselcodeeintrag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Design Setting</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Design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Function Selecto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Function Selec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vorzugtes VAIO-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Preferred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vorzugtes VAIO-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Zon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power 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kennwort prü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password at resume from 'system hibernatio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nnwort bei Wiederaufnahme aus Ruhezustand prü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Power On Password failed.\nPlease re-enter the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tartkennwort wurde nicht bestätigt.\nGeben Sie das Startkennwort erneu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Memor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rtual Surround Sound Technolog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rtual Surround-Soundtechnolog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DOW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DOW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MUT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M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_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nThis operation deletes the Power On Password.\nDo you want to continue?</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HTUNG:\nDieser Vorgang löscht das Startkennwort.\nMöchten Sie fort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s this?</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s ist d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pressing the button agai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nn Sie die Schaltfläche erneut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eit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 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ei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Default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nster-Standard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Default Design</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nster-Standarddesi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V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rk folder</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beits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BUTTON1</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BUTT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BUTTON2</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BUTTON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about to disable the built-in touchpad. If an external mouse is not connected to your system, the mouse pointer will not be available. Are you certain you wish to disable the built-in touchpa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r Vorgang deaktiviert das integrierte Touchpad. Wenn keine externe Maus an den Computer angeschlossen ist, wird danach kein Mauszeiger mehr zur Verfügung stehen. Sind Sie sicher, dass Sie integrierte Touchpad deaktivieren w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bort this operation until you register a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können diesen Vorgang erst abbrechen, wenn Sie ein Startkennwort eingegeben h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SXBIOS service.\nThe installation of Sony Notebook Setup may have been corrupted.\nPlease reinstall Sony Notebook Setup.</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SXBIOS-Dienst kann nicht verwendet werden.\nDie Installation von Sony Notebook Setup ist möglicherweise beschädigt.\nInstallieren Sie Sony Notebook Setup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entered an incorrect Power On Passwor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e haben ein falsches Startkennwort ein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initializing Sony Notebook Setup. Please make sure it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Notebook Setup konnte nicht initialisiert werden. Bitte stellen Sie sicher, dass die Anwendung richtig i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failed in loading SnyUtils.dll. Please make sure it is correctly instal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yUtils.dll konnte nicht geladen werden. Bitte stellen Sie sicher, dass sie richtig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restart the notebook before the new settings take effect.\nDo you want to restart now?</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Änderungen werden erst nach dem Neustart des Notebooks wirksam.\nMöchten Sie das Notebook jetzt ne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chang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hr Startkennwort wurd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Power On Password has been deleted. Power On Password checking is disabled.</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hr Startkennwort wurde gelöscht. Der Startkennwortschutz wurde de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42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21:00Z</dcterms:created>
  <dc:creator>Marlis</dc:creator>
  <dc:description/>
  <dc:language>en-US</dc:language>
  <cp:lastModifiedBy>Marlis</cp:lastModifiedBy>
  <dcterms:modified xsi:type="dcterms:W3CDTF">2004-06-30T09:21:00Z</dcterms:modified>
  <cp:revision>3</cp:revision>
  <dc:subject/>
  <dc:title>context menu</dc:title>
</cp:coreProperties>
</file>