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28"/>
        <w:gridCol w:w="3577"/>
        <w:gridCol w:w="3013"/>
      </w:tblGrid>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7</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tler Se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tler-Setupprogramm</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MSFilter.ex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MSFilter.ex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members of the Administrators group can execute this program.\\nPlease contact your administrator, or log off and log on again as an administrator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ur von Administratoren ausgeführt werden.\\nWenden Sie sich an Ihren Administrator, oder melden Sie sich ab und als Administrator wieder an, und versuchen Sie es erneu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 of installer is not enough.\\nSetup is abo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Einstellungen des Installationsprogramms sind falsch.\\nDie Installation wird abgebro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stall audio driver.\\nSystem setting area has no vacancy..\\nSetup is abo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Audiotreiber kann nicht installiert werden.\\nBei dem Systemeinstellungsbereich ist kein ungenutzter Bereich vorhanden.\\nDas Setup wird abgebro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utral</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Filter 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lfe für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er version is already installed.\\nYou do not need to install this 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neuere Version ist bereits installiert.\\nSie müssen diese Version nicht installier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Filter Read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iesmich für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te wart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Custom Pre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nutzerspezifische Voreinstellung von 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Custom Preset Se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nutzerspezifische Voreinstellung von 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other custom preset is already installed.\\nSetup is abor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bereits eine andere benutzerspezifische Voreinstellung installiert.\\nDas Setup wird abgebro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Öffn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s On/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ffekte ON/OFF</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ffect Prese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einstellungen für Effek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hain Prese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lge - Voreinstellung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tion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lume Contr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utstärkeregl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lf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o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fo üb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en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 Mastering Studio 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fo über 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4 Sony Cor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4 Sony Corp.</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ser for VAIO and Inflator for VAIO from Sony Oxford.\r\nCopyright (C) 2003,2004 Sony Business Euro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ser for VAIO and Inflator for VAIO from Sony Oxford.\r\nCopyright (C) 2003,2004 Sony Business Europ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1 Ultramaximizer, S1 Stereo Imager and Renaissance Bass plug-ins by Waves Lt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1 Ultramaximizer, S1 Stereo Imager and Renaissance Bass plug-ins by Waves Ltd.</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T PlugIn Interface Technology by Steinberg Media Technologies A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T PlugIn Interface Technology by Steinberg Media Technologies AG.</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 1996 Guy Eric Schalnat, Group 42, Inc.\nCopyright (c) 1996, 1997 Andreas Dilger\nCopyright (c) 1998, 1999 Glenn Randers-Pehrson\nCopyright (c) 2000-2002 Glenn Randers-Pehrs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 1996 Guy Eric Schalnat, Group 42, Inc.\nCopyright (c) 1996, 1997 Andreas Dilger\nCopyright (c) 1998, 1999 Glenn Randers-Pehrson\nCopyright (c) 2000-2002 Glenn Randers-Pehrso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2002 Jean-loup Gailly and Mark Ad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2002 Jean-loup Gailly and Mark Adl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p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png</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li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lib</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i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use SonicStage Mastering Studio Audio Filter with unsupported programs, the setting for your computer's sound playback device must be changed.\nTo change the setting, go to the Sound playback device category under Options and select the check box.</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nn Sie SonicStage Mastering Studio Audio Filter mit nicht unterstützten Programmen verwenden möchten, muss die Einstellung für das Klangwiedergabegerät des Computers geändert werden.\nGehen Sie zu der Kategorie für das Klangwiedergabegerät unter 'Optionen', und aktivieren Sie das Kontrollkäst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th SonicStage Mastering Studio Audio Filter, you can add your favorite audio effects to the audio output of a wide variety of programs.\n\nThe program is set by default to not work with unsupported program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t SonicStage Mastering Studio Audio Filter können Sie der Audioausgabe einer Vielzahl an Programmen Ihre bevorzugten Effekte hinzufügen.\n\nStandardmäßig kann die Software nicht mit nicht unterstützten Programmen verwendet wer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isplay the settings dialog box n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das Einstellungsdialogfeld jetzt anzeig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Settings as a Pre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als Voreinstellung speicher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a name for the pre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ben Sie einen Namen für die Voreinstellung ei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elist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Effect Plug-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Plug-in hinzufüg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plug-ins\tSet the options for the effect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Plug-Ins\tLegen Sie die Optionen für die Effekt-Plug-Ins fes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plug-in fold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r Effekt-Plug-In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folders that contain effect plug-ins (VST or DirectX plug-ins) to the list of folders to be sear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r, die Effekt-Plug-Ins enthalten (VST oder DirectX Plug-Ins), zu der Liste der Ordner hinzufügen, die durchsucht werden soll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fad:</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zufüg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fern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chsu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for effect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Effekt-Plug-Ins su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can when the type or number of plug-ins in the computer has changed to update the list of available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icken Sie auf 'Durchsuchen', wenn sich die Plug-In-Art oder die Anzahl an Plug-Ins des Computers geändert hat, um die Liste verfügbarer Plug-Ins zu aktualisier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nt Info: Do not add folders (including subfolders) that contain files other than VST plug-in DL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chtiger Hinweis: Fügen Sie keine Ordner (auch keine Unterordner) hinzu, die andere Dateien als VST Plug-In DLLs enthalt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en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tegori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ing for effect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wird nach Effekt-Plug-Ins gesuch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playback device\tSet the sound playback device op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angwiedergabegerät\tLegen Sie die Optionen für das Klangwiedergabegerät fes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ound playback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gabe - Klangwiedergabegerä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he output of SonicStage Mastering Studio Audio Filter to this sound playback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sgabe des SonicStage Mastering Studio Audio Filter soll an dieses Klangwiedergabegerät erfolg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playback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angwiedergabegerä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ow unsupported programs to use SonicStage Mastering Studio 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cht unterstützten Programmen die Berechtigung erteilen, SonicStage Mastering Studio Audio Filter zu nutz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n - Depending on your computer, use of SonicStage Mastering Studio Audio Filter with unsupported programs can result in audio problems, such as noise during audio playback or a delay between the image and sound during video play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e:\n - Je nach Computermodell kann die Verwendung von SonicStage Mastering Studio Audio Filter mit nicht unterstützten Programmen zu Problemen bei der Audiowiedergabe wie Hintergrundgeräusche während der Audiowiedergabe oder einer Verzögerung bei der Wiedergabe von Bild- und Audiodaten während der Videowiedergabe führ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SonicStage Mastering Studio Audio Filter with all program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mit allen Programmen verwen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hanging the option settings will change the default playback device. If any programs that use the device are running at the time, they must be restarted for the changes to take eff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erden die Optionseinstellungen geändert, ändert sich das Standard-Wiedergabegerät. Werden Programme ausgeführt, die dieses Gerät verwenden, müssen diese neu gestartet werden, damit die Änderungen wirksam wer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his feature may not operate with some program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Diese Funktion kann möglicherweise bei manchen Programmen nicht ausgeführt wer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up\tSet the options for program star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programm\tLegen Sie die Optionen für den Programmstart fes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up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für das Startprogramm</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SonicStage Mastering Studio Audio Filter automatically when a user logs on to the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automatisch starten, wenn sich ein Benutzer bei dem Computer anmelde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o be able to change this setting, you must be logged on to a computer administrator accou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ie müssen bei dem Computer als Administrator anmelden, wenn Sie diese Einstellung ändern möcht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n- A change in this setting affects all us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e:\n- Möglicherweise sind alle Benutzer von einer Änderung dieser Einstellung betroff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MSFilterRes.d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MSFilterRes.dll</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Effects.in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Effects.ini</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tlist.d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tlist.da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list.d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list.da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Blacklist.ini</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Blacklist.ini</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 Mastering Studio 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Versio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programm</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plug-in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playback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angwiedergabegerä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folder that contains effect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ben Sie den Ordner an, der die Effekt-Plug-Ins enthäl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folder has already been added.\n\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ausgewählte Order wurde bereits hinzugefügt.\n\n%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remove the selected folder?\n\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den ausgewählten Ordner entfernen?\n\n%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maximum of 5 folders can be add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können maximal fünf Ordner hinzugefügt wer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Effects: 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Effekte: Aktivier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Effects: 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Effekte: Deaktivier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Cannot change the settings because SonicStage Mastering Studio is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Die Einstellungen können nicht geändert werden, da SonicStage Mastering Studio ausgeführt wird.</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SonicStage Mastering Studio Audio Filter while SonicStage Mastering Studio is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kann nicht verwendet werden, während SonicStage Mastering Studio ausgeführt wird.</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Effects: On\nApplying effects to audio play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nEffekte: Aktiviert\nDie Effekte werden für die Audiowiedergabe übernomm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20,670,35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20,670,35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90,40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90,40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FFECT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FFECT ***********************</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in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 Please enter another preset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xistiert bereits. Geben Sie einen anderen Namen der Voreinstellung ei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t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ktiv</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l Plug-in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T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ST Plug-in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 Plug-in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ich.</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SonicStage Mastering Studio Audio Filter because SonicStage Mastering Studio is not instal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kann nicht verwendet werden, da SonicStage Mastering Studio nicht installiert is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SonicStage Mastering Studio Audio Filter because a more recent version of SonicStage Mastering Studio is requi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kann nicht verwendet werden, da eine aktuellere Version von SonicStage Mastering Studio erforderlich is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SonicStage Mastering Studio Audio Filter because the SonicStage Mastering Studio plug-in is not instal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kann nicht verwendet werden, da der SonicStage Mastering Studio-Plug-In nicht installiert is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stall the driver needed for operating SonicStage Mastering Studio Audio Filter because the maximum number of audio drivers that can be registered has been rea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für den Betrieb von SonicStage Mastering Studio Audio Filter erforderliche Treiber kann nicht installiert werden, da die maximale Anzahl an Audiotreibern, die registriert werden kann, bereits erreicht wurd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gister the audio driver while logged on to a limited account.\nLog on to a computer administrator account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Audiotreiber kann nicht registriert werden, wenn Sie als Benutzer mit beschränkten Rechten angemeldet sind.\nMelden Sie sich als Benutzer mit Administratorrechten bei dem Computer an, und versuchen Sie es erneu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 for Chain Preset [10000-1999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iert für eine Folge an Voreinstellungen [10000-19999]</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 %d</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Effect %d on/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 %d ON/OFF</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ff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ine Effekt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On/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 aktiviert/deaktivier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pa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mge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Hide the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nster einblenden/ausblend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the current pre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die aktuelle Voreinstellung lös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rescan for effect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erneut nach Effekt-Plug-Ins su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Appli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endung 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4 Sony Cor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4 Sony Corp.</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MSFilterRes.d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MSFilterRes.dll</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ift_JI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8859-1</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ü</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dhers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W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GESCHALTET</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nam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speicher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en lös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ähl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genschaft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ob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Dow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unt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without effec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edergabe ohne Effekt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re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e Voreinstellung auswähl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the settings to a pre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Einstellungen für eine Voreinstellung speicher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current prese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ktuelle Voreinstellung lösch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edergabe</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h</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effect from the installed plug-i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von den installierten Plug-Ins einen Effekt aus</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einstellung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he effect up in the r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n Effekt in der Liste nach oben verschieb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he effect down in the r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n Effekt in der Liste nach unten verschieb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all effects on/off</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 Effekte ON/OFF</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en</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 Mastering Studio Audio Fil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SonicStage Mastering Studio Audio Filter</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Function\nVersion 1.1.00.0000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astering Studio Audio Filter Function\nVersion 1.1.00.0000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0.0618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0.0618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0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20,170,35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20,170,350</w:t>
            </w:r>
          </w:p>
        </w:tc>
        <w:tc>
          <w:tcPr>
            <w:tcW w:w="301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19:00Z</dcterms:created>
  <dc:creator>Marlis</dc:creator>
  <dc:description/>
  <dc:language>en-US</dc:language>
  <cp:lastModifiedBy>Marlis</cp:lastModifiedBy>
  <dcterms:modified xsi:type="dcterms:W3CDTF">2004-09-01T10:14:00Z</dcterms:modified>
  <cp:revision>4</cp:revision>
  <dc:subject/>
  <dc:title>STRINGTABLESPECIFIC</dc:title>
</cp:coreProperties>
</file>