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20" w:type="dxa"/>
        <w:tblLayout w:type="fixed"/>
        <w:tblCellMar>
          <w:top w:w="15" w:type="dxa"/>
          <w:left w:w="15" w:type="dxa"/>
          <w:bottom w:w="0" w:type="dxa"/>
          <w:right w:w="15" w:type="dxa"/>
        </w:tblCellMar>
      </w:tblPr>
      <w:tblGrid>
        <w:gridCol w:w="1780"/>
        <w:gridCol w:w="3220"/>
        <w:gridCol w:w="3220"/>
      </w:tblGrid>
      <w:tr>
        <w:trPr>
          <w:trHeight w:val="24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Style w:val="Tw4winExternal"/>
                <w:lang w:val="en-GB" w:eastAsia="en-US"/>
              </w:rPr>
            </w:pPr>
            <w:r>
              <w:rPr>
                <w:rStyle w:val="Tw4winExternal"/>
                <w:lang w:val="en-GB" w:eastAsia="en-US"/>
              </w:rPr>
              <w:t>filename</w:t>
            </w:r>
          </w:p>
        </w:tc>
        <w:tc>
          <w:tcPr>
            <w:tcW w:w="3220" w:type="dxa"/>
            <w:tcBorders>
              <w:top w:val="single" w:sz="4" w:space="0" w:color="000000"/>
              <w:bottom w:val="single" w:sz="4" w:space="0" w:color="000000"/>
              <w:right w:val="single" w:sz="4" w:space="0" w:color="000000"/>
            </w:tcBorders>
          </w:tcPr>
          <w:p>
            <w:pPr>
              <w:pStyle w:val="Normal"/>
              <w:jc w:val="center"/>
              <w:rPr>
                <w:rStyle w:val="Tw4winExternal"/>
                <w:lang w:val="en-GB" w:eastAsia="en-US"/>
              </w:rPr>
            </w:pPr>
            <w:r>
              <w:rPr>
                <w:rStyle w:val="Tw4winExternal"/>
                <w:lang w:val="en-GB" w:eastAsia="en-US"/>
              </w:rPr>
              <w:t>English</w:t>
            </w:r>
          </w:p>
        </w:tc>
        <w:tc>
          <w:tcPr>
            <w:tcW w:w="3220" w:type="dxa"/>
            <w:tcBorders>
              <w:top w:val="single" w:sz="4" w:space="0" w:color="000000"/>
              <w:bottom w:val="single" w:sz="4" w:space="0" w:color="000000"/>
            </w:tcBorders>
            <w:tcMar>
              <w:top w:w="0" w:type="dxa"/>
              <w:left w:w="0" w:type="dxa"/>
              <w:right w:w="0" w:type="dxa"/>
            </w:tcMar>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lang w:val="en-US" w:eastAsia="en-US"/>
              </w:rPr>
              <w:t>Germa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fr-FR" w:eastAsia="en-US"/>
              </w:rPr>
            </w:pPr>
            <w:r>
              <w:rPr>
                <w:rStyle w:val="Tw4winExternal"/>
                <w:lang w:val="fr-FR" w:eastAsia="en-US"/>
              </w:rPr>
              <w:t> </w:t>
            </w:r>
          </w:p>
        </w:tc>
        <w:tc>
          <w:tcPr>
            <w:tcW w:w="3220" w:type="dxa"/>
            <w:tcBorders>
              <w:bottom w:val="single" w:sz="4" w:space="0" w:color="000000"/>
              <w:right w:val="single" w:sz="4" w:space="0" w:color="000000"/>
            </w:tcBorders>
          </w:tcPr>
          <w:p>
            <w:pPr>
              <w:pStyle w:val="Normal"/>
              <w:rPr>
                <w:rStyle w:val="Tw4winExternal"/>
                <w:lang w:val="fr-FR" w:eastAsia="en-US"/>
              </w:rPr>
            </w:pPr>
            <w:r>
              <w:rPr>
                <w:rStyle w:val="Tw4winExternal"/>
                <w:lang w:val="fr-FR" w:eastAsia="en-US"/>
              </w:rPr>
              <w:t>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color w:val="FF0000"/>
                <w:sz w:val="18"/>
                <w:szCs w:val="18"/>
              </w:rPr>
            </w:pPr>
            <w:r>
              <w:rPr>
                <w:rFonts w:cs="Arial" w:ascii="Arial" w:hAnsi="Arial"/>
                <w:color w:val="FF0000"/>
                <w:sz w:val="18"/>
                <w:szCs w:val="18"/>
              </w:rPr>
              <w:t>Wiedergabeliste</w:t>
            </w:r>
          </w:p>
        </w:tc>
      </w:tr>
      <w:tr>
        <w:trPr>
          <w:trHeight w:val="120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bkupRes.dll</w:t>
              <w:br/>
              <w:t>DRG182-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If you delete these files, they will have to be converted again when transferring to the device/media in the backup source or restore destination.)</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enn Sie diese Dateien löschen, müssen sie erneut konvertiert werden, wenn sie auf das Gerät/Medium in der Sicherungsquelle oder das Wiederherstellungsziel übertragen werden.)</w:t>
            </w:r>
          </w:p>
        </w:tc>
      </w:tr>
      <w:tr>
        <w:trPr>
          <w:trHeight w:val="9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bkupRes.dll</w:t>
              <w:br/>
              <w:t>STR14-21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e drive specified for backup does not exist.\nPlease select 'Specify a different folder' and specify a different folder to restore t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as angegebene Sicherheitslaufwerk existiert nicht.\nWählen Sie 'Geben Sie einen anderen Ordner an' und geben Sie einen anderen Ordner für die Wiederherstellung an.</w:t>
            </w:r>
          </w:p>
        </w:tc>
      </w:tr>
      <w:tr>
        <w:trPr>
          <w:trHeight w:val="19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bkupRes.dll</w:t>
              <w:br/>
              <w:t>STR3588-57401</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e specified backup folder cannot be used for one (or more) of the following reasons:\n- The folder is more than four folders deep.\n- The path name of the folder is longer than 123 characters.\n- The name of one or more folders in the path name is longer than 64 character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r Sicherungsordner kann aus einem (oder mehreren) der folgenden Gründe nicht verwendet werden:\n</w:t>
            </w:r>
            <w:r>
              <w:rPr>
                <w:rFonts w:cs="Arial" w:ascii="Arial" w:hAnsi="Arial"/>
              </w:rPr>
              <w:t xml:space="preserve">- </w:t>
            </w:r>
            <w:r>
              <w:rPr>
                <w:rFonts w:cs="Arial" w:ascii="Arial" w:hAnsi="Arial"/>
                <w:sz w:val="18"/>
                <w:szCs w:val="18"/>
              </w:rPr>
              <w:t>Der Ordner enthält mehr als zwei Unterordner.\n- Der Pfadname zum Ordner ist länger als 123 Buchstaben.\n- Der Name von einem oder mehreren Ordnern ist länger als 64 Buchstab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483-50131</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R&amp;elat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Ä&amp;hnlich</w:t>
            </w:r>
          </w:p>
        </w:tc>
      </w:tr>
      <w:tr>
        <w:trPr>
          <w:trHeight w:val="9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371-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racks with expired playback rights were found. Click Delete Now to delete all tracks with expired playback right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Es wurden Titel mit abgelaufenen Wiedergaberechten gefunden. Klicken Sie auf "Jetzt löschen", um alle Titel mit abgelaufenen Wiedergaberechten zu löschen.</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441-305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Delete temporary files created during the transfer or other operations to increase the hard disk spac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Löschen Sie temporäre Dateien, die während des Transfers oder anderer Vorgänge erstellt wurden, um den Festplattenspeicher zu erhöh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990-1653</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 xml:space="preserve">Privacy\t </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 xml:space="preserve">Datenschutz\t </w:t>
            </w:r>
          </w:p>
        </w:tc>
      </w:tr>
      <w:tr>
        <w:trPr>
          <w:trHeight w:val="14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056-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annot use this feature because the sending of track information to the music service is not enabled.\nTo enable the sending of track information, please change the setting.</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 Funktion kann nicht verwendet werden, da die Funktion zum Versenden von Titelinformationen nicht aktiviert ist.\nUm das Versenden von Titelinformationen zu aktivieren, ändern Sie die Einstellungen.</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441-2304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re you sure you want to delete the files?\n\nFiles to delete: %d\nTotal size: %s\n</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Möchten Sie die Dateien wirklich löschen?\n\nZu löschende Dateien: %d\nGesamtgröße: %s\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02-24029</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tart dat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nfangsdatum</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03-24043</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ease enter a nam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Geben Sie einen Namen ein.</w:t>
            </w:r>
          </w:p>
        </w:tc>
      </w:tr>
      <w:tr>
        <w:trPr>
          <w:trHeight w:val="9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06-2408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re you sure you want to delete?  You cannot restore the files once they have been deleted from your computer.</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Sind Sie sicher, dass Sie die Dateien löschen möchten?  Sie können die Dateien nicht wiederherstellen, wenn Sie einmal von Ihrem Computer gelöscht wurden.</w:t>
            </w:r>
          </w:p>
        </w:tc>
      </w:tr>
      <w:tr>
        <w:trPr>
          <w:trHeight w:val="14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07-2410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 xml:space="preserve">Cannot start SonicStage because the database is not updated.\nIn order to update the database you must log on to an account that has Administrator or Power User privileges. </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 xml:space="preserve">SonicStage kann nicht gestartet werden, da die Datenbank nicht aktualisiert wurde.\nSie müssen sich bei Ihrem Benutzerkonto als Administrator oder mit Hauptbenutzerrechten anmelden, um die Datenbank aktualisieren zu können. </w:t>
            </w:r>
          </w:p>
        </w:tc>
      </w:tr>
      <w:tr>
        <w:trPr>
          <w:trHeight w:val="240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38-24607</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annot combine the selected tracks because more than one audio formats are registered for the tracks.\nOnly tracks sharing single registered audio format, either OpenMG Audio\nor OpenMG, and the same bit rate can be combined.\n\nNote: To view a track's format information, go to the track's properties window.</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 ausgewählten Titel können nicht kombiniert werden, da mehr als ein Audioformat für die Titel registriert ist.\nNur Titel, die dasselbe registrierte Audioformat, entweder OpenMG Audio\noder OpenMG, und die gleiche Bitrate haben, können kombiniert werden.\n\nHinweis: Um die Formatinformationen zu einem Titel anzuzeigen, öffnen Sie das Fenster mit den Titeleigenschaf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39-24608</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ese tracks cannot be combin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 Titel können nicht kombiniert werden.</w:t>
            </w:r>
          </w:p>
        </w:tc>
      </w:tr>
      <w:tr>
        <w:trPr>
          <w:trHeight w:val="21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39-2461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annot divide the selected track because more than one audio formats are registered for the track.\nOnly a track with one registered music file in OpenMG Audio\nor OpenMG format can be divided.\n\nNote: To view a track's format information, go to the track's properties window.</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 ausgewählten Titel können nicht geteilt werden, da mehr als ein Audioformat für den Titel registriert ist.\nNur ein Titel mit einer Musikdatei, die in OpenMG Audio\noder OpenMG-Format registriert ist, kann geteilt werden.\n\nHinweis: Um die Formatinformationen zu einem Titel anzuzeigen, öffnen Sie das Fenster mit den Titeleigenschaf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43-24678</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onverting to WAV forma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Konvertieren in WAV-Format...</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563-2500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annot read this C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 CD kann nicht gelesen werden.</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641-2624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e connected ATRAC Audio Device must be initialized to be used with the currently installed SonicStag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as angeschlossene ATRAC-Audiogerät muss initialisiert werden, um mit der derzeit installierten Version von SonicStage verwendet zu werd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642-26267</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annot create a new group.</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Es kann keine neue Gruppe erstellt werden.</w:t>
            </w:r>
          </w:p>
        </w:tc>
      </w:tr>
      <w:tr>
        <w:trPr>
          <w:trHeight w:val="14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643-2628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 track can be imported from your Hi-MD disc to your computer only once.\nSonicStage can then be used to either play the track or transfer it to a portable device/media.\nAre you sure you want to import a track?</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Ein Titel kann nur einmal von Ihrer  Hi-MD-Disc auf Ihren Computer übertragen werden.\nSonicStage kann dann entweder für die Wiedergabe oder die Übertragung des Tracks auf ein tragbares Gerät/Medium verwendet werden.\nSind Sie sicher, dass Sie den Titel importieren möchten?</w:t>
            </w:r>
          </w:p>
        </w:tc>
      </w:tr>
      <w:tr>
        <w:trPr>
          <w:trHeight w:val="14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643-26281</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 track can be imported from the Memory Stick to your computer only once.\nSonicStage can then be used to either play the track or transfer it to a portable device/media.\nAre you sure you want to import a track?</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Ein Titel kann kann nur einmal von Ihrem Memorystick auf Ihren Computer übertragen werden.\nSonicStage kann dann entweder für die Wiedergabe oder  die Übertragung des Tracks auf ein tragbares Gerät/Medium verwendet werden.\nSind Sie sicher, dass Sie einen Titel importieren möch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819-29103</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onverting to WAV forma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Konvertieren in WAV-Format...</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8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lose Edi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Bearbeiten schließ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14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Relat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Ähnlich</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14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earch for recommended track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Nach empfohlenen Titeln suchen</w:t>
            </w:r>
          </w:p>
        </w:tc>
      </w:tr>
      <w:tr>
        <w:trPr>
          <w:trHeight w:val="26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231</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s Produkt und dieser Dienst nutzen möglicherweise eines oder mehrere der folgenden US-Patente: 5.987.525, 6.061.680, 6.154.773, 6.161.132, 6.230.192, 6.230.207, 6.240.459, 6.330.593 und weitere ausgestellte oder angemeldete Patente. Bereitstellung der Dienste und/oder Herstellung des Geräts unter Lizenz von Open Globe, Inc., US-Patent 6.304.523.</w:t>
            </w:r>
          </w:p>
        </w:tc>
      </w:tr>
      <w:tr>
        <w:trPr>
          <w:trHeight w:val="120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23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Gracenote is a registered trademark of Gracenote. The Gracenote logo and logotype, and the &amp;#x22;Powered by Gracenote&amp;#x22; logo are trademarks of Gracenot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Gracenote ist eine eingetragene Marke der Firma Gracenote. Das Gracenote-Logo und der Logotyp und das &amp;#x22;Powered by Gracenote&amp;#x22;-Logo sind Marken der Firma Graceno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313-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mp;Add to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mp;Zur Wiedergabeliste hinzufüg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313-245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mp;New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mp;Neue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313-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mp;Existing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mp;Vorhandene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887-50124</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reate/Edi&amp;t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iedergabeliste erstellen/be&amp;arbei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Menu887-5012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mp;Close Playlist Edi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mp;Bearbeiten der Wiedergabeliste schließ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8-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elect an Album/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lbum/Wiedergabeliste auswähl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8-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elect an Album/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ählen Sie ein Album/eine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466-156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Playlist to be transferr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Zu übertragende(s) Album/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466-311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mp;Include Playlists in automatic transfer</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mp;Wiedergabelisten in die automatische Wiedergabeliste einschließ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046-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 Inf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Info zur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052-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bout Albums and Playlist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Über Alben und Wiedergabelis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052-655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hese track lists are called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iese Titelliste heißt Wiedergabeliste.</w:t>
            </w:r>
          </w:p>
        </w:tc>
      </w:tr>
      <w:tr>
        <w:trPr>
          <w:trHeight w:val="14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06-2408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re you sure you want to remove the selected albums and all tracks\nin the current albums from My Library?\n(Playlists will be deleted, but the tracks in the Playlists will not be delet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Sind Sie sicher, dass Sie die ausgewählten Alben und Titel\nin den aktuellen Alben aus 'Eigene Bibliothek' entfernen möchten?\n(Die Wiedergabelisten werden gelöscht, aber die Titel in der Wiedergabeliste werden nicht gelöscht.)</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08-24114</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Do you want to delete the selected Playlist from My Library?\n(The tracks in Playlist will not be deleted.)</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Möchten Sie die ausgewählte Wiedergabeliste aus 'Eigene Bibliothek' löschen?\n(Die Titel in der Wiedergabeliste werden nicht gelöscht.)</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08-2411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Delete Album/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lbum/Wiedergabeliste lösch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08-24117</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Delete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iedergabeliste lösch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14-24208</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Only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Nur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14-2421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 content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Inhalt der Wiederh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14-24211</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 &amp;nam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Name der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14-24214</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reate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iedergabeliste erstellen</w:t>
            </w:r>
          </w:p>
        </w:tc>
      </w:tr>
      <w:tr>
        <w:trPr>
          <w:trHeight w:val="9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DRG1514-2421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elect one or more tracks from the source list on the left. Next, click the arrow button in the center to add the tracks to the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ählen Sie einen oder mehrere Titel aus der Quellenliste links aus. Klicken Sie anschließend auf die Pfeilschaltfläche in der Mitte, um die Titel der Wiedergabeliste hinzuzufügen.</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643-26286</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Transfer tracks that have not yet been transferred to the ATRAC Audio Device and update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Übertragen Sie Titel, die noch nicht auf das ATRAC Audio-Gerät übertragen wurden, und aktualisieren Sie die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889-30219</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 Propertie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Eigenschaften der Wiedergabeliste</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OmgjboxRes.dll</w:t>
              <w:br/>
              <w:t>STR1889-30222</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 Inf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Info zur Wiedergabeliste</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33</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s/Playlists imported today</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Heute importierte Alben/Wiedergabelis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3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s/Playlists imported from yesterday to 1 week ag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Gestern bis vor einer Woche importierte Alben/Wiedergabelis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37</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s/Playlists imported from 8 days ago to 1 month ag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Vor 8 Tagen bis vor einem Monat importierte Alben/Wiedergabelisten</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39</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s/Playlists imported more than one month ago</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Vor über einem Monat importierte Alben/Wiedergabelist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78</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Albums/Playlist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Alben/Wiedergabelist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80</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Playlists</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iedergabelist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85</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reate/Edit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Wiedergabeliste erstellen/bearbeit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Lang.dtd-213</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Create new Playlist</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Neue Wiedergabeliste erstellen</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readme</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Service Pack 3 or later)</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Service Pack 3 oder später)</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readme</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 xml:space="preserve">Portions utilize Microsoft Windows Media Technologies. </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 xml:space="preserve">Einige Teile verwenden Microsoft Windows Media Technologies. </w:t>
            </w:r>
          </w:p>
        </w:tc>
      </w:tr>
      <w:tr>
        <w:trPr>
          <w:trHeight w:val="19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readme</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rFonts w:eastAsia="Courier New"/>
                <w:lang w:val="en-GB" w:eastAsia="en-US"/>
              </w:rPr>
              <w:t xml:space="preserve">  </w:t>
            </w:r>
            <w:r>
              <w:rPr>
                <w:rStyle w:val="Tw4winExternal"/>
                <w:lang w:val="en-GB" w:eastAsia="en-US"/>
              </w:rPr>
              <w:t>Music recognition technology and related data are provided by Gracenote(r).   Gracenote is the industry standard in music recognition technology and   related content delivery.  For more information visit www.gracenote.com.</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Die Musikerkennungstechnologie und dazugehörige Daten werden von Gracenote(r) bereitgestellt.   Gracenote ist der Industriestandard für Musikerkennungstechnologie und die Verbreitung dazugehöriger Inhalte.  Weitere Informationen finden Sie unter www.gracenote.com.</w:t>
            </w:r>
          </w:p>
        </w:tc>
      </w:tr>
      <w:tr>
        <w:trPr>
          <w:trHeight w:val="48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readme</w:t>
            </w:r>
          </w:p>
        </w:tc>
        <w:tc>
          <w:tcPr>
            <w:tcW w:w="3220" w:type="dxa"/>
            <w:tcBorders>
              <w:bottom w:val="single" w:sz="4" w:space="0" w:color="000000"/>
              <w:right w:val="single" w:sz="4" w:space="0" w:color="000000"/>
            </w:tcBorders>
          </w:tcPr>
          <w:p>
            <w:pPr>
              <w:pStyle w:val="Normal"/>
              <w:rPr>
                <w:rStyle w:val="Tw4winExternal"/>
                <w:lang w:val="en-GB" w:eastAsia="en-US"/>
              </w:rPr>
            </w:pPr>
            <w:r>
              <w:rPr>
                <w:rStyle w:val="Tw4winExternal"/>
                <w:lang w:val="en-GB" w:eastAsia="en-US"/>
              </w:rPr>
              <w:t>Gracenote is a registered trademark of Gracenote.</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Gracenote ist eine eingetragene Marke der Firma Gracenote.</w:t>
            </w:r>
          </w:p>
        </w:tc>
      </w:tr>
      <w:tr>
        <w:trPr>
          <w:trHeight w:val="24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de-DE" w:eastAsia="en-US"/>
              </w:rPr>
            </w:pPr>
            <w:r>
              <w:rPr>
                <w:rStyle w:val="Tw4winExternal"/>
              </w:rPr>
              <w:t> </w:t>
            </w:r>
          </w:p>
        </w:tc>
        <w:tc>
          <w:tcPr>
            <w:tcW w:w="3220" w:type="dxa"/>
            <w:tcBorders/>
            <w:vAlign w:val="bottom"/>
          </w:tcPr>
          <w:p>
            <w:pPr>
              <w:pStyle w:val="Normal"/>
              <w:rPr>
                <w:rStyle w:val="Tw4winExternal"/>
                <w:lang w:val="en-GB" w:eastAsia="en-US"/>
              </w:rPr>
            </w:pPr>
            <w:r>
              <w:rPr>
                <w:rStyle w:val="Tw4winExternal"/>
                <w:lang w:val="en-GB" w:eastAsia="en-US"/>
              </w:rPr>
              <w:t>Initialize</w:t>
            </w:r>
          </w:p>
        </w:tc>
        <w:tc>
          <w:tcPr>
            <w:tcW w:w="3220" w:type="dxa"/>
            <w:tcBorders>
              <w:bottom w:val="single" w:sz="4" w:space="0" w:color="000000"/>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Initialisieren</w:t>
            </w:r>
          </w:p>
        </w:tc>
      </w:tr>
      <w:tr>
        <w:trPr>
          <w:trHeight w:val="96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 </w:t>
            </w:r>
          </w:p>
        </w:tc>
        <w:tc>
          <w:tcPr>
            <w:tcW w:w="3220" w:type="dxa"/>
            <w:tcBorders>
              <w:top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The program to play the screensaver is in use.\nCannot start the screensaver.</w:t>
              <w:br/>
              <w:t>[OK]</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Das Wiedergabeprogramm für den Bildschirmschoner ist in Betrieb.\nDer Bildschirmschoner kann nicht gestartet werden.</w:t>
              <w:br/>
              <w:t>[OK]</w:t>
            </w:r>
          </w:p>
        </w:tc>
      </w:tr>
      <w:tr>
        <w:trPr>
          <w:trHeight w:val="720" w:hRule="atLeast"/>
        </w:trPr>
        <w:tc>
          <w:tcPr>
            <w:tcW w:w="1780" w:type="dxa"/>
            <w:tcBorders>
              <w:left w:val="single" w:sz="4" w:space="0" w:color="000000"/>
              <w:bottom w:val="single" w:sz="4" w:space="0" w:color="000000"/>
              <w:right w:val="single" w:sz="4" w:space="0" w:color="000000"/>
            </w:tcBorders>
          </w:tcPr>
          <w:p>
            <w:pPr>
              <w:pStyle w:val="Normal"/>
              <w:rPr>
                <w:rStyle w:val="Tw4winExternal"/>
                <w:lang w:val="en-GB" w:eastAsia="en-US"/>
              </w:rPr>
            </w:pPr>
            <w:r>
              <w:rPr>
                <w:rStyle w:val="Tw4winExternal"/>
                <w:lang w:val="en-GB" w:eastAsia="en-US"/>
              </w:rPr>
              <w:t> </w:t>
            </w:r>
          </w:p>
        </w:tc>
        <w:tc>
          <w:tcPr>
            <w:tcW w:w="3220" w:type="dxa"/>
            <w:tcBorders/>
          </w:tcPr>
          <w:p>
            <w:pPr>
              <w:pStyle w:val="Normal"/>
              <w:rPr>
                <w:rStyle w:val="Tw4winExternal"/>
                <w:lang w:val="en-GB" w:eastAsia="en-US"/>
              </w:rPr>
            </w:pPr>
            <w:r>
              <w:rPr>
                <w:rStyle w:val="Tw4winExternal"/>
                <w:lang w:val="en-GB" w:eastAsia="en-US"/>
              </w:rPr>
              <w:t>Are you sure you want to initialize the list?</w:t>
              <w:br/>
              <w:t>[OK][Cancel]</w:t>
            </w:r>
          </w:p>
        </w:tc>
        <w:tc>
          <w:tcPr>
            <w:tcW w:w="3220" w:type="dxa"/>
            <w:tcBorders>
              <w:bottom w:val="single" w:sz="4" w:space="0" w:color="000000"/>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rPr>
              <w:t>Möchten Sie die Liste wirklich initialisieren?\n\n</w:t>
              <w:br/>
              <w:t>[OK][Abbreche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de-DE" w:bidi="ar-SA" w:eastAsia="zh-CN"/>
    </w:rPr>
  </w:style>
  <w:style w:type="character" w:styleId="DefaultParagraphFont">
    <w:name w:val="Default Paragraph Font"/>
    <w:qFormat/>
    <w:rPr/>
  </w:style>
  <w:style w:type="character" w:styleId="Tw4winNone">
    <w:name w:val="tw4winNone"/>
    <w:basedOn w:val="DefaultParagraphFont"/>
    <w:qFormat/>
    <w:rPr>
      <w:lang w:val="en-GB"/>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Internal">
    <w:name w:val="tw4winInternal"/>
    <w:basedOn w:val="DefaultParagraphFont"/>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33:00Z</dcterms:created>
  <dc:creator>GoldmanA</dc:creator>
  <dc:description/>
  <dc:language>en-US</dc:language>
  <cp:lastModifiedBy>GoldmanA</cp:lastModifiedBy>
  <cp:lastPrinted>2005-01-14T15:17:00Z</cp:lastPrinted>
  <dcterms:modified xsi:type="dcterms:W3CDTF">2005-01-14T14:33:00Z</dcterms:modified>
  <cp:revision>2</cp:revision>
  <dc:subject/>
  <dc:title>filename</dc:title>
</cp:coreProperties>
</file>