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8" w:type="dxa"/>
        <w:jc w:val="left"/>
        <w:tblInd w:w="-113" w:type="dxa"/>
        <w:tblLayout w:type="fixed"/>
        <w:tblCellMar>
          <w:top w:w="0" w:type="dxa"/>
          <w:left w:w="108" w:type="dxa"/>
          <w:bottom w:w="0" w:type="dxa"/>
          <w:right w:w="108" w:type="dxa"/>
        </w:tblCellMar>
      </w:tblPr>
      <w:tblGrid>
        <w:gridCol w:w="2988"/>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Mode (Norm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us (Norm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eat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ea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 Repe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aufzeich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usic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usic Fil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Künstler s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Musikstil s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Album s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Date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Aufzeichnungsdatum s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ck 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su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en des Künstler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Wee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nerhalb der letzten Wo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Mon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nerhalb des letzten Mona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a Mon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hr als einen Mon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Titel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Albums 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r Album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N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ight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Rech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chwort-Su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Bearbeiten eines Albu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us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Clear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Alle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dher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e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fres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crease Volu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erhö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stärk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er Volu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verring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usic 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r Musik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or transf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Geräts/Mediums für die 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usic Source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Bildschirms 'Musik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y Library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Bildschirms '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ransfer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Bildschirm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infacher 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Dow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 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 (F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trl+Lef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Strg+lin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 (Strg+rech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ückl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forwa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vorl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 dis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 der Länge des Tite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mod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disc tr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 der Laufwerksschubla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CD-Laufwer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play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halten der Wiedergab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38;#38; drop images to this box to assign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per Drag-#38;#38;-Drop in dieses Feld ziehen, um ihnen eine Cover-Grafik zuzuwei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Aufzeichnung der ausgewählten Titel begi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Ctrl+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 (Strg+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format and 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und Bitrate festle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rowse/Drag #38;#38; drop images to assign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zum Durchsuchen/Bilder per Drag-#38;#38;-Drop verschieben, um Cover-Grafik zuzuwei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lbum/Edit album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Albums/Bearbeiten der Albuminhal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Quick Search contro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trollfelder zur Schnellsuche ausbl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Quick Search contro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trollfelder zur Schnellsuche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rted view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rtierte Ansi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ick Search metho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r Schnellsuchmethod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keyword for search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ichwort für die Suche ein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he keyw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chwort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arch catego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kategori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Albums 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r Album-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n Gerät/Medium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gene Bibliothek'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transferr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Automatic Transfer dialog bo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feld 'Automatisch Übertragen'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Sie einen neuen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selec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ahl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evice/media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s Geräts/Mediums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isc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r Disk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m Schreiben auf CD begi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Audio CD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das SonicStag-Sicherungsprogramm für Audio-CD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2004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an audio CD directly to a CD-R/RW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Audio-CD direkt auf CD-R/RW s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fr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rufen v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j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e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j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 &gt;&gt;(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 &gt;&g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meth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geschwindigke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mporary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mporärer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Disk-Informationen...\nDieser Vorgang kann etwas Zeit in Anspruch nehmen, wenn die Quell-Disk viele Titel enthä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CD-RW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r CD-R/C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um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a Type)(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tu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pacit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azitä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tal)(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tal)(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CD-R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Initialisieren werden alle Daten auf der Disk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ollten in den meisten Fällen 'Vollforma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Audio CD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das SonicStag-Sicherungsprogramm für Audio-CD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udio CD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 für Audio-CD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cess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ird ausgefüh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etai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 Version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 von Audio-CDs, Version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unning.\nTo use %s, please exit the abov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wird ausgeführt.\nUm %s zu verwenden, beenden Sie das obige 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s is exclusively owned by a different program that is being used by another us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gestartet werden, da es von einem anderen Programm ausgeführt wird, das von einem anderen Benutzer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 Please install this program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figuration ist ungültig. Installieren Sie dieses Programm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R/CD-RW drive was not found. Please exit SonicStage, check the connection and then restar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R/CD-RW-Laufwerk wurde nicht gefunden. Beenden Sie SonicStage, prüfen Sie die Verbindung, und starten Sie dann das Programm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privileges are required to operate this program. Please contact your system administrator or log on to an account that has Administrator privileg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ses Programm sind Administratorrechte erforderlich. Wenden Sie sich an Ihren System-Administrator oder melden Sie sich bei einem Konto an, das über Administratorrechte verfü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isc is blank. Please 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Quellmedium ist leer. 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or the inserted disc is invalid. Please 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e Disk eingelegt oder die Disk ist ungültig. 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sector count of the sourc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ektor-Anzahl der Quelldisk konnte nicht geles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cess the temporary folder. Please check the temporary folder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n temporären Ordner kann nicht zugegriffen werden. Prüfen Sie die Einstellungen für den temporären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Disk-Informationen...\nDieser Vorgang kann etwas Zeit in Anspruch nehmen, wenn die Quell-Disk viele Titel enthä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Quellmedium konnte nicht geles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7d secto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7d /%7d Sekt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was cance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wurde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nellformat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write operation may result in an unreadable CD. Are you sure you want to stop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der Schreibvorgang unterbrochen, kann die CD möglicherweise nicht gelesen werden. Möchten Sie den Schreibvorgang wirklich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as Lesen wirklich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fehlgeschlagen.\nIm temporären Ordner auf der Festplatte ist nicht genügend Speicherplatz vorhanden. Geben Sie einen Ordner auf einem anderen Gerät an oder verschieben Sie die Dateien vom aktuellen Laufwerk,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disc is not blank. Please insert a blank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disk ist nicht leer. Legen Sie eine leere Disk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in the target drive. Please insert a blank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as Ziellaufwerk ist kein Medium eingelegt. Legen Sie ein leeres Medium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 the free sectors of the target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reien Sektoren auf der Zieldisk wurden nicht geprü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failed due to insufficient disc space. Please insert a blank disc that can record more than %ld minu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ist fehlgeschlagen, da nicht genügend freier Speicherplatz vorhanden ist. Legen Sie ein leeres Medium ein, auf den mehr als %ld Minuten aufgezeichnet werden kö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wr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wird vorber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Do you want to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Disk konnte nicht geschrieben werden. Möchten Sie es erneut ver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7d secto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7d /%7d Sekt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7d /%7d secto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Schreibvorgang... %7d /%7d Sekt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abgeschlossen. Legen Sie ein leeres Medium für das Schreiben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Click OK to eject the disc. If the disc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 Klicken Sie auf 'OK', um die Disk auszuwerfen. Wird die Disk nicht automatisch ausgeworfen, führen Sie den Vorgang manuell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disc. If the disc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 Klicken Sie auf 'OK', um die Disk auszuwerfen. Wird die Disk nicht automatisch ausgeworfen, wiederholen Sie den Vorgang manue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is incompatible with the source media. Please insert a compati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ingelegte Medium ist nicht mit dem Quellmedium kompatibel. Legen Sie ein kompatibles Medium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tes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en und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nReady to start writing to the CD-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nEs kann mit dem Schreiben auf CD-R begonn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disc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 Klicken Sie auf 'OK', um die Disk auszuwerfen. Wird die Disk nicht automatisch ausgeworfen, wiederholen Sie den Vorgang manue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was not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Medium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Disk initialisier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n-record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as Medium kann nicht aufgezeich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k ist an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ere 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ation fai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 If the disc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ar erfolgreich. Klicken Sie zum Auswerfen der CD auf 'OK'. Wird die Disk nicht automatisch ausgeworfen, führen Sie den Vorgang manuell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 Resource D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107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7.00.110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2,2003,2004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bl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 nicht trennen, und das Medium nicht entnehm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mehr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added or modified once writing is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Ist der Schreibvorgang abgeschlossen, können keine Titel mehr hinzugefügt oder geänd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r CD-R/CD-RWCD-R/CD-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t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t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cess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ird ausgefüh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ing data for label prin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ischenspeicherung der Daten für Etikettendru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Create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Erstellen einer 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 &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 &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o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ve Dow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tikett druck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TEX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TE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recording from several CDs, select 'Create an original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von mehreren CDs aufgezeichnet wird, wählen Sie 'Erstellen einer Original-Audio-CD'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x:xx / xx:x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x:xx / xx:x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figuration ist ungült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ject the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kann nicht ausgeworf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lank disc is inserted in the source drive. Please 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as Quell-Laufwerk ist ein leeres Medium eingelegt. 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was not found or the disc is invalid. Please 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k wurde nicht gefunden oder ist ungültig. 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older has not been specified or is not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mporäre Ordner wurde nicht festgelegt oder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7d secto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vorgang... %7d /%7d Sekt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read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der CD wird vorber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of the disc was successfu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esen der Disk war erfolg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iles to be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Dateien an, die aufgezeichne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l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bek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2d:%02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ablück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ongs to remo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an, welche Songs entfern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fehlgeschlagen.\nIn dem temporären Ordner auf der Festplatte ist nicht genügend Speicherplatz vorhanden. Geben Sie einen Ordner auf einem anderen Laufwerk an oder entfernen Sie Dateien von dem aktuellen Laufwerk,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o want to write to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auf die Disk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is cance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Please eject th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 Werfen Sie das Medium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stimate the sector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ektor-Anzahl kann nicht geschätz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lle Titelnamen können als CD TEXT gespeichert werden, da ihre Länge die maximale Zeichenanzahl überschritten hat.\n\n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n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nReady to start writing to the CD-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nEs kann mit dem Schreiben der CD-R begonn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media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test war erfolgreich. Klicken Sie auf 'OK', um die Disk auszuwerfen. Wird das Medium nicht automatisch ausgeworfen, werfen Sie das Medium manuell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more than %d tracks to the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nicht mehr als %d Titel der Liste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recordabl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Disk kann nicht aufgezeich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 but cannot be used to record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k ist anfügbar, aber sie kann nicht zur Aufzeichnung einer Audio-CD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ar erfolg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isc will be initialized (Full Format).\nThis may take several tens of minutes and cannot be interrupted.\nAre you sure you want to initialize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 Disk (Vollformat) wird initialisiert.\nDieser Vorgang nimmt etwas Zeit in Anspruch. Er darf nicht unterbrochen werden.\nMöchten Sie die Disk wirklich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disc will be initialized (Quick Format).\nThis may take several minutes and cannot be interrupted.\nAre you sure you want to initialize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 Disk wird initialisiert (Schnellformatierung).\nDieser Vorgang nimmt etwas Zeit in Anspruch. Er darf nicht unterbrochen werden.\nMöchten Sie die Disk wirklich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c (Full Format).\n(This operation may take several tens of minu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RW wird initialisiert (Vollformat).\n(Dieser Vorgang nimmt möglicherweise etwas Zeit in Anspru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c (Quick Format).\n(This operation may take several minu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RW wird initialisiert (Schnellformatierung).\n(Dieser Vorgang nimmt möglicherweise etwas Zeit in Anspru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8.8X%8.8X%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 Modu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D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D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backup of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CD s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an original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iginal-Audio-CD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herunter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_</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_</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Download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downloa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oder mehrere Titel konnten nicht heruntergelad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downloading the tracks again immediately.\n(You must be connected to the 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uchen Sie sofort, die Titel erneut herunterzuladen.\n(Es muss eine Internetverbindung verfügbar s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downloading the tracks the next time SonicStage star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uchen Sie beim nächsten Start von SonicStage die Titel herunterzu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the download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en Sie die Titel aus der Liste der heruntergeladenen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purchase the content before importing it to SonicStage.\n\nAfter purchasing the content, please click 'Import to SonicStage' to import the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 dem Importieren in SonicStage müssen Sie den Inhalt kaufen.\n\nKlicken Sie nach dem Erwerb des Inhalts auf 'Importieren in SonicStage', um den Inhalt zu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urchase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kau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äti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do not want to purchase this content at this time.\n\nDouble-click the file you downloaded to access the licensing page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OK', wenn Sie den Inhalt nicht jetzt kaufen möchten.\n\nDoppelklicken Sie auf die heruntergeladene Datei, um erneut auf die Lizenzseite zuzugrei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ownload is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file name already exists in the target directory. Please specify a different fil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lbe Datei ist bereits im Zielverzeichnis vorhanden. Geben Sie einen anderen Dateinam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different fil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anderen Dateinam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n un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ownload proc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Download wirklich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ownloa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Vorgang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Download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herunter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ast download was not completed. Would you like to resume downloa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tzte Download-Vorgang wurde nicht abgeschlossen. Möchten Sie mit dem Herunterladen jetzt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ance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Vorgang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fai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Vorgang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downloaded.\nDo you want to remove the tracks from the download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oder mehrere Titel konnten nicht heruntergeladen werden.\nMöchten Sie die Titel aus der Liste der heruntergeladenen Titel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that were not downloaded this time can be tried the next time you start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die jetzt nicht heruntergeladen wurden, können beim nächsten Start von SonicStage heruntergelad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ppl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ppl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 Appli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 Applic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ysteminformationswiederher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 Information Restore Version 1.1.00.1107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informationswiederherstellung Version 1.1.00.110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Sony Cor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Database authenti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r Schritt. Datenbank-Authentifiz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authenticate your database on the Internet. Authentication should take less than one minute.\nPlease be sure you are connected to the Internet.\n\nClick Nex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authentifiziert Ihre Datenbank im Internet. Die Authentifizierung ist in weniger als einer Minute abgeschlossen.\nStellen Sie sicher, dass eine Internetverbindung besteht.\n\nKlicken Sie zum Fortfahren auf 'Wei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icStage System Information Restore Tool restores music files that have been rendered unplayable for some reason, such as by the System Restore feature in Windows Me or Windows X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ool von SonicStage zur Systeminformationswiederherstellung stellt Musikdateien wieder her, die aus irgendeinem Grund nicht mehr wiedergegeben werden können. Die Funktion ist mit der der Systemwiederherstellung unter Windows Me oder Windows XP vergleich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If you are connecting to the Internet through a LAN, please verify the Internet Explorer proxy server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 Stellen Sie über LAN eine Internetverbindung her, prüfen Sie die Proxy-Server-Einstellungen des Internet Explorer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the restor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ter Schritt. Wiederherstellungsvorgang aus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has been completed. If you need to disconnect from the Internet, please do so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abgeschlossen. Sie können jetzt die Internetverbindung tr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Start', um den Wiederherstellungsvorgang zu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Note:\n1. </w:t>
            </w:r>
            <w:r>
              <w:rPr>
                <w:rFonts w:eastAsia="MS Mincho;ＭＳ 明朝"/>
              </w:rPr>
              <w:t>After the restore process is completed, please uninstall SonicStage, reboot your computer, then re-install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1. Deinstallieren Sie SonicStage nach Ausführung des Wiederherstellungsvorgangs, starten Sie Ihren Computer neu, und installieren Sie dann SonicStage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ake sure SonicStage is installed in the same folder that it was installed in previously. Otherwise, the database will not be recogniz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Stellen Sie sicher, dass SonicStage in demselben Ordner installiert ist, in dem das Programm bisher installiert war. Sonst wird die Datenbank nicht erk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ing the re-install process, select No when prompted to create a new database.  By selecting No, you will regain access to your existing database of musi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 Wählen Sie während der Neuinstallation 'Nein', wenn Sie zum Erstellen einer neuen Datenbank aufgefordert werden.  Wenn Sie 'Nein' auswählen, haben Sie wieder Zugriff auf Ihre bisherige Musikdatenban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Ordner für die Dateisicherung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kein Ordner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 konnten nicht gespeich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as nächste Wechselmedium ein, und geben Sie den Ordner an, in dem die Dateien gesicher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has been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the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Sicherung angegebene Ordner ist nicht vorhanden.\nMöchten Sie den Ordner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Ordnernamen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specified for backup does not exist.\nConfirm that a media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ngegebene Laufwerk existiert nicht.\nBestätigen Sie, dass ein Medium eingeleg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the restor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für den Wiederherstellungsvorgang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informationen können nicht abgeruf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erste Medium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MutexName_TAR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was not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Ordner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lo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sony.co.j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gerade ausgeführt. Beenden Sie vor der Verwendung des Programms das SonicStage-Tool zur Systeminformationswiederher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onnte nicht kop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Disk %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dbchg.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dbchg.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keine zu sichernden Musikdateien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bank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s kann nicht ausgewäh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Namen für den Sicherungsordner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cv.b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cv.b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t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Datensicherung benötigte Plattenplatz wird berech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tte w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r Ordner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following characters cannot be used in the folder name:\n \\ / : , ; * ? </w:t>
            </w:r>
            <w:r>
              <w:rPr>
                <w:rFonts w:eastAsia="MS Mincho;ＭＳ 明朝"/>
                <w:lang w:val="de-DE"/>
              </w:rPr>
              <w:t>" &lt; &gt;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Bei der Eingabe eines Ordnernamens können folgende Zeichen nicht verwendet werden:\n \\ / : , ; * ? </w:t>
            </w:r>
            <w:r>
              <w:rPr>
                <w:rFonts w:eastAsia="MS Mincho;ＭＳ 明朝"/>
              </w:rPr>
              <w:t>" &lt; &g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nicht möglich, da die Wiederherstellungsanzahl überschritten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Dienst ist nicht 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unavailable due to routine maintenance.\nPlease try again la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 der Authentifizierungs-Server routinemäßig gewartet wird, ist er nicht verfügbar.\nVersuchen Sie es später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entica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entifizierung wird durchgefüh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Sicherungsdaten zum Wiederherstell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ysteminformationswiederher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chätzte Restze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and Power Users only.\nPlease contact your system administrator or log off and log on again using a Computer Administrator or Power User ac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von Computer-Administratoren und Hauptbenutzern verwendet werden.\nWenden Sie sich an Ihren Systemadministrator oder melden sich ab und erneut als Computer-Administrator oder Hauptbenutzer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Internetverbindung herge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ompleting task. </w:t>
            </w:r>
            <w:r>
              <w:rPr>
                <w:rFonts w:eastAsia="MS Mincho;ＭＳ 明朝"/>
                <w:lang w:val="de-DE"/>
              </w:rPr>
              <w:t>Please wa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abe wird beendet. Bitte w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wrid durchgefüh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CD-R, CD-RW etc.)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CD-R, CD-RW etc.)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eventuell schreibgeschützt oder nicht format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bereits ein Ordner mit diesem Namen vorhanden.\nGeben Sie einen anderen Namen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iesem Ordner wurden keine Sicherungsdaten gefunden.\nWählen Sie den Ordner mit den Sicherungsdat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 removable media is not write protected or format the media, and click OK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sicher, dass das Wechselmedium nicht schreibgeschützt ist oder formatieren Sie das Medium, und klicken Sie zum Fortfahren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 &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Zurü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rdnername darf keines der folgenden Zeichen enthalten:\n .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disk space available.\nPlease insert another disc (CD-R, CD-RW, etc..) or disk (Zip cartridge, etc..), and click OK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nLegen Sie ein anderes Medium (CD-R, CD-RW etc.) oder eine andere Disk (Zip-Laufwerk etc.) ein, und klicken Sie zum Fortfahren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werkumgeb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Ziellaufwerk für die Sicherung mü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 des Speicheror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fi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n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base Conver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Datenbankkonvert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Datenbank wird konvert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 not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datei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sion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vertierung ist be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base has already been conv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wurde bereits konvert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ata Migration Too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 Applic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Sicherungs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1.5.50.142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 Version 1.5.50.142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this tool, you can either backup SonicStage data to a folder on your hard disk or save your data on removable media. Your data can then be restored back to your computer, as requi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iesem Tool können Sie entweder Daten von SonicStage in einem Ordner auf Ihrer Festplatte sichern oder auf einem Wechselmedium speichern. Ihre Daten können, falls erforderlich, wieder auf Ihrem Computer wiederherge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s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my saved data to my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peicherte Daten wieder auf dem Computer 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Be sure to exit all other programs before backing up or restoring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Stellen Sie sicher, dass Sie vor der Sicherung oder Wiederherstellung von Daten alle anderen Programme beendet ha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following options, and click Nex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der folgenden Optionen, und klicken Sie auf 'Weiter', um fortzu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Step 1. </w:t>
            </w:r>
            <w:r>
              <w:rPr>
                <w:rFonts w:eastAsia="MS Mincho;ＭＳ 明朝"/>
              </w:rPr>
              <w:t>Start the backup process\n\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r Schritt. Sicherungsvorgang starten\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onicStage data can be either saved to a folder on your hard disk, or saved on removable media.\n\nPlease refer to the SonicStage Help file for information about supported remov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hre Daten von SonicStage können entweder in einem Ordner auf der Festplatte oder auf einem Wechselmedium gespeichert werden.\n\nWeitere Informationen über unterstützte Wechselmedien finden Sie in der Hilfe zu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aved data can be restored to your computer, you must connect to the Internet for database authenti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eine Internetverbindung für die Datenbank-Authentifizierung herstellen, bevor gespeicherte Daten wiederhergestellt werden kö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ata you would like to back 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Daten aus, die gesicher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censing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zenz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restore process\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r Schritt. Wiederherstellungsvorgang start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operation deletes all existing SonicStage data from the destination hard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Wiederherstellung werden alle Daten von SonicStage von der Ziel-Festplatte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pecify a destination for the restored data.\n\nTo restore the data to your computer, the program must connect to the Internet to authenticate the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einen Speicherort für die wiederhergestellten Daten angeben.\n\nUm die Daten wieder auf Ihrem Computer herstellen zu können, muss mit dem Programm zur Authentifizierung der Daten eine Internetverbindung herge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estination\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ter Schritt: Speicherort der Sicherungsdaten angeb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rd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stplat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v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destination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Sicherungsordner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9399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9399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Sicherungsordner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nYou can either back up your data to a location on your hard disk, or save your data on remov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Speicherort aus.\nSie können die Daten entweder auf der Festplatte oder auf einem Wechselmedium spe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Specify a backup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tter Schritt. Ordnernamen an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ame for the backup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Namen für den Sicherungsordner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 Add comments or reference information in the box below. This information will appear later when restoring the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al: Geben Sie im nachstehenden Feld Kommentare oder Referenzinformationen an. Diese Informationen werden später bei der Datensicherung wieder angezei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erify that your files were saved properly during backup, select the check box below. Note that the backup process will take longer to comp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ivieren Sie das nachstehende Kontrollkästchen, um zu bestätigen, dass die Dateien während der Sicherung richtig gespeichert wurden. Beachten Sie, dass es länger dauert, bis die Sicherung abgeschloss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 prü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Perform the backup operation\n\n Click Start to beg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rter Schritt. Datensicherung durchführen\n\n Klicken Sie auf 'Start', um den Vorgang zu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ata lo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ter Schritt. Speicherort für die gesicherten Daten an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backup folder (the folder that contains your saved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Position des Sicherungsordners an (Ordner mit Ihren gespeicherten 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r backup data is stored on removable media, insert the media and specify the location of the backup folder.\n If your data is located on multiple media, the media must be inserted in sequential order during the restore proc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den die gesicherten Daten auf einem Wechselmedium gespeichert, legen Sie das Medium ein, und geben Sie das Verzeichnis für den Sicherungsordner an.\n Sind Ihre Daten auf mehreren Medien gesichert, müssen diese beim Wiederherstellungsvorgang nacheinander in der richtigen Reihenfolge eingeleg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 des Sicherungsordner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hard disk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forderlicher Festplattenspeich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up d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Confirm the backup data\n\nThe following data will be restored to your hard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tter Schritt. Datensicherung bestätigen.\n\nFolgende Daten werden auf der Festplatte wiederhergestel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r the restored data.\n\nNote:\nAll data in the folders specified below will be deleted. You must specify a location with at least the same amount of free space as the size of the backup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as Ziel für die wiederhergestellten Daten an.\n\nHinweis:\nAlle Daten in dem unten angegebenen Ordner werden gelöscht. Sie müssen freien Speicherplatz schaffen, der mindestens so groß ist wie die zu sichernden 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the backup source 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ellordner für die Sicherung wieder 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different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anderen Ordner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Specify the restore lo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rter Schritt. Speicherort für die Wiederherstellung an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s to 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pfad für die Wiederher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restore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angeben, in dem die Dateien wieder herge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5. Database authentication\nThe database must be authenticated online, which requires an active Internet connection.\n\nIf you are connecting through a dial-up account, connect to the Internet through your ISP now and click Nex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nfter Schritt. Datenbank-Authentifizierung\nDie Datenbank muss online authentifiziert werden; dafür ist eine aktive Internetverbindung erforderlich.\n\nWird über eine DFÜ-Verbindung eine Internetverbindung hergestellt, stellen Sie über den ISP eine Internetverbindung her, und klicken Sie zum Fortfahren auf 'Wei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connecting through a LAN, verify the proxy server settings in Internet Explorer first. If you do not know the appropriate proxy server settings, contact your network administrat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über LAN eine Verbindung her, prüfen Sie zuerst die Proxy-Server-Einstellungen des Internet Explorers. Sind Ihnen die genauen Proxy-Server-Einstellungen nicht bekannt, wenden Sie sich an Ihren Netzwerk-Administrato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6. Perform the restore operation.\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chster Schritt. Führen Sie eine Wiederherstellung durch.\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of your database was successful. A connection to the Internet is no longer requi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der Datenbank war erfolgreich. Es ist nicht länger eine Internetverbindung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Start', um mit der Wiederherstellung zu begi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restore operation deletes all existing SonicStage data from the destination hard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Bei der Wiederherstellung werden alle bestehenden Daten von SonicStage von der Ziel-Festplatte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you would like to 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Sicherungsdaten aus, die Sie wiederherstell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files that cannot be restored because the destination folder is read-only. If you continue, only certain files will be restored. Would you like to continue the 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icht alle Dateien wiederherstellt werden, da der Zielordner schreibgeschützt ist. Beim Fortfahren werden nur bestimmte Daten wieder hergestellt. Möchten Sie mit dem Vorgang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wieder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Ordner an, in dem die Dateien gesicher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folder to restore your files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Sicherungsordner zur Wiederherstellung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 können nicht gespeich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 Use the most recent version of the SonicStage Backup Tool when you restore this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abgeschlossen. Verwenden Sie die aktuellste Version des SonicStage-Sicherungsprogramms, wenn Sie diese Daten 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genügend freier Speicherplatz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a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Sicherung angegebene Ordner existiert nicht.\nMöchten Sie einen neuen Ordner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Ordnernam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rive was not found.\nConfirm that a media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ngegebene Laufwerk wurde nicht gefunden.\nBestätigen Sie, dass ein Medium eingeleg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to restore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für die Wiederherstellung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does not ex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Ordner existiert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ausgeführt. Beenden Sie das Programm, bevor Sie das SonicStage-Sicherungsprogramm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d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You cannot use the following characters in the folder name.\n \\ / : , ; * ? </w:t>
            </w:r>
            <w:r>
              <w:rPr>
                <w:rFonts w:eastAsia="MS Mincho;ＭＳ 明朝"/>
                <w:lang w:val="de-DE"/>
              </w:rPr>
              <w:t>" &lt; &gt;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er Ordnername darf keines der folgenden Zeichen enthalten:\n \\ / : , ; * ? </w:t>
            </w:r>
            <w:r>
              <w:rPr>
                <w:rFonts w:eastAsia="MS Mincho;ＭＳ 明朝"/>
              </w:rPr>
              <w:t>" &lt; &g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 Please insert the media in the order in which it was cre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Reihenfolge der Sicherungsmedien ist falsch. Legen Sie die Sicherungsmedien in der Reihenfolge ein, in der sie erstellt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is presently un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Dienst steht momentan nicht zur Verfü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temporarily unavailable due to routine maintenance.\\Please try again la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routinemäßiger Wartung ist der Authentifizierungs-Server momenten nicht verfügbar.\\Versuchen Sie es später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 through the 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entifizierung über das Inter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or Power User privileges are required to operate this program on this PC. \nPlease contact your system administrator, or log on to an account that has Administrator or Power User privileg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 Ausführung des Programms auf dem Computer sind Administrator- oder Hauptbenutzerrechte erforderlich. \nWenden Sie sich an den Systemadministrator oder melden Sie sich erneut mit Administrator- oder Hauptbenutzerrecht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backup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restor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 Turn off write-protection or format the media. Then click OK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eventuell schreibgeschützt oder nicht formatiert. Heben Sie den Schreibschutz auf oder formatieren Sie das Medium. Klicken Sie dann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daten wurden in diesem Ordner nicht gefunden.\nWählen Sie den Ordner mit den Sicherungsdat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path to one or more of the backup source folders.\nPlease select 'Specify a different folder' and specify a different folder to restore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einem oder mehreren Quellordnern für die Sicherung kann kein Pfad erstellt werden.\nWählen Sie 'Bitte geben Sie einen anderen Ordner an.', und geben Sie für die Wiederherstellung einen anderen Ordnernam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may have no free space available.\nPlease insert another disc and click OK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nLegen Sie ein anderes Wechselmedium ein, und klicken Sie zum Fortfahren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the saved data. Please install the most recent version of the SonicStage Backup Tool, and try to restore the saved data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speicherten Daten können nicht wiederhergestellt werden. Installieren Sie die neuste Version des SonicStage-Sicherungsprogramms, und versuchen Sie erneut, die gespeicherten Daten wiederherzu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Ad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his version of the SonicStage Backup Tool. This version may belong to another OpenMG based application installed on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Version des SonicStage-Sicherungsprogramms kann nicht aufgerufen werden. Diese Version gehört eventuell zu einer anderen OpenMG-basierten Anwendung, die auf Ihrem Computer installier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is fu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Medium ist v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s des SonicStage-Sicherungsprogram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backup operation. SonicStage Backup Tool will exit.\nThe backup is not complete. Please start the backup operation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Sicherung ist ein Fehler aufgetreten. Das SonicStage-Sicherungsprogramm wird beendet.\nDie Sicherung ist noch nicht abgeschlossen. Starten Sie die Sicherung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ontinue with the restore operation, copyright information for tracks belonging to the above program will be overwritten.\nAny tracks that you recorded or imported after running the backup tool (%s) will be deleted.\n\nDo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hren Sie mit dem Wiederherstellungsvorgang fort, werden Copyright-Informationen von Titeln des obigen Programms überschrieben.\nEs werden sämtliche nach der Ausführung des Sicherungstools (%s) aufgezeichnete oder importierte Titel gelöscht.\n\n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SonicStage Server (Application) is running. To use this Backup Tool,\nplease stop the VAIO SonicStage Server (Application) by using the VAIO Media Administrative Tool.\nWould you like to start the VAIO Media Administrative Tool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 VAIO SonicStage Server wird ausgeführt. Wenn Sie das Wiederherstellungsprogramm verwenden möchten,\nbeenden Sie die Anwendung VAIO SonicStage Server mit dem VAIO Media-Verwaltungsprogramm.\nMöchten Sie das VAIO Media-Verwaltungsprogramm jetzt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licensing information only. Music information is not inclu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gespeicherten Daten enthalten nur Lizenzinformationen. Musikinformationen sind nicht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music information only. Licensing information is not inclu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gespeicherten Daten enthalten nur Musikinformationen. Lizenzinformationen sind nicht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aved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en Sie die gespeicherten 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has been completed. Use the most recent version of the SonicStage Backup Tool to restore this data later.\nClick OK to eject the remov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abgeschlossen. Verwenden Sie die aktuellste Version des SonicStage-Sicherungsprogramms, um die Daten später wieder herzustellen.\nKlicken Sie auf 'OK', um das Wechselmedium wieder auszu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has completed. Click OK to eject the remov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ist abgeschlossen. Klicken Sie auf 'OK', um das Wechselmedium wieder auszu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nPlease insert another disc, and click OK to continue.\n\nClick OK to eject the remova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nLegen Sie eine andere Disk ein, und klicken Sie zum Fortfahren auf 'OK'.\n\nKlicken Sie auf 'OK', um das Wechselmedium wieder auszu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Music Server (Application) is running. To use this Backup Tool,\nplease quit the VAIO Media Music Server by us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 VAIO Media Music Server wird ausgeführt. Wenn Sie das Sicherungsprogramm verwenden möchten,\nbeenden Sie VAIO Media Music Server m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VAIO Media Console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VAIO Media Console jetzt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for backing up data.\nAre you sure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Verwendung einer DVD für das Sichern von Daten können Sie keine Dateien mehr hinzufügen.\n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it for backing up data.\nAre you sure you want to continue? Click No to eject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Verwendung einer DVD zum Sichern von Daten können Sie keine Dateien mehr hinzufügen.\nKlicken Sie auf 'Nein', um die Disk auszu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ack up data to the inserted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 können nicht auf dem eingelegten Medium gesich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einem oder mehreren Gründen kann der Sicherungsordner nicht verwendet werden:\n- Der Ordner hat mehr als zwei Unterordner.\n- Der Pfadname des Ordners ist länger als 123 Zeichen.\n- Der Name eines oder mehrerer Ordner in dem Pfadnamen ist länger als 64 Zei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ting error&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ngth(Folder) error&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ngth(Folder) error&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Omgexs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2.0.00.1007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2.0.00.100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Wiedergabe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s for playing back music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Playereinstellungen für die Wiedergabe von Musik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the following file forma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SonicStage als Standard-Player für folgende Dateiformat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 files [*.wa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Dateien [*.wa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P3 files [*.mp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 [*.mp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Dateien [*.w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files [*.omg, *.om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 for when an audio CD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Playereinstellungen, wenn eine Audio-CD eingeleg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audio C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SonicStage als Standard-Player für Audio-CDs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up bestät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configure SonicStage for all compatibl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für alle kompatiblen Medien automatisch konfigur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wieder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Omgexs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Wiedergabe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dateien im OpenMG-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using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mit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Type Associ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Type Associ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File Type Associ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File Type Associ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1.00.1107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1.00.110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exset.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1.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1.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p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p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Check box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Kontrollkästchen mark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heck box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ung aller Kontrollkästchen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o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v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b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bin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ben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haract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Zeichen konve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to 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in 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to 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in 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Favoriten-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Gruppe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ig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der Gruppe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 Stichwört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knüpfung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e-/Medium-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net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Analyzer Display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bereich für Cover-Grafik/Analyz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evel Me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Pegelme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Spectr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Spektr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ave L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Wellenfo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Me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gelme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ctr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ktr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lenfo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Dis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Anzei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anzeige-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 Dis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Anzei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ize Visualiz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 maxim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ver Art/Lyrics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ver-Grafik/Text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fres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ro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u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g+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us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r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s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 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Of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ung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j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PDCHAN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PDCHAN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o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tra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Infos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HDD CD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atenbank auf der Festplatte durch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udio C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CDs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t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 konve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IMPOR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IMPOR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Play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b S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bs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ct Registration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ite zur Produktregistr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SITE_REGIS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SITE_REGIS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ct Support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ite für Produkt-Supp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APP_SITE_PRODU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PRODUC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Web S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Webs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 herunter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D_APP_SITE_E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TE_E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out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wa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den Favoriten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co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d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 Target A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 speichern un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faul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Album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I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IM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Pa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Paus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Lin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rm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Shuff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en+Rand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SIMPLE_PD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mer o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ull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oll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lect Simple Mode 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ign für einfachen Modus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LAY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LAYM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län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 -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 - Med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 Med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SCOP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SCO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neuen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bestehenden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0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_SELECTDEVICEMEDIA_1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dd Favor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avorit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avor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n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gene Bibliothek'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tikett druck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uktu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 +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uktur + Lis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s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 (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uktur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R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ACKAGE_UR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V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V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Gruppe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MEN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layback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Oth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s 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ag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ü</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MENU_INET_CUSTOM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c 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EMD_E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EMD_E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e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 einer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 s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Eigene Bibliothek'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ungen für VAI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ct Regist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registr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0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REGISTER_1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oduct Sup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oduktsupp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0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WEBSITE_SUPPORT_1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tores and Other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äden und sonstige Info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SERVICE_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HELP_SERVICE_P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d Web S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hnliche Websi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 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Group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name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hal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 +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emory Sti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 + 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 +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rive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inha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to CD-R/R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 CD-R/R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Inha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Inha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D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D-Inha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cket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Lyric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s zur/zum Cover-Grafik/Te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Lyric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Text-Infos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ve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 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knüpfung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tikett druck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nc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nk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MENU_SELECT_PD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_MENU_SELECT_PD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ternal Inpu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terner Eing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D-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 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Driv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gene Bibliothek'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r TitelPrevious Tra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gene Bibliothek'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P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P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Unknown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in Men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uptmenü</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Display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X LCD-Display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nimat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Animato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eb S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bsi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rmationen abs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Gracenote - the #1 Music Info. </w:t>
            </w:r>
            <w:r>
              <w:rPr>
                <w:rFonts w:eastAsia="MS Mincho;ＭＳ 明朝"/>
                <w:lang w:val="de-DE"/>
              </w:rPr>
              <w:t>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acenote - die Nr. 1 unter den Musik-Informationsqu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O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HELP_PO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u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ndbu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for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 für das Aufzeich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from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 Alle aufh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Cover-Grafik/Tex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lin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uffle + Repe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andom +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erhö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ume Dow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verring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J</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Q</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VIEW_CDDRIVESELECT_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rmationen abru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NAV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bmi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rmationen abs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 a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Etikett druck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Eigene Bibliothek'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Album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bestehenden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aufzeich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0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4</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TRANSRATEVIEW_DEVICE_1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c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ymbo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tegori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g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zel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Ordner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r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Ordner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Righ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hte 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ve Selec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sausw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J</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Q</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_APP_PD_CONTROL_CDRDRIVESELECT_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lates Web S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hnliche Websi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Album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out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VERS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C_STATIC_COPYRIG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3 Gracenote. Gracenote CDDB(R) Client Software, copyright 2000-2003 Graceno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Powered by Gracenote" logo are trademarks of Graceno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and CDDB are registered trademarks of Gracenote. The Gracenote logo and logotype, the Gracenote CDDB logo, and the "Powered by Gracenote" logo are trademarks of Graceno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ontains Macromedia(R) Flash(TM) Player software by Macromedia, In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3 Macromedia, Inc. All rights reserved. Macromedia and Flash are trademarks of Macromedia, In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5-2003 Macromedia, Inc. All rights reserved. Macromedia and Flash are trademarks of Macromedia, In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OpenMG, MagicGate Memory Stick, Memory Stick, Hi-MD, Net MD, ATRAC, ATRAC3, ATRAC3plus, CLIE and their respective logos are trademarks of 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 0000000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 0000000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a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panese Only) Convert all (zenkaku/hankak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panese Only) Convert all (zenkaku/hankak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träger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 Album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alb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des 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n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Albu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from the CD have already been recorded to an existing album.\nSelect whether to create a new album or to add to an existing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bereits ein oder mehrere Titel auf ein bestehendes Album aufgezeichnet.\nWählen Sie, ob Sie ein neues Album erstellen möchten oder die Titel einem bestehenden Album hinzufüg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Album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n existing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bestehenden 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ck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ck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N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ng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u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imes play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äufigkeit der Wiedergab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sätzliche 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yric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ner no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g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 of UR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der UR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en des Künstler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Titel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s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größ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pyright-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is a My Compilation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Album der Kategorie 'Eigene Kompilation'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albums were found. Please select one from the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ens zwei Alben wurden gefunden. Wählen Sie eines aus der Liste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kombin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wählte Titel werden kombin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b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bin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de a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eines Tite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i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lider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lider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Div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osition where you want to divide th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Position an, an der Sie den Titel trenn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vision point is at the beginning of the repeating segment of th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rennpunkt befindet sich am Anfang des Wiederholungssegments des Tite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neut ver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 Simple Mode 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ign für einfachen Modus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Lyric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e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er No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gdetails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Cover-Grafik/Tex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ü</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 Data Langu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Datenspra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DDB data langu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CDDB-Datensprache fe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 Serv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Serv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sw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spe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 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 festle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Ein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register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registrierten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fa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v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ti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format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arget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Dateiforma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Op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Op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be imp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zu importierenden Datei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fh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Informationen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Defaul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namen/Initialen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ünstler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artist name and 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n/Initialen des gewählten Künstlers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sion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ung läu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ror Re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ber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one or more files that cannot be imp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eine oder mehrere Dateien gefunden, die nicht importiert werden kö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en der ausgewählten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 von Ihrem Computer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von Nicht-OpenMG-Musikdateien (*.mp3, *.wav, *.wma) vom Compu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 der Dis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d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Rech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tenfir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tenfir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lec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 wird aufgezeich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öß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0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0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WWWWWWWWWWW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WWWWWWWWWWW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WWWWWWWWW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WWWWWWWWWW</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Che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ung des CD-Laufwer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checks the recording capability of the CD drive and should be run before using the CD drive with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iesem Vorgang wird die Aufzeichnungskapazität des CD-Laufwerks geprüft. Führen Sie den Vorgang vor der Verwendung des CD-Laufwerks mit SonicStage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n- Do not use an 8-cm single CD for the drive check.\n- Use a CD in which the second last track is longer than 90 sec.\n- Use a CD in which there are no low volume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 Verwenden Sie keine 8-cm-Single-CD für die Laufwerksprüfung.\n- Verwenden Sie eine CD, bei der der vorletzte Titel länger als 90 Sek. ist.\n- Verwenden Sie eine CD ohne verringerte Lautstärk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vorgang wird ausgeführ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Medium nicht.\n(Sie könnten sonst das Gerät/Medium beschäd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Nachricht in Zukunft nicht mehr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kannte 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must be converted for the current device/media.  Do you want to convert them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as aktuelle Gerät/Medium müssen die ausgewählten Titel konvertiert werden.  Möchten Sie sie jetzt konve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 for con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Bitrate für die Konvertierung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ssign the artist/genre name to all the tracks in the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llen Albumtiteln den Namen des Künstlers/des Musikstils zuwei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only to tracks with no artist/genr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Titeln ohne Künstler/Stilrichtung zuwei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sting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ehend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an Internet connec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auf eine Internetverbindung geprü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an be transferred to your computer only once.\nAfter the transfer, the track cannot be transferred from the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ur einmal auf Ihren Computer übertragen werden.\nNach der Übertragung kann der Titel nicht mehr vom Computer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be transferred to your computer only once.\nDo you want to transfer th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ur einmal auf Ihren Computer übertragen werden.\nMöchten Sie den Titel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was found on your computer. When a track is transferred to a computer with the same track, they are merged into one track and the transfer rights are increased by one.\nDo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selbe Titel wurde auf Ihrem Computer gefunden. Wird ein Titel an einen Computer übertragen, auf dem derselbe Titel bereits vorhanden ist, werden diese Titel miteinander verbunden und die Übertragungsrechte erweitert.\n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gedruck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X/X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X/X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Bilddaten werden für den Etikettendruck vorber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ort für importiert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files in SonicStage.\n\nAll files converted from EMD (Electronic Music Distribution) format to SonicStage-compatible format will be saved in this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 Verzeichnis an, in dem die importierten Dateien in SonicStage gespeichert werden sollen.\n\nAlle Dateien, die vom Format EMD (Electronic Music Distribution) in das mit SonicStage kompatible Format konvertiert wurden, werden in diesem Ordner gespeich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for the track was not found.\n\nTo restore the ability to play back the track, specify the location of the file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 des Titels wurde nicht gefunden.\n\nGeben Sie den Speicherort der Datei erneut an, um den Titel wiedergeben zu kö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lo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ve from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der Kategorie Eigene Bibliothek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music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Speicherort der Musikdatei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 from the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vom Album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the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Album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die nicht im Format OpenMG (*.mp3, *.wav, *.wma) gespeichert sind,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arch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vorgang wird ausgefüh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en einer 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cation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Writing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 für Audio-CD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music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norm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 Writing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 für MP3-CD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ing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 der Dis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lose the disc after writing is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 nicht schließen, wenn der Schreibvorgang abgeschloss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 be added la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Es können später Titel hinzugefüg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me CD drives may not be able to read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anche CD-Laufwerke können die Disk möglicherweise nicht le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sc after writing is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k schließen, wenn der Schreibvorgang beende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not be added la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Es können später keine Titel mehr hinzugefüg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disc can be read by CD driv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Disks können von CD-Laufwerken geles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benen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listed or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die angegebene Reihenfol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dd the playback order number to the file name automatic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Wiedergabe-Reihenfolge dem Dateinamen automatisch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nach Namen s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rt the music files by name before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Musikdateien vor dem Schreibvorgang nach dem Namen s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Hi-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MiniDisc in Hi-M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MiniDisc im Hi-MD-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0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0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0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0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0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0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Dis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Initialisierung werden alle Daten auf der Disk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personally recorded content on the Hi-MD when importing to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ssen Sie eine Kopie persönlich aufgezeichneter Inhalte auf der Hi-MD, wenn Sie auf Ihren Computer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einstellungen des Titels für den Modus Net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anzei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Grou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groups will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Gruppen werden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der Grupp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 and the tracks within the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ruppen und die darin enthaltenen Titel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Disc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Inhalte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 on the disc will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alle Titel auf der Disk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Titel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 and the disc name (initializ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Titel und den Disk-Namen löschen (Disk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lowing option if there are tracks on the disc that were transferred from this computer. (Applies to tracks with copy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folgende Option aus, wenn auf der Disk Titel vorhanden sind, die von diesem Computer übertragen wurden. (Gilt für Titel mit Copyright-Einschränk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vor dem Löschen zurück an 'Eigene Bibliothek' übert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a few minutes to delete the tracks because the system checks whether or not the track needs to be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 zu löschen kann etwas Zeit in Anspruch nehmen, ganz gleich, ob der Titel übertragen werden muss oder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 Stereo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P-Stereo-Aufzeich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reo-Aufzeich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wendung des LP2- oder LP4-Modus hängt von der Bitrate der Datei a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zeichenfolge schreiben 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the multi-byte and single-byte area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Multibyte- als auch Singlebyte-Berei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ltibyte-Be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glebyte-Bere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öschen der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vor dem Löschen zurück an 'Eigene Bibliothek'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 Transfer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Auto-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for the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für die Übertragung eine Kategorie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wird innerhalb von xx Sekunden gestar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re &gt;&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hr &gt;&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additional category to be used during the transfer. Tracks from both categories will be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zusätzliche Kategorie aus, die während der Übertragung verwendet werden soll. Es werden Titel beider Kategorien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al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abgelaufene Titel erk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 expired playback rights were found. They will be deleted automatically. This process may take several minu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Titel mit abgelaufenen Rechten gefunden. Diese werden automatisch gelöscht. Dieser Vorgang kann etwas Zeit in Anspruch nehm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tzt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neuen Gruppe.\nGeben Sie den Namen der Gruppe ein, die Sie erstell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name (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name (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 neue Gruppe.\nGeben Sie den Namen der zu erstellenden Gruppe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n Ordner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Enter the name of the folder you wish to cre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n neuen Ordner.\nGeben Sie den Namen des zu erstellenden Ordners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 Operations such as transferring tracks, editing/deleting tracks, and playing tracks with playback restrictions cannot be perform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schreibgeschützt. Vorgänge wie das Übertragen, Bearbeiten/Löschen von Titeln und Wiedergeben von Titeln mit Wiedergabebeschränkungen können nicht ausgefüh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ccep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zep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ccep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kzep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cense Agreem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zenzvereinba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Sie vor der Verwendung dieses Programms die Lizenzvereinbarung aufmerksam dur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ücken Sie auf die Pg Dn-Taste, um zum nächsten Bildschirm zu gela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using SonicStage, you must accept the terms of this License Agreement by clicking Accept. If you do not accept all the terms of this agreement click Do Not Accept to qui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vor der Verwendung von SonicStage die Bedingungen der Lizenz-Vereinbarung akzeptieren, indem Sie auf 'Akzeptieren' klicken. Akzeptieren Sie nicht alle Bedingungen dieser Lizenzvereinbarung, wählen Sie 'Nicht akzeptieren', um das Programm zu verla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Updating TOC. </w:t>
            </w:r>
            <w:r>
              <w:rPr>
                <w:rFonts w:eastAsia="MS Mincho;ＭＳ 明朝"/>
                <w:lang w:val="de-DE"/>
              </w:rPr>
              <w:t>Please wa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erzeichnis wird aktualisiert. Einen Augenblick bit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Einstellungen für den Übertragungsmodus des Geräts/Mediums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 ATRAC3plu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ATRAC3pl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s priority to using the ATRAC3plus format during transfers.\r\nSelect this option if you are using an ATRAC3plus compatible dev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m Format ATRAC3plus Priorität bei der Übertragung.\r\nWählen Sie diese Option aus, wenn Sie ein mit ATRAC3plus kompatibles Gerät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6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 6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compatible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E-kompatibler 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ie sie ist übertragen (keine Konvertierung).\r\nSie sollten in den meisten Fällen diese Einstellung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r\nNote: It takes longer to transfer compared to Standar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ie Datei auf die niedrigst mögliche Bitrate, um die Anzahl an Dateien zu maximieren, die auf das Gerät/Medium übertragen werden können.\r\nHinweis: Die Übertragung dauert im Vergleich zum Standardmodus län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are transferred to the Memory Stick for playback on a CLIE.\r\nNote: Selecting this mode will also switch the Memory Stick's CD recording format to MP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 werden für die Wiedergabe auf einem CLIE-Handheld auf den Memory Stick übertragen.\r\nHinweis: Wählen Sie diesen Modus, ist das CD-Aufzeichnungsformat des Memory Stick auch MP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Net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Übertragungsmodus-Einstellungen für Net MD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LP4 mode to maximize the number of files that can be transferred to the portable device/media.\nNote: It takes longer to transfer compared to Standar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Sie die Datei im LP4-Modus, um die Anzahl an Dateien zu maximieren, die auf das tragbare Gerät/Medium übertragen werden sollen.\nHinweis: Die Übertragung dauert im Vergleich zum Standardmodus län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SP mode for compatibility with non-MDLP MD devices.  Note: It takes longer to transfer compared to Standar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ägt die Datei im SP-Modus, damit sie auch mit Geräten kompatibel ist, die nicht dem Format MDLP MD entsprechen.  Hinweis: Im Vergleich zum Standardmodus dauert die Übertragung län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tegori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Setup for general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gemein\tEinstellungen für die allgemeinen 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histo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Verl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the playback histo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Verlauf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typ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types for which you want SonicStage to be the default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Dateiarten aus, für die SonicStage als Standard-Player verwendet werden s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yp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ni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nim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able ani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imation aktiv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 des Dateiforma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music file to a format compatible with the device/media.\r\n(You can choose a different bit rate only if you are also changing the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ie Musikdateien in ein mit dem Gerät/Medium kompatibles Format.\r\n(Sie können nur eine andere Bitrate wählen, wenn Sie auch das Dateiformat änd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format after con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format nach der Konvert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ATRAC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ATRAC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plu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pl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format [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klärt die Vor- und Nachteile des ausgewählten Forma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Highest\nFile size: Lar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qualität: Maximum\nDateigröße: Groß</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gher the bit rate, the better the sound quality. However, a larger amount of disk space is required for a higher 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 höher die Bitrate, desto besser ist die Klangqualität. Für eine höhere Bitrate ist jedoch auch mehr Speicherplatz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unter 'Eigene Bibliothek' das 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ul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gebni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recorded in OpenMG (ATRAC3plus) format can be played back with SonicStage and from ATRAC3plus compatible media.\n\nIf your media does not support ATRAC3plus, choose OpenMG (ATRAC3)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im Format OpenMG (ATRAC3plus) können mit SonicStage und mit ATRAC3plus-kompatiblen Medien wiedergegeben werden.\n\nUnterstützt das Medium das Format ATRAC3plus nicht, wählen Sie das Format OpenMG (ATRAC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Transfer Mode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Standard-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if a file cannot be transferred in its original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an, was mit einer Datei gemacht werden soll, die nicht im Originalformat übertragen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file conversion is requi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eine Dateikonvertierung erforderlich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utomatically and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Konvertieren und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each 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des Mal danach f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fter con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Konvert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rack Info (Meta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Informationen extrahieren (Meta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purchasing the track, click CD Info to get valid track info from the music file. If you do not want to purchase the track, click Cancel.\n\nNote:Clicking CD Info before the purchase is concluded may retrieve invalid track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nach dem Erwerb des Titels auf 'CD Info', um die gültigen Titelinformationen von der Musikdatei zu erhalten. Möchten Sie den Titel nicht erwerben, klicken Sie auf 'Abbrechen'.\n\nHinweis: Wenn Sie auf 'CD-Info' klicken, bevor der Kaufvorgang abgeschlossen ist, werden möglicherweise ungültige Titelinformationen eingeho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WM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WM Gro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CD info setup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tSetup-Optionen für C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at action to take when manually retrieving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auszuführenden Vorgang aus, um CD-Infos manuell einzu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me what service to use each 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agen, welcher Dienst jedes Mal verwendet werden s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from the following serv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von folgendem Dienst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rv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rvic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spe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will be saved in the following lo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Info wird in folgendem Verzeichnis gespeich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size for saved data (K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chegröße für die gespeicherten Daten (K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 Cach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che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tTransfer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tÜbertragungs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anzeigen/ausbl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 progress dialog box when transferring and dele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Status-Dialogfeld beim Übertragen und Löschen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additional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sätzliche Informationen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Übertragen von Titeln sollen zusätzliche Informationen angezeig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ansfer mode\tTransfer mode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tÜbertragungs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format and bit rate for transferring to a device/media.\nThe list below shows the devices/media that are or have been connected to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Dateiformat und die Bitrate zum Übertragen an ein Gerät/Medium aus.\nDie nachstehende Liste zeigt die Geräte/Medien an, die an Ihren Computer angeschlossen si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 festle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hen a CD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wenn eine CD eingeleg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start recording automatically when a music CD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aus, ob mit der Aufzeichnung automatisch begonnen werden soll, wenn eine CD eingeleg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automatically when a music CD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starten, wenn eine Musik-CD eingeleg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CD drive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die Einstellung später ändern, indem Sie unter 'Extras' auf 'Optionen' klicken und die Einstellungen für das CD-Laufwerk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 Transfer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Übertragungs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 für das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no-Aufzeich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wendung des Modus LP2 oder LP4 hängt von der Bitrate der Datei a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auf Geräte anwendbar, die den Mono-Modus unterstützen. Andernfalls wird der LP-Aufzeichnungsmodus verw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Schreibbereich des Titeltex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in Singlebyte als auch im Multibyte-Bereich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ultibyte-Bereich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Singlebyte-Bereich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öschen von Titel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 M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 M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name (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typ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based on SP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n(basierend auf dem SP-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based on SP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n(basierend auf dem SP-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ung löscht alle Daten auf der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 Skin\tSelect a Simple Mode 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odus - Design\tDesign für einfachen Modus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lect a Simple Mode 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Design für den einfachen Modus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Design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tSet the location to save record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zum Speichern der aufgezeichneten Dateien\tSpeicherort auswählen, in dem die aufgezeichneten Dateien gespeich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zum Speichern der aufgezeichneten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tCD drive setup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des CD-Laufwerks\tSetup-Optionen für das CD-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te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ste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your CD drive for optimal recording\n(The CD drive selected in the CD Recording screen is check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en Sie Ihr CD-Laufwerk hinsichtlich einer optimalen Aufzeichnung\n(Es wird das im Bildschirm 'CD-Aufzeichnung' ausgewählte CD-Laufwerk geprü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 tes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a CD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wenn eine CD eingeleg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CD automatic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der CD automatisch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automatic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autmatisch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iedergabe automatisch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onicStage automatically (Not available with Windows X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automatisch starten (unter Windows XP nicht mög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metho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iedergabemeth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back method for audio C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ethode für Audio-CDs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git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git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C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C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The noise may be reduced with this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MCI nur aus, wenn Sie bei der Wiedergabe Ihrer CD störende Geräusche hören. Mit dieser Einstellung können die Geräusche möglicherweise vermind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tCDDB setup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tCDDB-Setup-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 regist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registr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register with the CDDB serv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Schaltfläche klicken, um bei dem CDDB-Dienst zu registr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language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sprach-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ed langu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wählte Spra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lierte C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CD info when information is found for a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lierte CD-Info anzeigen, wenn Titel-Infos gefunden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displayed for CD info retrieved when a CD is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nicht für CD-Infos angezeigt, die eingeholt wurden, wenn eine CD eingeleg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en über einen Proxy-Serv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system's default Web brows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 des System-Standard-Webbrowsers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n Proxy-Server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en manuell an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tCD recording setup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tSetup-Optionen für die CD-Aufzeich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in 'Eigene Bibliothek'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 while it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Titel während der Aufzeichnung wied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recording in OpenM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bei der Aufzeichnung im Format OpenMG 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CD automatically after recording is finish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automatisch am Ende der Aufzeichnung aus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ese-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oothing when reading the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lätten beim CD-Lesen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this option is automatically set when the CD drive is checked. Use this option if the tracks on an audio CD contain noise after recording. Note that using this option will increase the time required to record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rmalerweise wird die Option automatisch festgelegt, wenn das CD-Laufwerk überprüft wird. Verwenden Sie die Option, wenn bei den Titeln auf einer Audio-CD nach der Aufzeichnung störende Geräusche zu hören sind. Beachten Sie, dass mit dieser Option das Aufzeichnen der CD mehr Zeit in Anspruch nimm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tCD-RW writing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CD\tCD-RW-Schreib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für temporär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toring temporary files created when writing to a CD:\n (Specify a disk with as much free space as possi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 Verzeichnis für temporäre Dateien an, wenn Sie auf CD schreiben:\n (Wählen Sie eine Disk mit möglichst viel freiem Speicherplatz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 CD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CD-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nsfer mode to be used when creating ATRAC C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bei der Erstellung von CDs im ATRAC-Format zu verwendenden Übertragungsmodus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tAdvanced settings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Einstellungen\tOption für erweiterte 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storing imported EM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für das Speichern importierter EMD-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Ordner für urheberrechtlich geschützte Inhalte an, die von einem Musikdienst (EMD-Dienst) heruntergeladen wurden. Diese Inhalte werden in das Format OpenMG konvertiert und in einem Ordner gespeichert, der von allen EMD-Playern verwendet wird.\n(Nicht urheberrechtlich geschützte Inhalte werden in dem Ordner gespeichert, der für die CD-Aufzeichnung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Location for EM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für EMD-Dateien an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optimiz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Optim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and compress the My Library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Eigene Bibliothek' wird optimiert und komprim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music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benennen von Musik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corresponding music file when a track title is edited in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ennen Sie die entsprechende Musikdatei um, wenn ein Titel in der Eigenen Bibliothek bearbeit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Übertragungsmodus-Einstellungen für das Gerät/Medium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6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 Übertragungsmodus (ATRAC3 6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nIn most cases you should choose this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wie sie ist übertragen (keine Konvertierung).\nSie sollten in den meisten Fällen diese Einstellungen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nNote: It takes longer to transfer compared to Standar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ie Datei auf die niedrigst mögliche Bitrate, um die Anzahl an Dateien zu maximieren, die auf das Gerät/Medium übertragen werden können.\nHinweis: Die Übertragung dauert im Vergleich zum Standardmodus län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display\tCD info display setup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 der CD-Info\tSetup-Optionen für die Anzeige der C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Hide confirmation mess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smitteilung anzeigen/ausbl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confirmation dialog box when CD info is registe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ein Bestätigungs-Dialogfeld an, wenn die CD-Informationen registriert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TEXT langu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CD TEXT-Sprache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pane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panis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glis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glis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Datei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files cannot be transferred in their current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m jetzigen Format können eine oder mehrere Datei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onversion format for the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Konvertierungsformat für die Datei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name of the Favorites album changes it to a regular album.\n\nAre you sure you want to change th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Sie den Namen des Favoriten-Albums, wird es zu einem normalen Album.\n\nSind Sie sicher, dass Sie den Albumnamen änder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 to import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auswählen, in das importiert werden s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bumlis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st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auflis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Album setup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tSetup-Optionen für da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with the next album after completing the current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m nächsten Album fortfahren, wenn das aktuelle Album fertig gestell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 and/or the 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n Namen des Künstlers und/oder die Initialien des Künstlers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Artist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info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plus 48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plus 48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track, click Add to create a list of image files to choose from, or simply drag images into the square on the lef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r\rKlicken Sie auf 'Hinzufügen', um eine Liste mit Bilddateien zu erstellen, aus der Sie auswählen können oder ziehen Sie einfach Bilder in das Feld links, um diesem Album eine Cover-Grafik zuzuwei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Rech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Einschränk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Anzahl - Wiedergab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Anzahl - 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ights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Rech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ther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stige 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album, click Add to create a list of image files to choose from, or simply drag images into the square on the lef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r\rKlicken Sie auf 'Hinzufügen', um eine Liste mit Bilddateien zu erstellen, aus der Sie auswählen können oder ziehen Sie einfach Bilder in das Feld links, um diesem Album eine Cover-Grafik zuzuwei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 Art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en des Künstler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rver add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rveradress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en Proxy-Server ist ein Benutzername und ein Kennwort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ser Name and Passw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namen und Kennwort festle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tMain window background 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tHintergrund-Optionen für das Hauptfens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gr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 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 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Verw. </w:t>
            </w:r>
            <w:r>
              <w:rPr>
                <w:rFonts w:eastAsia="MS Mincho;ＭＳ 明朝"/>
                <w:lang w:val="de-DE"/>
              </w:rPr>
              <w:t>Speicherplat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ation will delete all data on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ung löscht alle Daten auf der Dis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as Löschen von I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 this computer before dele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en Sie, ob der Titel von dem Computer vor dem Löschen übertragen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einstellungen des Titels für Net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icStage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eren der SonicStage-Datenban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nimate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nimate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 us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Verwend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0 G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0 G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2.3 G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2,3 G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7 G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7,7 G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grou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Grupp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leng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län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56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56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8:32: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8:32: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H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Initialisierung werden alle Daten auf der Festplatte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utomatically when the player is conn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übertragen, wenn der Player angeschloss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n(With the check box cleared, albums consisting entirely of untransferred tracks will be transferred without confi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forderung vor dem Übertragen immer anzeigen.\n(Ist die Markierung für das Kontrollkästchen aufgehoben, werden Alben, die nur aus nicht übertragenen Titeln bestehen, ohne Bestätigung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r Ordners '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s in the My Library database created by earlier versions of SonicStage. \r\nAny changes made here will be reflected in other programs that share the same SonicStage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t Ordner in der Kategorie 'Eigene Bibliothek', die mit älteren Versionen von SonicStage erstellt wurden. \r\nHier vorgenommene Änderungen zeigen sich auch in anderen Programmen, die auch die SonicStage-Datenbank nutz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r more tracks from the source list on the left. Next, select the destination album on the right, or enter the album name if you are creating a new album. Then click the arrow button in the cen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aus der Quellenliste links einen oder mehrere Titel aus. Wählen Sie dann rechts das Zielalbum aus oder geben Sie den Albumnamen ein, wenn Sie ein neues Album erstellen. Klicken Sie dann auf die Pfeil-Schaltfläche in der Mit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nlis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elleninhal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tination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Ziellis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tination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inhal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 SonicStage can then be used to either play the track or transfer it to a portabl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itel kann nur einmal vom Memory Stick auf den Computer importiert werden. SonicStage kann dann entweder zur Wiedergabe des Titels oder Übertragung an ein tragbares Gerät/Medium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in ein neu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n existing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in ein bestehend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 Transfer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zum automatischen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bums that have not yet been transferred to the ATRAC H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übertragen, die noch nicht an die  ATRAC-Festplatte übertragen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lbums with tracks that have not yet been transferred are display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nur Alben mit Titeln angezeigt, die noch nicht übertragen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n(With the check box cleared, albums consisting entirely of untransferred tracks will be transferred without confi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forderung vor dem Übertragen immer anzeigen.\n(Ist dieses Kontrollkästchen nicht markiert, werden Alben, die nur aus nicht übertragenen Titeln bestehen, ohne Bestätigungsmeldung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bu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albu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wünschten Alben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the tracks in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in 'Eigene Bibliothek' bela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aus Eigene Bibliothek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the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von OpenMG-Dateien (*.omg, *.oma) vom Compu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the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von Nicht-OpenMG-Musikdateien (*.mp3, *.wav, *.wma) vom Compu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Writing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 für ATRAC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TRAC CD\r\nPlease exit all other programs before sta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TRAC CD\r\nBeenden Sie alle anderen Programme, bevor Sie den Vorgang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writing to the CD, select a lower writing spe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itt beim Schreiben auf CD ein Fehler auf, verwenden Sie eine niedrigere Schreibgeschwindigke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already on the CD when appending to the ATRAC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reits auf der CD vorhandene Daten sichern, wenn an die ATRAC-CD hinzugefüg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itt beim Anhängen an die ATRAC-CD ein Fehler auf, werden Musikdateien, die bereits auf der CD vorhanden waren, von den gesicherten Daten wiederhergestellt und verwendet, wenn das Bild erneut auf eine leere Disk geschrieben wird.\n \nStellen Sie sicher, dass genügend Festplattenspeicher für das Speichern des CD-Bildes vorhand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Preparing 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Bild vorber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Writing CD 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CD-Bild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ime remaining: approx. </w:t>
            </w:r>
            <w:r>
              <w:rPr>
                <w:rFonts w:eastAsia="MS Mincho;ＭＳ 明朝"/>
                <w:lang w:val="de-DE"/>
              </w:rPr>
              <w:t>80:59 se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ca. 80:59 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 CD-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Genr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s Musikstilnamen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genr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Sie den ausgewählten Musikstilnam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Information About Creating an ATRAC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chtige Hinweise über die Erstellung einer ATRAC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right will be expended for each track when transferring contents onto a CD-R/R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jeden Titel wird ein Recht hinzugefügt, wenn Inhalte auf CD-R/RW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Nachricht in Zukunft nicht mehr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of the nature of the CD-R/RW media, you will not be able to recover these righ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der Charakteristika der CD-R/RW können Sie diese Rechte nicht wieder 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back this track because the playback rights have expired. \nDo you want the track removed from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die Wiedergaberechte abgelaufen sind. \nMöchten Sie den Titel aus der Kategorie 'Eigene Bibliothek'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music file from the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usikdatei vom Computer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the 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verbindung wird hergestel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onnect to the Internet to download the licence for the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eine Internetverbindung herstellen, um die Lizenz für den Inhalt herunterzu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W wird initialis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 nicht, und entfernen Sie die Disc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out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 Engine: %s\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Plug-in: %s\r\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D Plug-in: %s\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vor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pdate HTM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TML aktu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 Check box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le Markierungen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lear All Check box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le Markierungen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fres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ktu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t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sto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ieder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inim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inim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en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d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dress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t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fzeichnen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dio Album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dioalb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ach o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Switch 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nsicht wechsel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nsich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usik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Info (Ctrl+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Info (Strg+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us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Selec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fzeichnungsausw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Create 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eues Album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Delete (D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Löschen (D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y(Ctrl+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Kopieren (Strg+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Paste(Ctrl+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fügen (Strg+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CD-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Print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ikett druck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l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Div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Tr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Kombin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w Album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euer Album-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Gerät/Medi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page\n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r vorherigen Seite\nZurü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 to the next page\nForwa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 zur nächsten Seite\nWei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muting\nMu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en Ton aus\nTo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n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neuen Albums\nNeu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the clipboard\nCop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ie Zwischenablage kopieren\nKop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ontents of the clipboard\nPas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halte in der Zwischenablage einfügen\nEin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name of the selected album/track\nRe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en Namen des ausgewählten Albums/Titels\nUmben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lbums/tracks\nKeyword 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 Album/Titel\nStichwort-Su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D Screen\nCD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ildschirm anzeigen\nCD-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Import Screen\nImport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Bildschirm anzeigen\nImport-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Album Screen\nAlbum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Bildschirm anzeigen\nAlbum-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Device/Media screen\nDevice/Media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Gerät-/Medium-Bildschirm an\nGerät-/Medium-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höht die Lautstärke\nLautstärke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ringert die Lautstärke\nLautstärke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Transfer Screen\nTransfer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Übertragungsbildschirm an\nÜbertragungs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Internet-Bildschirm an\nInternet-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Recording from CD\nStart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ginnt die Aufzeichnung von CD\nAufzeichnung begi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Initial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t das Gerät/Medium\n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utorial anzeigen\nTutorial (Str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from CD\nStop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von CD anhalten\nAufzeichnung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SonicStage settings dialog\n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t den SonicStage-Einstellungsdialog\n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music file (EMD) download screen\n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t den Download-Bildschirm für die Musikdatei (EMD)\nInter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ft die CD aus\nAus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the files in the hard disk\nImpor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 alle Dateien auf die Festplatte\nAlle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Eigenschaften des Geräts/Mediums an\nEigenschaften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alle aufgelisteten Elemente\nAlle mark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fheben\nAlle Markierungen aufh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hort cut on the desktop\nCreate Shortcu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 Verknüpfung auf dem Desktop\nVerknüpfung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Informationen zur Cover-Grafik/zum Text an\nInformationen zur Cover-Grafik/zum Te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 eine Datei und gibt diese wieder\nÖff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nCreate a New Album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n neuen Albumordner\nNeuen Albumordner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up\nMove 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t die ausgewählten Inhalte nach oben\nNach oben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down\nMove Dow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t die ausgewählten Inhalte nach unten\nNach unten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file format for the device/media\nConvert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as Dateiformat für das Gerät/Medium\nFormat konve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product support page\nProduct support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Seite für den Produktsupport an\nProdukt-Supportse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level meter\nCover Art+Level me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und die Pegelmeter an\nCover-Grafik+Pegelme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spectrum\nCover Art+Spectr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und das Spektrum an\nCover-Grafik+Spektr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wave line\nCover Art+Wave L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und die Wellenform an\nCover-Grafik+Wellenfo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n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an\n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level meter\nLev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Pegelmeter an\nPeg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spectrum\nSpectr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as Spektrum an\nSpektr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waveform\nWavefor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Wellenform an\nWellenfo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s import\nStart 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et den Importvorgang\nImport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s import\nStop 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icht den Importvorgang ab\nImport 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t alle Objekte aus\nAll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previous track\nPrevious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ringt zum Anfang des vorherigen Titels\nVorheriger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 the Selected Album/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das ausgewählte Album/den ausgewählten Titel wieder\nAusgewähltes Album/ausgewählten Titel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mer oben\nImmer o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name the device\nRe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ennt das Gerät um\nUmben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urrent track\nDiv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t den aktuellen Titel\nTr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two selected tracks\nComb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biniert die beiden ausgewählten Titel\nKombin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ie ausgewählten Titel für die Übertragung\nFür die Übertragung mark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 tracks located on the device\nTransfer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ägt alle Titel auf dem Gerät\nAlle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Mark for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as ausgewählte Album/die ausgewählten Titel für das Übertragen\nFür das Übertragen mark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racks in the device/media window marked for transfer\nClear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t alle Titel in dem Fenster für Geräte/Medien, die für das Übertragen markiert sind\nAlle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transfer\nPerform a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hrt eine Übertragung durch\nÜbertragung durch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 for the selected album\nGe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ädt die CD-Info für das ausgewählte Album herunter\nCD-Info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ast Forwa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Schneller Vorl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wi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ückl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witch to Simple Mode\nSimple Mode (F1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t zum einfachen Modus\nEinfacher Modus (F1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 Mode\nFull Mode (F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t zum Vollmodus\nVollmodus (F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das ausgewählte Album/den ausgewählten Titel wieder\n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ing the track\nPa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bricht die Wiedergabe des Titels\nUnter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ing the track\nS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ält die Wiedergabe des Titels an\n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next track\nNext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ringt zum Anfang des nächsten Titels\nNächster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the start of the track/previous track\n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ringt zum Start des Titels/vorherigen Titels\nZurü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album repeatedly\nRepeat A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t alle Titel des aktuellen Albums\nAll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urrent track repeatedly\nRepeat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t den aktuell wiedergegebenen Titel\nTitel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ormally\nNorm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in der normalen Reihenfolge wieder\nNorm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racks in random or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in beliebiger Reihenfolge (Random) wied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writing\nWr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as für das Schreiben ausgewählte Album/die ausgewählten Titel\n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t die Auswahl\n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track\n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Eigenschaften des ausgewählten Albums/Titels an\n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n\nMuting 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en Ton aus\nTo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ff\nMuting Of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en Ton ein\nTon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screen\nRefres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alisiert den Bildschirm\nAktu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he transfer\nStop Transferr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ält die Übertragung an\nÜbertragung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modify the search keyword\nKeyw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as Stichwort an/ändert das Stichwort\nStichw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lbum to play\n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t das Album für die Wiedergabe aus\n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kin\n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t das Design aus\nDesig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Music Visualizer\nMusic Visualiz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t den Music Visualizer\nMusic Visualiz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window\n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as Cover-Grafik-Fenster an\n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roduct registration page\nProduct Registration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Seite für die Produktregistrierung an\nSeite für die Produktregistrier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roduct registration page\nProduct Registration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roduct registration page\nProduct Registration P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roduct page\nProduct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Produktseite an\nProduktse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duct page\nProduct P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Label Maker\nLabel Mak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t Label Maker\nLabel Mak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as für das Übertragen ausgewählte Album/die ausgewählten Titel\n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ie für das Übertragen ausgewählten Titel\nFür die Übertragung mark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music file\nMov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en Speicherort für die Musikdatei\nDatei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usic to a CD-R/CD-RW\nCreate Audio C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net Musik auf CD-R/CD-RW auf\nAudio-CDs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current track to the Favorites album\nAdd to the Favorites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gt aktuelle Titel zum Favoriten-Album hinzu\nZum Favoriten-Album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Initial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t das Geräts/Medium\n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Visualizer-Bildschir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repeatedly\nRepeat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alle Titel der aktuellen Gruppe wieder\nGruppe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normally\nPlay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alle Titel der Gruppe in der normalen Reihenfolge wieder\nGruppe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serve the Aspect Rati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Das Größenverhältnis beibe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multi-byte to 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t von Multibyte auf Singlebyte 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single-byte to 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t von Singlebyte auf Multibyte 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the Cover art/Analyzer\nNo Dis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endet die Cover-Grafik/den Analyzer aus\nKeine Anzei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previous group\nAdd to Previous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gt Inhalte der vorigen Gruppe hinzu\nHinzufügen zur vorigen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 neue Gruppe\nNeu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next group\nAdd to Next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gt Inhalte der nächsten Gruppe hinzu\nHinzufügen zur nächsten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 from the group\nRemove from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t Inhalte von der Gruppe\nEntfernen von der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CD info in the HDD CD database\nSearch HDD CD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t in der Festplatten-Datenbank nach CD-Informationen\nDurchsucht die CD-Datenbank auf der Festplat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group\nPlay Selected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die ausgewählte Gruppe wieder\nAusgewählte Gruppe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penMG Web Site\nOpenMG Web Si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OpenMG-Website an\nOpenMG-Websi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0000 - 20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0000 - 20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required program. Exiting this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rforderliche Programm wurde nicht gefunden. Dieses Programm wird be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Simple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einfacher 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Vers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unning. To use SonicStage, please exit the other program fir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mentan wird ein anderes Programm ausgeführt. Beenden Sie für die Verwendung von SonicStage zuerst alle anderen Program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axim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axim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xit SonicStage to backup My Library. Do you want to exit SonicStage and start the 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 Sie SonicStage zum Sichern der Eigenen Bibliothek. Möchten Sie SonicStage beenden und das SonicStage-Sicherungsprogramm star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user cannot log off during recording, transferring or importing of tracks. Please stop the operation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Benutzer kann sich während des Aufzeichnens, Übertragens oder Importierens nicht abmelden. Brechen Sie den Vorgang ab,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Standard-Einstellungen wieder herstell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folder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Standard-Einstellungen des Ordners wieder herstell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Simple Mode while recording, transferring or CD writing.\nPlease stop the current operation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Aufzeichnens, Übertragens oder Schreibens auf CD kann nicht in den einfachen Modus gewechselt werden.\nBrechen Sie den aktuellen Vorgang ab,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gestartet werden, da es gerade von einem anderen Benutzer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ock cannot be displayed properly with the current version of Macromedia Flash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aktuellen Version des Macromedia Flash Player kann die Uhr nicht richtig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been changed.\nClick OK to automatically close SonicStage and open the 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 Musikdatei kann nicht wiedergegeben werden, da die Systeminformationen geändert wurden.\nKlicken Sie auf 'OK', um SonicStage automatisch zu beenden, und öffen Sie das SonicStage-Tool zur Systeminformationswiederherstel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stellungen können nur geändert werden, wenn ein MD-Medium eingelegt ist.\n\nLegen Sie eine Disk ein, wählen Sie das MD-Symbol aus,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function is not available during recording, transferring or importing of tracks.  Please stop the current operation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Aufzeichnens, Übertragens oder Importierens von Titeln steht die Standby-Funktion nicht zur Verfügung.  Brechen Sie den aktuellen Vorgang ab,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onicStage-Tool zur Systeminformationswiederherstellung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 on as an Administrator or Power User.\nPlease use this program as a computer administrator user on Windows XP Home Edi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von Administratoren oder Hauptbenutzer-Gruppen ausgeführt werden.\nWenden Sie sich an Ihren Administrator oder melden Sie sich als Hauptbenutzer an.\nVerwenden Sie dieses Programm als Benutzer mit Administratorrechten auf Windows XP Home Edi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Microsoft Windows 3.1(TM) kompatib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95(T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Microsoft Windows 95(TM) kompatib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NT4(T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Microsoft Windows NT4(TM) kompatib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shut down your computer or log off during a transfer\nor while recording is in progress.\nPlease stop the current operation or wait until it finishes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Übertragens\nund Aufzeichnens kann der Computer nicht heruntergefahren oder abgemeldet werden.\nBeenden Sie den aktuellen Vorgang oder warten Sie bis er fertig gestellt ist,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20100 - 22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gren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hibi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ch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merk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gif;*.bmp)|*.jpg;*.jpeg;*.jpe;*.gif;*.bm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dateien (*.jpg;*.gif;*.bmp)|*.jpg;*.jpeg;*.jpe;*.gif;*.bm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jpeg;*.jpe;*.bm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dateien (*.jpg;*.bmp)|*.jpg;*,jpeg;*.jpe;*.bm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3d %02d:%02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3d %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3d -%02d:%02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3d -%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 Documents (*.txt)|*.txt|All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dokumente (*.txt)|*.txt|All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ing %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 %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Cannot find the OpenMG Secure Module. </w:t>
            </w:r>
            <w:r>
              <w:rPr>
                <w:rFonts w:eastAsia="MS Mincho;ＭＳ 明朝"/>
                <w:lang w:val="de-DE"/>
              </w:rPr>
              <w:t>Exiting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OpenMG Secure Module wurde nicht gefunden. Beenden Sie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3000 - 23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emporary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Verzeichnis für die temporären Datei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ergru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s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gem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zum Speichern der aufgezeichneten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die Cover-Grafik '%1' aus SonicStage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URL '%1'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destination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n Ihnen gewählte Ordner kann nicht als Zielordner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specified path is longer than 200 characters.\nSonicStage can only accept a path of up to 200 characters (200 bytes) in length.\nPlease specify a folder with a shorter path. </w:t>
            </w:r>
            <w:r>
              <w:rPr>
                <w:rFonts w:eastAsia="MS Mincho;ＭＳ 明朝"/>
                <w:lang w:val="de-DE"/>
              </w:rPr>
              <w:t>\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er angegebene Pfad ist länger als 200 Zeichen.\nIn SonicStage kann nur ein Pfad von bis zu 200 Zeichen (200 Bytes) verwendet werden.\nGeben Sie einen Ordner mit einem kürzeren Pfad an. </w:t>
            </w:r>
            <w:r>
              <w:rPr>
                <w:rFonts w:eastAsia="MS Mincho;ＭＳ 明朝"/>
              </w:rPr>
              <w: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Please specify a folder with a valid pa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Pfad für den spezifischen Ordner enthält ein oder mehrere ungültige Zeichen.\nGeben Sie einen Ordner mit einem gültigen Pfad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he CD info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Verzeichnis zum Speichern der CD-Infodateie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back count and transfer count histor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erlauf mit der Wiedergabe-Anzahl und der Übertragungs-Anzahl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tt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tt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is currently in use. Cannot perform the drive che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wird momentan verwendet. Die Laufwerksprüfung kann nicht ausgefüh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40000 - 24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s expiration d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Ablauf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gelau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Möchten Sie die Datei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are currently in use by SonicStage Server, so they cannot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en können nicht gelöscht werden, da sie momentan vom SonicStage-Server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racks is currently in use by SonicStage Server, so the operation cannot be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bgeschlossen werden, da einer der Titel momentan vom SonicStage-Server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the only file registered to this content.\nIt can only be deleted from the Edit menu.</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 ist die einzige unter diesem Inhalt registrierte Datei.\nSie kann nicht vom Menü 'Bearbeiten' gelösch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a file while it is being played 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atei kann nicht gelöscht werden, wenn sie wiedergeg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music file while the track is being played 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 kann nicht verschoben werden, wenn der Titel wiedergeg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Titel N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Anzahl zu übertragender 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Pfad ist ungült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größ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tracks because one or more are being played back or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entfernt werden, da sie wiedergegeben oder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the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were not deleted from the hard disk, \r\nbecause they were created by a program other than SonicStage.\r\n\r\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Titel wurden nicht von der Festplatte gelöscht, \r\nda sie nicht mit SonicStage erstellt wurden.\r\n\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fangszeit/Dau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Anz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iration d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lauf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artist/genre name will be assigned to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n ausgewählten Titeln wird derselbe Künstler-/Musikstilname zugewie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 cannot be edited because one or more of the track's music files are read-only or editing privileges have not been gran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eigenschaften können nicht bearbeitet werden, da ein oder mehrere Musikdateien des Titels schreibgeschützt sind oder keine Bearbeitungsprivilegien gewährt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ntsprechenden Inhalte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Titel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e Such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Zielordner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überspri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D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D-Inhal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transferred to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n nicht auf CD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s remain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noch zu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played back %d tim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d Mal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be played 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gabe ist nicht mehr mög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of characters is too lo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eichenstrang ist zu l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chang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Einschränkungen können die ausgewählten URLs nicht geänd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Einschränkungen können die ausgewählten URLs nicht gelösch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no album was sel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CD-Informationen eingeholt werden, da kein Album ausgewähl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the selected album was not created by recording a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CD-Informationen eingeholt werden, da das gewählte Album nicht durch das Aufzeichnen einer CD erstell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gelaufene Inhalte werden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gebnisse der Suche nach Stichwört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put 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ingabe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n/Verschieden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Objekte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n(Files other than those created by SonicStage may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Objekte wirklich löschen?\n(Dateien, die nicht mit SonicStage erstellt wurden, werden möglicherweise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urrently read-on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ist momentan schreibgesch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it is currently in 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kann nicht gelöscht werden, da es momentan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ann nicht geöffnet werden.\nWenn die Datenbankdatei schreibgeschützt ist, ändern Sie dieses Attrib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nClick OK to recover the database. Click Cancel to exi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Datei wurde nicht gefunden oder die Datenbank-Datei ist korrupt.\nKlicken Sie auf 'OK', um die Datenbank wiederherzustellen. Klicken Sie auf 'Abbrechen', um das Programm zu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an empty database file.\nClick Cancel to exi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Datei kann nicht wieder hergestellt werden.\nKlicken Sie auf 'OK', um eine leere Datenbank-Datei zu kopieren.\nKlicken Sie auf 'Abbrechen', um das Programm zu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chased musi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orbene Mus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move the Favorites album into an album folder unless you rename 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önnen das Favoriten-Album nur in einen Albumordner verschieben, wenn Sie es umben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a search while playback is in progress. Please stop the playback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uchvorgang kann nicht ausgeführt werden, während wiedergegeben wird. Halten Sie die Wiedergabe an,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a subfolder of the source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lbumordner kann nicht verschoben werden.\nDer Zielordner ist ein Unterordner des Quellordner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the same as the source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lbumordner kann nicht verschoben werden.\nDer Ziel- und Quellordner sind identis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while it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Aufzeichnung kann das Album nicht gelösch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tracks on this album are currently in 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kann nicht gelöscht werden, da die Albumtitel momentan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cover art because the file type or the file content is inval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over-Grafik kann nicht registriert werden, da der Dateityp oder Dateiinhalt ungültig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s name because the maximum character length has been exceeded. The maximum character length is 25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ame %s kann nicht gespeichert werden, da die maximale Zeichenanzahl überschritten wurde. Die maximale Zeichenlänge beträgt 25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Artist&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Künstler&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Genre&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usikstil&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Album&gt; Untit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Album&gt; Unben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er&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image for this album is protected by copyright. \nThis image cannot be used for printing a 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over-Grafik dieser Alben ist urheberrechtlich geschützt. \nDieses Bild kann nicht für den Etikettendruck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nach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rt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nach Künst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gen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nach Musikst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zugewiesene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y Compilation albu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Eigene Kompil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des neuen Albu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 des neuen Albu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iiLock konnte nicht initialis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OpenMG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zum Speichern der OpenMG-Inhalte einen Ordner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older (or folders)?\nAny albums in the folder being deleted are moved to the parent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en/die Ordner löschen möchten?\nAlben, die sich in dem zu löschenden Ordner befinden, werden in den übergeordneten Ordner verscho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lben können nicht gelösch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hange 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Initialen des Künstlers änder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 can take approximately one minute and cannot be interrupted.\nAre you sure you want to optimize the database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ptimierungsvorgang für die Datenbank dauert ungefähr 1 Minute lang und kann nicht unterbrochen werden.\nMöchten Sie die Datenbank wirklich jetzt optim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artist's initi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Standard für die Initialen des Künstlers wieder 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optimize the database because it is in use.\nPlease stop the current operation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ann nicht optimiert werden, da sie verwendet wird.\nBeenden Sie den aktuellen Vorgang,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name already exists.\nPlease enter a different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ame des Künstlers ist bereits vorhanden.\nGeben Sie einen anderen Nam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onnte nicht optim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record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Ordner aus, in dem die aufgezeichneten Dateien gespeicher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Album cover art can be dragged onto an album when playback is stopped. Track cover art can be dragged onto an album when the track is play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Album ausgewählt.\nDie Cover-Grafik des Albums kann in ein Album verschoben werden, wenn die Wiedergabe angehalten wird. Die Cover-Grafik des Titels kann in ein Album verschoben werden, wenn der Titel wiedergeg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has been assigned to the album.\nWould you like to assign this image to all the songs in the album that do not have an image assigned to them alread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over-Grafik wurde dem Album zugewiesen.\nMöchten Sie dieses Bild allen Songs im Album zuweisen, denen noch kein Bild zugewiesen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to %s %s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ung in %s %s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converted to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Dateien wurden umgewandelt in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olgenden Dateien sind bereits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cre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können nicht wiedergegeben werden, wenn eine CD erstell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können nicht wiedergegeben werden, wenn eine CD aufgezeichn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bit rates are differ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Titel können nicht kombiniert werden, da ihre Bitrate unterschiedlich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y have been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sie übertragen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of their copyright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sie urheberrechtlich geschützt si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omb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Kombiniervorgangs ist ein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combi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u kombinierenden Dateien wurden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ir combined length would exceed the maximum allowed leng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sie zusammen die maximal zulässige Länge überschr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 file format is not\nsupported.\n\nNote:\nYou can confirm the format information in the track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das Dateiformat nicht\nunterstützt wird.\n\nHinweis:\nSie können das Format in den Titeleigenschaften bestät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tracks cannot be combin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Titel können nicht kombin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while either track is being play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wenn einer der Titel wiedergeg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a track with itsel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Kombinieren sind zwei Titel erforder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track has been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rennen ist nicht möglich, da der ausgewählte Titel übertragen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sgewählte Titel kann nicht getrennt werden, da mehr als eine Musikdatei für den Titel registriert wurden.\nNur Titel mit einer einzigen registrierten Musikdatei im Format OpenMG (ATRAC3) oder OpenMG (ATRAC3plus) \nkönnen getrennt werden.\n\nHinweis:\nBestätigen Sie die Informationen in den Titel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of copyright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Beschränkungen kann der ausgewählte Titel nicht getrenn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divi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Trennens ist ein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maximal 255 Zeichen für den Dateinamen verwendet werden.\nNach dem Trennen ist der Name länger.\nStellen Sie sicher, dass nicht mehr als 255 Zeichen verwendet werden.\n(Hinweis: Nach dem Trennen werden "_1" und "_2" zum Namen hinzugefügt (z.B. Titel wird zu Titel_1 und Titel_2.\nDenken Sie daran, wenn Sie die maximale Zeichenlänge des Namens berech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D disc already contains the maximum number of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rennen ist nicht möglich, da die MD bereits die maximale Anzahl an Titeln enthä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track because the file format is not\nsupported.\n\nNote:\nYou can confirm the format information in the track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 können nicht getrennt werden, da das \nDateiformat nicht unterstützt wird.\n\nHinweis:\nBestätigen Sie das Format in den Titel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length of the track is zer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rennen ist nicht möglich, da die Länge des Titels "null" beträ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5000 - 25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nd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stplatte und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Click Stop to end the playback. Then click Play to try playing the track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wiedergegeben werden. Klicken Sie auf 'Stopp', um die Wiedergabe zu beenden. Klicken Sie dann auf 'Wiedergabe', um den Titel erneut wiederzu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CD Manager kann nicht initialis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read error has occu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esen der CD ist ein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media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edieninformationen werden abgeru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transfer s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Übertragungsgröße wird überprü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read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Lese-Informationen werden überprü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start Windows and perform the CD drive che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en Sie Windows erneut, und prüfen Sie das CD-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CD wurde kein Audio-Titel gefunden 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does not have enough free memory to perform the drive check at this 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Ihrem System ist nicht ausreichend Speicherplatz vorhanden, um jetzt eine Laufwerksprüfung durchzu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cannot be found. Please make sure an audio CD is inserted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e Audio-CD gefunden. Stellen Sie sicher, dass eine Audio-CD eingelegt wurde, und versuchen Sie erneut, den Vorgang auszu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may be using the 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glicherweise verwendet das Programm das CD-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 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CD-Laufwerk erk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memory to check the CD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zum Prüfen des CD-Laufwerks nicht genügend Speicherplatz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may not be supported or the audio CD being used is not suitable for the checking process. Please insert another disc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Laufwerk wird nicht unterstützt oder die Audio-CD ist für diesen Prüfvorgang ungeeignet. Legen Sie eine andere Disk ein, und versuchen Sie erneut, den Vorgang auszu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cording session is currently running.\nDo you want to end the ses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momentan aufgezeichnet.\nMöchten Sie den Vorgang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another program is not using the CD drive at this 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sicher, dass momentan kein anderes Programm das CD-Laufwerk verw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recording format is not ATRAC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wählte Aufzeichnungsformat ist nicht ATRAC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plat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rec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aufzuzeichnenden Titel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n audio CD. Please insert an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e Audio-CD festgestellt. Legen Sie eine Audio-CD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not be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kann nicht aufgezeich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re the edited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bearbeiteten Eigenschaften spe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wird ausgefüh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rup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time available (%s: %d kbps): %d h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fügbare Aufzeichnungszeit (%s: %d kBit/s): %d 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ezeich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preparing to record the CD. Please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Fehler aufgetreten, während die CD für das Aufzeichnen vorbereitet wurde. Versuchen Sie erneut den Vorgang durchzu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Initialisieren des Datenbankmodu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data to the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 konnten nicht in der Datenbank registr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onnte nicht aktualis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to a Memory Stick that does not support digital rights management.\nPlease use a MagicGate Memory Sti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Titel auf einen Memory Stick übertragen werden, der DRM (Digital Rights Management) nicht unterstützt.\nVerwenden Sie einen MagicGate 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Titel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selected for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ur Titel wiedergegeben werden, die für das Aufzeichnen ausgewählt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ur Titel wiedergegeben werden, die aufgezeichnet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während der Aufzeichnung nicht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all of the tracks because the recording destination does not have enough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icht alle Titel wiedergegeben werden, da auf dem Aufzeichnungsziel nicht genügend Speicherplatz vorhand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selected tracks because the recording destination is fu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aufgezeichnet werden, da auf dem Aufzeichnungsziel kein Speicherplatz mehr vorhand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due to a lack of disk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wurde angehalten, da nicht genügend freier Speicherplatz vorhand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record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Vorgang ist während des Aufzeichnens nicht 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R/CD-RW drive was not found. Please exit SonicStage, check the connection, and restar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CD-R/CD-RW-Laufwerk gefunden. Beenden Sie SonicStage, prüfen Sie die Verbindung, und starten Sie das Programm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Please exit SonicStage, check the connection, and restar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Laufwerk reagiert nicht. Beenden Sie SonicStage, prüfen Sie die Verbindung, und starten Sie das Programm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transfer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einer Übertragung kann nicht auf CD aufgezeich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device/media is playing.\n\nPlayback of the device/media will be stopped before starting to reco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Wiedergabe eines Geräts/Mediums kann keine CD aufgezeichnet werden.\n\nDie Wiedergabe des Geräts/Mediums wird angehalten, bevor mit der Aufzeichnung begonn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has been inserted. SonicStage will start recording the CD.\nA device/media cannot be played back during CD recording, so playback of the device/media will be stopp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CD eingelegt. SonicStage startet mit der Aufzeichnung der CD.\nWährend der Wiedergabe einer CD kann kein Gerät/Medium wiedergegeben werden. Die Wiedergabe des Geräts/Mediums wird ange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change to the CD recording screen to start recording the CD.\n(SonicStage options are set for recording CDs automatically when they are ins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wechselt zum Bildschirm für die CD-Aufzeichnung, um mit der Aufzeichnung der CD zu beginnen.\n(Die SonicStage-Optionen sind für das automatische Aufzeichnen von CDs eingestellt, wenn diese eingelegt si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cannot be started because a CD is currently being cre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CD-Aufzeichnung kann nicht begonnen werden, da momentan eine CD erstell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ecording was stopped because CD info could not be retriev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omatische Aufzeichnung wurde angehalten, da keine CD-Infos eingeholt werden konn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utomatic recording because a music file is being imp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omatische Aufzeichnung kann nicht gestartet werden, da eine Musikdatei importier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 Please use an audio CD for the drive che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CD wurde kein Audio-Titel gefunden. Verwenden Sie eine Audio-CD für die Laufwerksprüf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benötigen zusätzlichen Speicherplatz für die Laufwerkprüf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detect the CD drive.\n Please exit SonicStage, check the drive connection, and restar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wurde nicht mehr gefunden.\n Beenden Sie SonicStage, prüfen Sie die Verbindung, und starten Sie das Programm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ecording does not work with CD EXTRAs\nPlease exit all programs that use CD EXTRAs and record the disc from the CD recording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omatische Aufzeichnung funktioniert nicht mit CD EXTRA.\nBeenden Sie alle Programme, die CD EXTRA verwenden, und zeichnen Sie die Disk im Bildschirm 'CD-Aufzeichnung'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name and URL is limited to 254 characters.\nPlease enter a shorter name or UR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meinsame Länge des Namens und der URLs ist auf 254 Zeichen beschränkt.\nGeben Sie einen kürzeren Namen oder eine kürzere URL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6000 - 26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in Singlebyte als auch im Multibyte-Bereich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ultibyte-Bereich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Singlebyte-Bereich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 m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haracters were detected that are not accepted by the Net MD.\n [ \\ ] ^ { | } ~ \n These characters will be automatically replaced by blank charact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Zeichen erkannt, die nicht von  Net MD akzeptiert werden.\n [ \\ ] ^ { | } ~ \n Diese Zeichen werden automatisch durch Leerzeichen erse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from an unsupported language.\n Titles (multi-byte) will not be properly displayed or edi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D enthält Zeichen einer nicht unterstützten Sprache.\n Titel (Multibyte) werden daher nicht richtig wiedergegeben oder bearb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MD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i-MD-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Stere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Stere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d on SP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erend auf dem SP-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or tracks.\nThe current device/media does not support the file format.\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der die Titel können nicht übertragen werden.\nDas aktuell verwendete Gerät/Medium unterstützt das Dateiformat nich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was restored,\nbecause it was edit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liste wurde wiederhergestellt,\nda sie von einem anderen Programm bearbeite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for this media has been edited by another program.\nThe media is write protected, so the list has been temporarily modified.\nFor the modifications to take effect, unlock the Memory Stick and reinsert 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liste für dieses Medium wurde von einem anderen Programm bearbeitet.\nDas Medium ist schreibgeschützt; die Liste wurde daher vorübergehend geändert.\nHeben Sie den Schreibschutz des Memory Stick auf, damit die Änderungen übernommen werden können, und setzen Sie den Memory Stick erneut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ransferr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Übertragung abbrech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operation, the CD will not be readable. Are you sure you want to stop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der Schreibvorgang angehalten, kann die CD nicht gelesen werden. Möchten Sie den Vorgang wirklich a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will be displayed as single-byte titles.\nCharacters that cannot be converted are replaced by a blank charac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Multibyte-Titel werden als Singlebyte-Titel angezeigt.\nEs werden Leerzeichen für Zeichen angezeigt, die nicht ersetzt werden kö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reflected in the multi-byte tit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Singlebyte-Titel werden als Multibyte-Titel wiederge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Net MD mode?\nIf the disc contains data, the disc will have to be initialized before it can be used. All existing data will be lo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zum Modus Net MD wechseln?\nSind auf der Disk Daten vorhanden, wird diese vor der Verwendung initialisiert. Alle bestehenden Daten gehen dann verl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Hi-MD mode?\nIf the disc contains data, the disc will have to be initialized before it can be used. All existing data will be lo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zum Modus Hi-MD wechseln?\nSind auf der Disk Daten vorhanden, wird die Disk vor der Verwendung initialisiert. Alle bestehenden Daten gehen dann verl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nAll the data for this track will be lost. Are you sure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wird gelöscht.\nAlle Daten für diesen Titel gehen verloren. 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1'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tracks, including all transferrable tracks.\nAll the data for these tracks will be lost. Are you sure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Titel werden gelöscht, darunter auch alle übertragbaren Titel.\nAlle Daten für diese Titel gehen verloren. 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n %1 Titel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are being transferred. If the tracks are moved now, the transfer rights for these tracks will be lost. Are you sure you want to move the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werden übertragen. Werden jetzt Titel verschoben, gehen die Übertragungsrechte für diese Titel verloren. Möchten Sie die Titel wirklich verschi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ransfer the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Inhalt wirklich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really s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wirklich fortsetz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f any tracks were deleted without being transferred back to My Library.\nThe deleted rights information of these tracks will be recovered.\n(The remaining transfer count will incre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geprüft, ob Titel gelöscht wurden, ohne an 'Eigene Bibliothek' übertragen zu werden.\nDie Informationen über die Rechte dieser gelöschten Titel werden wieder hergestellt.\n(Die verbleibende Anzahl zu übertragender Daten nimmt z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tracks can only be transferred once.\nYou cannot transfer these tracks after they have been transferred to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der ausgewählten Titel können nur einmal übertragen werden.\nSie können die Titel nicht mehr übertragen, wenn Sie auf Ihren Computer übertragen wu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only be transferred once.\nYou cannot transfer this track after it has been transferred to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ur einmal übertragen werden.\nSie können den Titel nicht mehr übertragen, wenn er auf Ihren Computer übertragen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Tracks in the device/media will be deleted. Are you sure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s Geräts/Mediums.\nTitel in dem Gerät/Medium werden gelöscht. Möchten Sie wirklich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layback will stop and a new device/media will be selected.  Do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ktuelle Wiedergabe wird angehalten, und es wird ein neues Gerät/Medium ausgewählt. Möchten Sie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your Hi-MD disc to your computer only once.\nSonicStage can then be used to either play the track or transfer it to a portabl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itel kann von der Hi-MD-Disk nur einmal auf den Computer übertragen werden.\nSonicStage kann dann entweder zur Wiedergabe des Titels oder zur Übertragung auf ein tragbares Gerät/Medium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nSonicStage can then be used to either play the track or transfer it to a portabl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itel kann nur einmal vom Memory Stick auf Ihren Computer importiert werden.\nSonicStage kann dann entweder zur Wiedergabe der Titel oder zum Übertragen auf ein tragbares Gerät/Medium verwend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deleted automatically when the playback rights expi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wird automatisch gelöscht, wenn die Wiedergabe-Rechte abgelaufen si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wurde nicht authentifiz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as Gerät/Medium kann nicht zugegriff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o the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den Computer kan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or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der die Titel könn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originated from another computer.\n\nCannot transfer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stammen von einem anderen Computer.\n\nDie ausgewählten Titel könn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cannot be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on the device/media because a transfer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auf dem Gerät/Medium wiedergegeben werden, da momentan übertrag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the device/media is fu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ame des Geräts/Mediums kann nicht geändert werden.\nDer Speicher des Geräts/Mediums ist v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nicht an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perties because the tracks on this CD are currently being played in the Import scree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genschaften wurden nicht geöffnet, da die Titel auf dieser CD momentan im Import-Bildschirm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of tracks is not supported by this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ufzeichnen von Titeln wird von diesem Gerät/Medium nicht unterst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media.\n(If the media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urde erfolgreich ausgeführt. Klicken Sie auf 'OK', zum Auswerfen des Mediums.\n(Wird das Medium nicht automatisch ausgeworfen, führen Sie den Vorgang manuell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containing the temporary folder does not have sufficient spa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Disk, die den temporären Ordner enthält, ist nicht genügend Speicherplatz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test war erfolgreich. Klicken Sie auf 'OK', um die Disk auszu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 Klicken Sie auf 'OK', um das Medium auszuwerf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 was successful. Click OK to eject the disc.\n(If the disc does not eject automatically, please eject it manual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auf Disk war erfolgreich. Klicken Sie auf 'OK', um die Disk auszuwerfen.\n(Wird die Disk nicht automatisch ausgeworfen, führen Sie den Vorgang manuell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cannot be transferred to the device/media.\nThe remaining transfer count is zer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 können nicht auf das Gerät/Medium übertragen werden.\nDie verbleibende Anzahl zu übertragender Daten beträgt "nu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more than one copy of the same track on the\ndevice/media.  If you wish to transfer the track, you must transfer all the copies simultaneously.\nDo you want to do this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m Gerät/Medium ist mehr als eine \nKopie desselben Titels vorhanden. Möchten Sie den Titel übertragen, müssen Sie alle Kopien gleichzeitig übertragen.\nMöchten Sie den Vorgang jetzt aus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vorgang wird ausgeführt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following tracks using the original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Titel können nicht im Original-Dateiforma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downloaded (EMD) tracks in Minimum bit rate transfer mode.\nThe following tracks have been transferred without format con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runtergeladene Titel (EMD) können nicht im Übertragungsmodus mit der Mindest-Bitrate übertragen werden.\nFolgende Titel wurden ohne Formatkonvertierung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usic files for the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en für den Ordner wurden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innerhalb von %d Sek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 on the MD drive causes the usage information\nto be lost, so the resulting track cannot be transferred. Would you like to combine the\n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Titel auf dem MD-Laufwerk kombinieren, gehen die verwendeten Benutzungsinformationen\nverloren. Die Titel können daher nicht übertragen werden. Möchten Sie die\nTitel kombin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to the original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n Original-Computer kan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one 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n übertragen werden (einm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unlimited tim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n übertragen werden (unbegrenzte Anz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the request because of playback time limit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frage kann nicht ausgeführt werden, da eine Wiedergabezeit-Beschränkung beste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specified track.\r\nSonicStage does not support the file format of th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n Titel können nicht konvertiert werden.\r\nSonicStage unterstützt das Dateiformat für den Titel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of the selected tracks is prohibi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Kopieren der ausgewählten Titel ist verbo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in 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wird verw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is stored multiple times in the device/media.  These tracks must be deleted.\nDo you want to delete the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selbe Titel ist auf dem Gerät/Medium mehrmals gespeichert.  Diese Titel müssen gelöscht werden.\nMöchten Sie die Titel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tracks on the device/media will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bgelaufenen Titel auf dem Gerät/Medium werden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 on the MD causes the usage information to be \nlost, so the track can no longer be transferred. Would you still like to divide the \n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den die Titel auf der MD getrennt, gehen die Benutzungsinformationen \nverloren; der Titel kann daher nicht mehr übertragen werden. Möchten Sie den Titel trotzdem \ntre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die Rechte (ICV) des Titels sind ungült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interner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OpenMG-Inhalte enthalten ungültige Informationen zur Verwaltung von Re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die Rechte (MAC) des Titels sind ungült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s cannot be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Titel könn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transferr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Übertragen ist ein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or albums sel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keine Titel oder Alben ausgewäh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cannot be transferred because the playback rights have expi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übertragen werden, da die Wiedergaberechte abgelaufen si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en können nicht geöff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ropert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information area of the device/media is fu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Bereich für die Steuerinformationen des Geräts/Mediums ist v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personally recorded content on the Hi-MD when importing to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lassen Sie eine Kopie persönlich aufgezeichneter Inhalte auf Hi-MD, wenn Sie in den Computer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nthis computer before dele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 dem Löschen prüfen, ob der Titel von diesem\nComputer übertragen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 for deleting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as Löschen von I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currently in use. Please wait until the current operation has finished before using the track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wird momentan verwendet. Warten Sie, bis der aktuelle Vorgang abgeschlossen ist, bevor Sie die Titelliste verw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st operations cannot be performed during playback. Please stop playback before performing th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Wiedergabe können keine Vorgänge an der Titelliste ausgeführt werden. Beenden Sie die Wiedergabe, bevor Sie den Vorgang ausfü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the encryption ke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lüssel für die Verschlüsselung konnte nicht ausgetausch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aktu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tracks. \nThe device/media maximum track count has been reach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weiteren Titel übertragen werden. \nDie maximale Anzahl an Titeln für das Gerät/Medium wurde erre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ny more tracks. \nThe memory of the device/media is ful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weiteren Titel mehr übertragen werden. \nDer Speicher des Geräts/Mediums ist v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MiniDisc in Hi-M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MiniDisc im Hi-MD-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 Mini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 Mini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is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because it is currently play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übertragen werden, da er momentan wiedergeg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tracks within this group will also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 Gruppe wirklich löschen?\nEs werden dann auch alle Titel innerhalb der Gruppe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w:t>
            </w:r>
            <w:r>
              <w:rPr>
                <w:rFonts w:eastAsia="MS Mincho;ＭＳ 明朝"/>
                <w:lang w:val="de-DE"/>
              </w:rPr>
              <w:t>\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Einstellung unterstützt das Format OpenMG (ATRAC3plus) nicht.\nDie Dateien werden in das Format OpenMG (ATRAC3) konvertiert und in folgenden Fällen übertragen:\n\n- wenn die Dateien \nnicht mit dem Standard-Übertragungsmodus übertragen werden können. \n- wenn die Dateien mit dem Übertragungsmodus mit der Mindest-Bitrate übertragen wurden.\n\n(Beachten Sie, dass sogar Dateien im Format ATRAC3plus vor der Übertragung in \ndas Format \nATRAC3 umgewandelt werd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w:t>
            </w:r>
            <w:r>
              <w:rPr>
                <w:rFonts w:eastAsia="MS Mincho;ＭＳ 明朝"/>
                <w:lang w:val="de-DE"/>
              </w:rPr>
              <w:t>\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iese Einstellung unterstützt das Format OpenMG (ATRAC3plus).\nDie Dateien werden in das Format OpenMG (ATRAC3plus) konvertiert und in folgenden Fällen übertragen:\n\n- wenn die Dateien \nnicht mit dem Standard-Übertragungsmodus übertragen werden können. \n- wenn die Dateien mit dem Übertragungsmodus mit der Mindest-Bitrate übertragen wurden.\n\n(Beachten Sie, dass das Gerät, an das Sie übertragen, das Format \nATRAC3plus unterstützen muss, damit die übertragenen Dateien wiedergeben werden können. </w:t>
            </w:r>
            <w:r>
              <w:rPr>
                <w:rFonts w:eastAsia="MS Mincho;ＭＳ 明朝"/>
              </w:rPr>
              <w: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 from the ATRAC H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Disk wirklich initialisieren?\n\nAlle Daten, auch Musikdateien, werden von der ATRAC-Festplatte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Disk wirklich initialisieren?\n\nAlle Daten, auch Musikdateien, werden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files on this disk are being used by another program. Please close the files and click Ret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fortgesetzt werden, da die Dateien auf der Disk von einem anderen Programm verwendet werden. Schließen Sie die Dateien, und klicken Sie auf 'Wiederho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Hi-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von Hi-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Memory Sti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vom 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 Medium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ert a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Disk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quested operation is not supported by this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fragte Vorgang wird von dem Gerät/Medium nicht unterst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key is obsolete and needs to be upd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thentifizierungsschlüssel ist veraltet und muss aktualis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internal err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r Fehler in OpenM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interner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  Another program may be using 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as Gerät/Medium ist nicht möglich. Möglicherweise wird es von einem anderen Programm verw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ights for this track do not allow transfers to devices/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Übertragungsrechte dieses Titels erlauben die Übertragung an Geräte/Medien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must be updated to Phase 2 to handle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ystem muss auf Phase 2 aktualisiert werden, um die ausgewählten Titel bearbeiten zu kön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a track on the currently selected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kann auf dem aktuell ausgewählten Gerät/Medium keinen Titel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ck because it is currently in 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er momentan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playback count of the selected tracks is zero.\nUnable to transfer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bleibende Wiedergabe-Anzahl der ausgewählten Titel beträgt 'null'.\nDie ausgewählten Titel könn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the device/media.  It may be in use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as Gerät/Medium kann nicht zugegriffen werden.  Es wird möglicherweise von einem anderen Programm verw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cannot be used for transferring tracks.\r\nThis media may not support digital rights management, it may be damaged,\r\nor it may not be supported by the current version of this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ingelegte Medium kann nicht für die Übertragung von Titeln verwendet werden.\r\nDas Medium unterstützt möglicherweise DRM (Digital Rights Management) nicht, es ist beschädigt,\r\noder es wird durch die aktuelle Programmversion nicht unterst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is not inserted or the device/media cannot be acces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Medium eingelegt oder auf das Gerät/Medium kann nicht zugegriff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of the media fai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des Mediums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of the media is comple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Formatieren des Mediums is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for th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en Titel konnten keine Rechte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already exis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Rechte für den Titel sind bereits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the transferr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blaufdatum des übertragenen Titels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selected tracks is in use by another proc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en ausgewählten Titel werden von einem anderen Vorgang verwend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ights information for the transferr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ie übertragenen Titel wurden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ie ausgewählten Titel konnten nicht gelad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layback expiration date.\nThe computer's time and date settings may have changed.\n\nPlease reset the computer's time and date settings to their original valu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blaufdatum für die Wiedergabe konnte nicht geladen werden.\nDie Einstellungen für die Uhrzeit und das Datum des Computers haben sich möglicherweise geändert.\n\nSetzen Sie die Uhrzeit und das Datum des Computers auf die ursprünglichen Werte zurü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r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konnten nicht geles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order a mix of tracks for transfer and tracks on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Reihenfolge von Titeln, die übertragen werden sollen und Titeln auf dem Gerät/Medium kann nicht geänd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system has been updated. You must restart SonicStage.\n\nClick OK to exit the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OpenMG-System wurde aktualisiert. Sie müssen SonicStage erneut starten.\n\nKlicken Sie auf 'OK', um das Programm zu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nicht 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 was cance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Übertragung wurde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the system information has been changed.  Exit SonicStage and run the SonicStage System Information Restore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ie Informationen über Rechte ist nicht möglich, da sich die Systeminformationen geändert haben.  Beenden Sie SonicStage, und führen Sie das SonicStage-Tool zur Systeminformationswiederherstellung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C data is inval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 des Inhaltsverzeichnis sind ungült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hne Nam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n keine Daten auf das Gerät/Medium geschri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schreibgesch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ata on this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alle Daten auf der Disk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a different view while a transfer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Übertragung kann nicht auf eine andere Ansicht gewechse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recorded. Please wait until recording has completed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CD-Aufzeichnung kann nicht übertragen werden. Warten Sie, bis die Aufzeichnung abgeschlossen ist, und versuchen Sie es dann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SP (ATRAC3plus 25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SP (ATRAC3plus 25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P (ATRAC3plus 64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P (ATRAC3plus 64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 was sel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Titel ausgewäh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 or cause a loss of transfer righ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Medium nicht.\n(Sonst beschädigen Sie das Gerät/Medium oder es gehen Übertragungsrechte verlo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Medium nicht.\n(Sonst beschädigen Sie das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personally recorded content back automatically after importing to your computer.\n(One right to transfer will be expen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Sie persönlich aufgezeichnete Inhalte nach dem Importieren auf den Computer automatisch zurück.\n(Es wird ein zusätzliches Übertragungsrecht v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ransfer rights automatically before deleting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rechte nach dem Löschen der Tracks automatisch wieder h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a CD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zum Übertragungsbildschirm gewechselt werden, wenn eine CD aufgezeichn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or create CDs while a CD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Titel übertragen werden oder CDs erstellt werden, wenn eine CD aufgezeichn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ATRAC HDD Automatic Transfer dialog box while a CD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ialogfeld ATRAC HDD-Automatikübertragung kann während der Aufzeichnung einer CD nicht angezeig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played back\nPlayback of the CD will be stopped before starting to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Wiedergabe einer CD ist das Übertragen nicht möglich.\nDie Wiedergabe der CD wird vor Beginn der Übertragung ange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RAC HDD has been connected.\nPlayback of the CD will stop. SonicStage will switch to the\nATRAC HDD Transfer screen and display the Automatic Transfer dialog bo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ATRAC HDD wurde angeschlossen.\nDie CD-Wiedergabe wird angehalten. SonicStage wechselt zum\nATRAC HDD-Übertragungsbildschirm und zeigt das Dialogfeld 'Automatisch Übertrag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mportable tracks have been found on the disc.\nWould you like to import these tracks before initializing the disc?\n(Initialization will completely delete the files from th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Disk wurden ein oder mehrere importierbare Titel gefunden.\nMöchten Sie diese Titel vor dem Initialisieren der Disk importieren?\n(Beim Initialisieren werden sämtliche Dateien von der Disk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plicable content was found. Click OK to end the ope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passender Inhalt gefunden. Klicken Sie zum Beender des Vorgangs auf '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auto transfer because a music file is being imp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omatische Übertragung kann nicht gestartet werden, da eine Musikdatei importier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CD because of copyright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Beschränkungen kann keine CD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7000 - 27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TRAC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TRAC-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MP3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MP3-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CD image...\r\n%s\r\n\r\n(%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Bild wird erstellt ...\r\n%s\r\n\r\n(%d/%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that is more than %d levels dee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 Ordner mit mehr als %d Unterordnern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OpenMG file...\r\n%s\r\n\r\n(%d/%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OpenMG-Datei...\r\n%s\r\n\r\n(%d/%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file with this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atei in diesem Format kann nicht impo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CD image...\r\nDo not start any programs while writing\r\n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Bild wird geschrieben...\r\nStarten Sie keine Programme,\r\nwährend der Schreibvorgang ausgeführ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ing 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Bild wird vorbereit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Schrei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Remaining time: approx. </w:t>
            </w:r>
            <w:r>
              <w:rPr>
                <w:rFonts w:eastAsia="MS Mincho;ＭＳ 明朝"/>
                <w:lang w:val="de-DE"/>
              </w:rPr>
              <w:t>%d m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Verbleibende Zeit: ca. </w:t>
            </w:r>
            <w:r>
              <w:rPr>
                <w:rFonts w:eastAsia="MS Mincho;ＭＳ 明朝"/>
              </w:rPr>
              <w:t>%d 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Remaining time: approx. </w:t>
            </w:r>
            <w:r>
              <w:rPr>
                <w:rFonts w:eastAsia="MS Mincho;ＭＳ 明朝"/>
                <w:lang w:val="de-DE"/>
              </w:rPr>
              <w:t>%d hr %d m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ca. %d h %d 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CD writing information will be discarded. Do you want to contin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chreibinformationen der aktuellen CD werden verworfen. Möchten Sie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failed. Do you want to try again?\n(No additional transfer rights will be expen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des CD-Bilds ist fehlgeschlagen. Möchten Sie den Vorgang erneut ausführen?\n(Es werden keine zusätzlichen Übertragungsrechte v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will be performed again. Please insert a blank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des CD-Bilds wird erneut ausgeführt. Legen Sie ein leeres Medium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cannot be created while a CD is being played back.\nPlayback of the CD will be stopped before starting CD cre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während der Wiedergabe einer CD keine andere CD erstellt werden.\nDie Wiedergabe der CD wird angehalten, bevor mit dem Erstellen einer CD begonn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an ATRAC CD that was created on another computer.\nPlease insert a blank disc or an ATRAC CD that was created on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auf keine ATRAC-CD geschrieben werden, die auf einem anderen Computer erstellt wurde.\nLegen Sie ein leeres Medium ein oder eine ATRAC-CD, die auf Ihrem Computer erstell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there is not enough space or the maximum track limit had be reached. Please insert a blank disc or an ATRAC CD that was created on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Disk kann nicht geschrieben werden, da nicht genügend Speicherplatz vorhanden ist oder die maximale Anzahl an Titeln erreicht wurde. Legen Sie ein leeres Medium oder eine ATRAC CD ein, die auf Ihrem Computer erstell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he ATRAC CD data to the disc. Please insert a blank disc or an ATRAC CD that was created on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TRAC-CD-Daten konnten nicht auf Disk geschrieben werden. Legen Sie ein leeren Medium ein oder eine ATRAC-CD, die auf Ihrem Computer erstell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writing?\n\nNote that if writing is stopped, the disc will become unus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Schreibvorgang wirklich abbrechen?\n\nBeachten Sie, dass die Disk dann nicht mehr verwendet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n Ordner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Please enter the name of the folder you wish to cre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Sie einen neuen Ordner.\nGeben Sie den Namen des Ordners ein, den Sie erstell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Gro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Please enter the name of the group you wish to creat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 erstellen.\nGeben Sie den Namen der zu erstellenden Gruppe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Schreibvorg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est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Test-Schreibvorg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r\nDo not start any programs while writing\r\n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Schreibvorgang...\r\nStarten Sie keine Programme\r\nwährend dieses Vorgang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insert a recordable dis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Disk ein, auf die aufgezeichnet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8000 - 28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has no tracks.\nCannot start the transf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m Album sind keine Titel vorhanden.\nEs kann nicht mit der Übertragung begonn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Please select one or more albums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Album ausgewählt.\nWählen Sie ein Album oder mehrere Alben aus,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Übertragungsmodus [%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o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o-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ndard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ndard-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imum Bit Rate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dus - Mindest-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ereo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6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 66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48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 48 Kbi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29000 - 29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Musik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ed-up OpenMG ATRAC3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sicherten OpenMG ATRAC3-Dateien können nicht impo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Import Manager kann nicht initialis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öff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 Inch F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werklaufwer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vable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is not sel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Album ausgewähl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in the correct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halte sind bereits im richtigen 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xecute this command until importing has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Befehl kann erst ausgeführt werden, wenn der Import abgeschloss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Please try again after the current import has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runtergeladene Dateien können während des Importierens nicht registriert werden.\nVersuchen Sie es erneut, nachdem der aktuelle Import-Vorgang abgeschloss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ann während des Importierens nicht geöff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elected operation while files are being imported or converted.\nPlease wait until the file operation has completed or cancel it, and then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sgewählte Vorgang kann nicht ausgeführt werden, wenn Dateien importiert oder konvertiert werden.\nWarten Sie, bis der Vorgang abgeschlossen ist oder brechen Sie ihn ab,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ann während des Importierens nicht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dec is not insta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dec ist nicht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 continue recording, clear the check box for th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eaktivieren Sie alle Kontrollkästchen vor der Datei, um mit der Aufzeichnung fortzu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py control bit was detected in the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Bit zur Urheberrechts-Kontrolle wurde auf der Datei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 that has already been conv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halt, der bereits konvertiert wur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es not support this fil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unterstützt dieses Dateiformat n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is file because it cannot be acces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konvertiert werden, da nicht darauf zugegriffen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enter the file type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Dateityp ist falsch.\nGeben Sie den Dateityp erneut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specified err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definierter Feh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ombination of files and 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Kombination aus Dateien und Ordnern kann nicht impo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MA or OMG files ex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keine Dateien im Format MP3, WAV, WMA, ASF, OMA oder OMG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does not contain any track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usgewählte Album enthält keine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pyright protected conte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heberrechtlich geschützte Inhalte können nicht konve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ntent with transfer restrictions.\n\n\n\n\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mit Übertragungsbeschränkungen können nicht konvertiert werden.\n\n\n\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dateien können nicht in SonicStage impo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conv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oder mehrere Titel konnten nicht konve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are not allow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keine Berechtigung für die Übertragung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keine Berechtigung für die Wiedergabe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Software muss aktualisiert werden.\n Auf der Website von OpenMG (http://www.openmg.com/update/) finden Sie Informationen zu Softwareupda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SDMI control bit was detected in the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m Titel wurde ein SDMI-Steuerungsbit erkan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quit the current session and exi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ktuelle Sitzung verlassen und 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in dem angegebenen Format keine Dateien zum Importieren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typ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 files [*.mp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 [*.mp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files [*.omg *.om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Dateien [*.wa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Dateien [*.w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art, nach der gesucht werden s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 types specified.\nPlease specify the file types you want to search for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Dateityp angegeben.\nGeben Sie die Dateitypen an, nach denen gesucht werden soll,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ordner einbezie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 folder with music files to import to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Ordner mit Musikdateien aus, der in SonicStage importiert werden so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older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te Dateien: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3U-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usic file cannot be imported because SonicStage is currently recording a CD or transferring a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Musikdatei importiert werden, da SonicStage momentan eine CD aufzeichnet oder einen Titel überträg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arch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u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track because the maximum character length for the path name has been exceeded. The maximum character length is 25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importiert werden, da die maximale Zeichenlänge für den Pfad erreicht wurde. Die maximale Zeichenlänge beträgt 25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track because the maximum character length for the path name has been exceeded. The maximum character length is 25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geöffnet werden, da die maximale Zeichenlänge für den Pfadnamen überschritten wurde. Die maximale Zeichenlänge ist 25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because the maximum character length for the path name has been exceeded. The maximum character length is 25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die maximale Zeichenlänge für den Pfadnamen überschritten wurde. Die maximale Zeichenlänge ist 25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already registered to the OpenMG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ist in der OpenMG-Datenbank bereits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ill be registered in the database and not converted because the file cannot be conve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ird in der Datenbank registriert und nicht konvertiert, da die Datei nicht konvertiert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music file is not on the hard disk of this computer\nDo you want to import the file after you transfer the file to the hard dis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Musikdatei befindet sich nicht auf der Festplatte des Computers\nMöchten Sie die Datei nach der Übertragung auf die Festplatte import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t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Would you like to import the music files on your computer?\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en auf Ihrem Computer können\nin SonicStage importiert und dort verwaltet werden.\nMöchten Sie die Musikdateien in Ihren Computer importier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pecified operation because a music file is being imported.\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Vorgang kann nicht ausgeführt werden, da eine Musikdatei importiert wird.\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0000 - 30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 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Bil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 Lyric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halt: Tex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 Liner no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Song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ver ar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Cover-Grafi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Im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Bil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yric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ex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Liner no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Songdetail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 CD erforderlicher Speicherplatz: %s (%d 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recording format for SonicStage.\nOffers high quality and high compression. The format supports digital rights management and is the optimal format for transferring to the Net MD, MagicGate Memory Stick and other compatible devices/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Aufzeichnungsformat wird für SonicStage empfohlen.\nEs bietet eine hohe Qualität und eine hohe Komprimierungsrate. Das Format unterstützt DRM. Es ist das optimale Format für die Übertragung an Net MD, MagicGate Memory Stick und andere kompatible Geräte/Med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compression format that offers greater compression (higher capacity) than ATRAC3, without sacrificing sound quality. This option is only available for ATRAC3plus compatible devices. Check the owner's manual for the device compatibilit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Format bietet eine höhere Komprimierungsrate als ATRAC3 bei gleichzeitig hoher Klangqualität. Die Option steht nur für Geräte zur Verfügung, die mit ATRAC3plus kompatibel sind. Im Benutzerhanbuch finden Sie Informationen über die Kompatibilität des Gerä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The file extension is *.mp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etet eine hohe Qualität und eine hohe Komprimierungsrate.\nDie Dateierweiterung ist *.mp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nThe file extension is *.wa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etet die höchste Qualität, jedoch keine Komprimierung.\nDie Dateierweiterung ist *.wa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 The file extension is *.wm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etet eine hohe Qualität und eine hohe Komprimierungsrate.\n Die Dateierweiterung ist *.w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setzt %s pro Stunde vor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M-Aufzeichnungsformat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ext. Eingang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M-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ext. Einga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format [Eigene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 Device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work Walkman-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Music Clip-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Geräte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 MD-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CD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CD-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agicGate Memory Stick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MagicGate Memory Stick-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work Walkman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Network Walkman-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VAIO Music Clip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VAIO Music Clip-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emory Stick Device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Memory Stick-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 MD recording forma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Net MD-Aufzeichnungsforma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extend the CD recording time.\nAre you sure you want to enable this set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diese Einstellungen aktivieren, wird die Aufzeichnungszeit der CD verlängert.\nMöchten Sie die Einstellung wirklich aktiv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1000 - 31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2000 - 32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the Internet browser\nVerify the browser 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ternetbrowser konnte nicht gestartet werden\nPrüfen Sie die Browser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3000 - 33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rmationen abs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tended CD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CD-Informationen anzei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 info currently stored on your compu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aktuell auf dem Computer gespeicherte CD-Infos lösch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 server. \nPlease check your Internet connection and try again.\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keine Verbindung mit dem CDDB-Server hergestellt werden. \nPrüfen Sie die Internetverbindung, und versuchen Sie es erneut.\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verwendet den CDDB(r)-Dienst Music Recognition Service(SM)von Gracenote\nzum Einholen und Einsenden von Audio-CD-Informationen.\nSie müssen sich bei Gracenote registrieren, um den Dienst Music Recognition Service nutzen zu können.\nDie Registration betrifft nur Sie und Gracenote; Sony Corporation haftet\nnicht für die Registrierung.\n\nMöchten Sie sich jetzt registr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browser to purchase this content?\n\nClick Yes to purchase now or No to purchase later\n\nAfter making the purchase, click OK in the Extract Metadata dialog box to retrieve the track info (metadat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Browser jetzt starten, um diesen Inhalt zu erwerben?\n\nKlicken Sie auf 'Ja', um den Inhalt jetzt zu erwerben oder auf 'Nein', um ihn später zu erwerben\n\nKlicken Sie anschließend im Dialogfeld 'Metadaten extrahieren' auf 'OK', um die Titelinformationen einzuholen (Metad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4000 - 34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udio CD during playback, recording, or CD writ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Audio-CD kann nicht erstellt werden, wenn eine CD wiedergegeben, aufgezeichnet oder beschri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konnte nicht initialis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track.\nThe music file cannot be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sgewählte Titel kann nicht wiedergegeben werden.\nDie Musikdatei wurde nicht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music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m Versuch, die Musikdatei umzuwandeln, ist ein Fehler aufgetre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file because the expiration date has pas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wiedergegeben werden, da das Datum abgelauf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music file because the usage info data and the contents data do not matc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 kann nicht wiedergegeben werden, da die Benutzungsinformationen und die Inhaltsdaten nicht übereinstimm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nThe number of playbacks, days, or hours for this track have been excee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wiedergegeben werden.\nDie maximale Wiedergabe-Anzahl oder maximale Anzahl an Tagen oder Stunden wurden für diesen Titel überschrit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music file that contains vide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Musikdatei mit Videodaten kann nicht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playback of the recorded track because of insufficient recording spe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gabe des aufgezeichneten Titels wird angehalten, da die Aufzeichnungsgeschwindigkeit nicht hoch genug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current selection because the track is marked for transfer to a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ktuelle Auswahl kann nicht wiedergegeben werden, da der Titel für die Übertragung an ein Gerät/Medium markiert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an integrity check failure has occu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wiedergegeben werden, da ein Fehler bei der Integritätsprüfung aufgetret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aufgrund eines Fehlers des Verschlüsselungsschlüssels nicht wiedergegeb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000 - 35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URL '%s' wirklich öff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anzeige-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Forwar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er Vorl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ll Mode (F1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lmodus (F1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p (F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 (F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 (Ctrl+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ü (Strg+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iz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 (Strg+recht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M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us änd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Pause (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trl+Lef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Strg+link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 (Strg+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stärk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stärke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stärke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defin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st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5150 - 351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F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eben (F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 (F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des 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6000 - 36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übertragen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kombiniert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gelöscht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getrennt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wiedergegeben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umbenannt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track because this track is being used by another progra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geschrieben werden, da er von einem anderen Programm verwend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deleted was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Titel gefunden, der nicht gelöscht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transferred was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Titel gefunden, der nicht übertragen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ose name cannot be changed was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Titel gefunden, dessen Namen nicht geändert werden ka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7000 - 37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CD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halte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between an album and a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ägt Titel von einem Album auf ein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music files on the hard disk of this computer to the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 die Musikdatei auf der Festplatte dieses Computers in ein Alb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and edit album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von Alben und Bearbeiten von Albenin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title/track info in the device/medi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r Titel-Infos des Geräts/Mediu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D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Inhalte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mory Stick-Inhalte 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add it to an albu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net die CD auf, und fügt sie einem Album hinzu</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transfer the tracks to the device/media simultaneous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net die CD auf, und überträgt die Titel gleichzeitig an das Gerät/Medi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is reserved for custom GU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Jukebo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P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6</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8</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9</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bel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8000 - 38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UI Compon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oberflächen-Komponenten werden initialis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UI Compon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oberflächen-Komponenten werden 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My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den der 'Eigenen Biblioth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ist abgeschlo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er wird 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ug-I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ug-Ins werden 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wird initialis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er wird 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programm wird ge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39000 - 39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Some SonicStage functions are not available.\nIn order to have access to all SonicStage functions you must log on to an account that has Administrator or Power User privileg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Manche Funktionen stehen bei SonicStage nicht zur Verfügung.\nDamit Ihnen alle Funktionen unter SonicStage zur Verfügung stehen, müssen Sie sich mit Administratorrechten oder als Hauptbenutzer anmel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his function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se Funktion ist nicht verfügba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File import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 Datei kann nicht impo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recording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 CD kann nicht aufgezeichn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as Übertragen ist nicht mögl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creation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Es kann keine CD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Retrieval of CD info is not avail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 CD-Infos können nicht eingeho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0000 - 40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cre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heruntergeladene Inhalt kann nicht wiedergegeben oder gelöscht werden, da eine CD erstell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record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heruntergeladene Inhalt kann nicht wiedergegeben oder übertragen werden, da eine CD aufgezeichn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to a portable device because a CD is being cre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heruntergeladene Inhalt kann nicht auf ein tragbares Gerät übertragen werden, da eine CD erstell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music content still needs to be downloaded.\nWould you like to start downloading now?</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immte Musikinhalte müssen noch heruntergeladen werden.\nMöchten Sie diese jetzt herunterla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ing SonicStage will also exit SonicStage Downloader.\nDo you want to exit SonicStage Downloader now? (If there are any tracks that have not been downloaded,\nyou can begin downloading them again the next time you start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SonicStage beendet, so wird auch das SonicStage-Downloadprogramm beendet.\nMöchten Sie das SonicStage-Downloadprogramm jetzt beenden? (Wurden bestimmte Titel noch nicht heruntergeladen,\nkönnen Sie beim nächsten Start von SonicStage heruntergelad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specified operation could not be completed because a data transmission error occurred. </w:t>
            </w:r>
            <w:r>
              <w:rPr>
                <w:rFonts w:eastAsia="MS Mincho;ＭＳ 明朝"/>
                <w:lang w:val="de-DE"/>
              </w:rPr>
              <w:t>Error c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er angegebene Vorgang wurde nicht fertig gestellt, da ein Fehler bei der Datenübertragung aufgetreten ist. </w:t>
            </w:r>
            <w:r>
              <w:rPr>
                <w:rFonts w:eastAsia="MS Mincho;ＭＳ 明朝"/>
              </w:rPr>
              <w:t>Fehlerc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1000 - 41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 41000 - 41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k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Son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lea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öffentlich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st Time Checked Ou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letzten Mal ausgecheckt a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Time Access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griff zum letzten Mal a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talog Numb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talognumm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ct C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c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SRC C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SRC-C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C-EAN Cod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C-EAN-Co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äng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is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mpon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i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z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i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rect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seu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rstellend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ucto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ig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tenfirm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ket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wert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ulative Playback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umulative Wiedergabe-Anz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ed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Überspri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Posi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posi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Leng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län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 Tag I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Tag-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Ke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dienschlüss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eck-Out Destin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checken-Zi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Restriction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beschränk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ab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 Wiedergab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Playback Coun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fügbare Wiedergabe-Anzah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 Inf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MS-Inf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2000 - 42999 *****</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erved No.42000 - 42999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an internal process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usgeführt werden, da ein interner Vorgang ausgeführ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playback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usgeführt werden, da gerade wiedergeg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a transfer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usgeführt werden, da gerade übertrag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CD writing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usgeführt werden, da gerade eine CD geschrieben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could not be transfer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Titel konnten nicht übertrag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at you are connected to the Intern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en Sie, dass eine Internetverbindung beste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kann nicht gestart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firm that the device/media is properly connec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en Sie, dass das Gerät/Medium richtig angeschlossen i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on could not be performed because CD recording is in progres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usgeführt werden, da eine CD aufgezeichnet wi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Hilfe anzeigen\nSonicStage-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Applic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Applic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2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32 kbp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5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5 kbp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6 kbp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66 kbp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von Administratoren ausgeführt werden.\\nWenden Sie sich an Ihren Administrator, oder melden Sie sich ab und als Administrator wieder an,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not compatible with the operating system installed on your computer.\\nSetup is ab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dem auf Ihrem Computer installierten Betriebssystem kompatibel.\\nDas Setup wird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penMG contents folder\\nSelect folder where OpenMG contents will be stor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für OpenMG-Inhalte wählen\\nWählen Sie den Ordner aus, in dem OpenMG-Inhalte gespeichert werden so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store OpenMG contents in the following folder.\\nTo select this folder as the OpenMG contents folder, click Nex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peichert OpenMG-Inhalte im folgenden Ordner.\\nKlicken Sie auf 'Weiter', um diesen Ordner für OpenMG-Inhalte auszu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ption\\nSelect the option you ne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 wählen\\nWählen Sie die erforderliche Option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SonicStage to launch automatically when inserting a music CD in the futur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ll SonicStage in Zukunft automatisch beim Einlegen einer Musik-CD gestarte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le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and start setup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 Sie alle Programme im Zusammenhang mit SonicStage, und starten Sie das Setup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Foun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dateien gefu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already exist. Do you want to keep these database files?\\n\\nClick "Yes" to use a current database.\\nClick "No" to initialize a new databas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dateien sind bereits vorhanden. Möchten Sie diese Dantenbankdateien beibehalten?\\n\\nKlicken Sie auf 'Ja', um eine vorhandene Datenbank zu verwenden.\\nKlicken Sie auf 'Nein', um eine neue Datenbank zu initialis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rase the current database completel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ktuelle Datenbank wirklich vollständig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Read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Liesm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SonicStage has been removed completely.\\nPlease install new version of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orherige Version von SonicStage wurde vollständig entfernt.\\nInstallieren Sie die neue Version von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SonicStage already exists.\\nYou need to uninstall the older version first before installing this vers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ältere Version von SonicStage ist bereits vorhanden.\\nDeinstallieren Sie die ältere Version, bevor Sie diese Version install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neuere Version von SonicStage ist bereits vorhanden.\\nSie müssen diese Version von SonicStage nicht install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CD wieder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ng registri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ung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additional fil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e Dateien werden kop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SonicStage to the specified folder.\\nPlease select another fol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kann nicht in dem ausgewählten Ordner installiert werden.\\nBitte wählen Sie einen anderen Ordner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ith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eben mit SonicStag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name contains one or more invalid characters.\\nPlease specify a different folder na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Ordner enthält ein oder mehrere ungültige Zeichen.\\nGeben Sie einen anderen Ordnernamen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200 characters. SonicStage can only accept a path of up \\nto 200 characters (200 bytes) in length. Please specify a folder with a shorter pat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Pfad ist länger als 200 Zeichen. SonicStage kann nur einen Pfad bis \\nzu 200 Zeichen (200 Bytes) akzeptieren. Geben Sie einen Ordner mit einem kürzeren Pfad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stellungen des Installationsprogramms sind falsch.\\nDie Installation wird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usic from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 von CD aufzeich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Set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ür SonicStage Add-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 Modul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Schreibmodu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etup informati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up-Informationen werden gespeich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ktinformationen (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macromedia.com/software/flas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 Page(O)</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page (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openmg.c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software for this module is not install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software dieses Moduls ist nicht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udio CD Back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 für Audio-CD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the #1 Music Information Source(G)</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acenote - die Nr. 1 unter den Musik-Informationsquellen (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gracenote.co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usic C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Musik-C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Set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Set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ac\\mdac_typ.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ac\\mdac_typ.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f\\wmfdist.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X81eng.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X81eng.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81NTeng.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hhupd.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ml\\xmlredist.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reg\\SetupReg.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us\\atrac3.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us\\atrac3.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ng MDAC...</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AC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DirectX Runtime... (It may take several minute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rectX Runtime wird installiert... (Dieser Vorgang kann einige Minuten dau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Windows Media Format Runtim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ormat Runtime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HTMLHel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SXM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XML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ATRAC3 Decod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3 Decoder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ther components...</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 Komponenten werden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flashplayer5AXinstaller.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p\\flashplayer5AXinstaller.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Flash Play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Player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setup.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setup.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V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usic Visualizer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sualizer Library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xsetup.ex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xsetup.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your system...</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ystem wird überprüf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 Set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Install Launcher Set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y programs of SonicStage are running,\\nplease press the [Cancel] button in the next dialog box to stop setup,\\nplease exit Programs and start setup agai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Programme von SonicStage ausgeführt werden,\\nklicken Sie im nächsten Dialogfeld auf die Schaltfläche [Abbrechen], um die Installation abzubrechen.\\nBeenden Sie alle Programme, und starten Sie die Installation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version of SonicStage Premium.\\nSetup is abor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Betriebssystem Ihres Computers ist nicht mit dieser Version von SonyStage Premium kompatibel.\\nDas Setup wird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Add-on...</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penMG Setup...</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tup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Shared Library...</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ng SonicStag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wird installi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nPlease install only the Plug-in module and driver of the portable dev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neuere Version von SonicStage ist bereits vorhanden.\\nSie müssen diese Version von SonicStage nicht installieren.\\nInstallieren Sie nur das Plug-In-Modul und den Treiber des tragbaren Geräte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50:00Z</dcterms:created>
  <dc:creator>Marlis</dc:creator>
  <dc:description/>
  <dc:language>en-US</dc:language>
  <cp:lastModifiedBy>HiText S.A.</cp:lastModifiedBy>
  <dcterms:modified xsi:type="dcterms:W3CDTF">2004-04-26T16:35:00Z</dcterms:modified>
  <cp:revision>3</cp:revision>
  <dc:subject/>
  <dc:title>1</dc:title>
</cp:coreProperties>
</file>