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651" w:type="dxa"/>
        <w:jc w:val="left"/>
        <w:tblInd w:w="-113" w:type="dxa"/>
        <w:tblLayout w:type="fixed"/>
        <w:tblCellMar>
          <w:top w:w="0" w:type="dxa"/>
          <w:left w:w="108" w:type="dxa"/>
          <w:bottom w:w="0" w:type="dxa"/>
          <w:right w:w="108" w:type="dxa"/>
        </w:tblCellMar>
      </w:tblPr>
      <w:tblGrid>
        <w:gridCol w:w="5137"/>
        <w:gridCol w:w="5257"/>
        <w:gridCol w:w="2257"/>
      </w:tblGrid>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Add the playback order number to the file name automaticall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Die Wiedergabe-Reihenfolge dem Dateinamen automatisch hinzufü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ome CD drives may not be able to read the dis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Manche CD-Laufwerke können die Disk möglicherweise nicht les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ort the music files by name before writ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Die Musikdateien vor dem Schreibvorgang nach dem Namen sort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he disc can be read by CD driv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Die CDs können von CD-Laufwerken gelesen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racks can be added lat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Es können später Titel hinzugefüg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racks cannot be added lat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Es können später keine Titel mehr hinzugefüg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2f MB</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f MB</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dCdrS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f MB</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f MB</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f MB</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f MB</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ld.%02d MB</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ld.%02d MB</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2f MB   (%s%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2f MB   (%s%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kbp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Kbit/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transfers remain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 noch zu übertra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Preparing imag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 Bild wird vorbereite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Writ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 Schrei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d kbp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d Kbit/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GB</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GB</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is running.\nTo use %s, please exit the above progra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 wird ausgeführt.\nUm %s zu verwenden, beenden Sie das obige Program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MB</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MB</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Are you sure you would like to delete this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nMöchten Sie die Datei wirklich lös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Import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Import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earch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u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r\n[Keyword Search]</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r\n[Suche nach Stichwo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PInternet.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o name )</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hne Nam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an error occurs while writing to the CD, select a lower writing spe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itt beim Schreiben auf CD ein Fehler auf, verwenden Sie eine niedrigere Schreibgeschwindigkei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displayed for CD info retrieved when a CD is inser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rd nicht für CD-Infos angezeigt, die eingeholt wurden, wenn eine CD eingelegt is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albums with tracks that have not yet been transferred are display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erden nur Alben mit Titeln angezeigt, die noch nicht übertragen wu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available when recording in OpenMG (ATRAC3)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 ist nur möglich, wenn im Format OpenMG (ATRAC3) aufgezeichnet wir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etting can be changed later by clicking Options on the Tools menu and selecting CD drive setting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e können die Einstellung später ändern, indem Sie unter 'Extras' auf 'Optionen' klicken und die Einstellungen für das CD-Laufwerk auswäh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his software needs to be updated.\n Please check the OpenMG web site (http://www.openmg.com/update/) for information on software updat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Die Software muss aktualisiert werden.\n Auf der Website von OpenMG (http://www.openmg.com/update/) finden Sie Informationen zu Softwareupdate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o continue recording, clear the check box for the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Deaktivieren Sie alle Kontrollkästchen vor der Datei, um mit der Aufzeichnung fortzufah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ddres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dress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lbum tit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lbumtite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rtis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Künstl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Bit ra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Bitra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D Driv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D-Laufwer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D Info (Ctrl+I)</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D-Info (Strg+I)</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lear All Check box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lle Markierungen lös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ombin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Kombin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opy(Ctrl+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Kopieren (Strg+C)</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Create New 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Neues Album erstel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Delete (De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Löschen (De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Device/Media 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Name des Geräts/Medium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Divi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Tren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jec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uswerf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xi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Bee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Fast Forwar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Schneller Vorlauf</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Favorit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Favori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Forma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Genr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Musiksti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G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ta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List 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Listennam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Maximiz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Maxim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Minimiz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Minim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Multi-by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Multiby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ew Album Fold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Neuer Album-Ordn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Paste(Ctrl+V)</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infügen (Strg+V)</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Preserve the Aspect Rati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Das Größenverhältnis beibehal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Print Labe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tikett druck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Properti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igenschaf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Record Selec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ufzeichnungsauswah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cord t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ufzeichnen auf</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Refresh</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ktualis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Restor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Wiederherstel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Rewin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Rücklauf</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Select Al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lle auswäh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elect All Check box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lle Markierungen auswäh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elect View</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nsicht auswäh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ingle-by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ingleby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witch View</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nsicht wechsel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Nach o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Update HTM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HTML aktualis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Visualizer Scree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Visualizer-Bildschir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r\rTo assign cover art to this album, click Add to create a list of image files to choose from, or simply drag images into the square on the lef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r\rKlicken Sie auf 'Hinzufügen', um eine Liste mit Bilddateien zu erstellen, aus der Sie auswählen können oder ziehen Sie einfach Bilder in das Feld links, um diesem Album eine Cover-Grafik zuzuweis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r\rTo assign cover art to this track, click Add to create a list of image files to choose from, or simply drag images into the square on the lef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r\rKlicken Sie auf 'Hinzufügen', um eine Liste mit Bilddateien zu erstellen, aus der Sie auswählen können oder ziehen Sie einfach Bilder in das Feld links, um diesem Album eine Cover-Grafik zuzuweis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_</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_</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jbDLoade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Ba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Zurüc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Ba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t; Zurüc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lt; Detail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lt; Detail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t;Album&gt; Untitl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t;Album&gt; Unbenann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t;Artist&g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t;Künstler&g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blank&g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leer&g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t;Genre&g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t;Musikstil&g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000</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000</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000.0 MB</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000,0 MB</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9</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7</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Preparing imag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 Bild vorberei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5 kbp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5  Kbit/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5 kbp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5  Kbit/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3 GB</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3 GB</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8 kbp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8  Kbit/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2 kbp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2  Kbit/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2 kbp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2  Kbit/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6 kbp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6  Kbit/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6 kbp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6  Kbit/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Make sure SonicStage is installed in the same folder that it was installed in previously. Otherwise, the database will not be recogniz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2. Stellen Sie sicher, dass SonicStage in demselben Ordner installiert ist, in dem das Programm bisher installiert war. Sonst wird die Datenbank nicht erkann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Writing CD imag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2. CD-Bild schrei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20.0 GB</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20,0 GB</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270 MB</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270 MB</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During the re-install process, select No when prompted to create a new database.  By selecting No, you will regain access to your existing database of musi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3. Wählen Sie während der Neuinstallation 'Nein', wenn Sie zum Erstellen einer neuen Datenbank aufgefordert werden.  Wenn Sie 'Nein' auswählen, haben Sie wieder Zugriff auf Ihre bisherige Musikdatenban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5-inch F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5 Inch F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 MB</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 MB</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 kbp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  Kbit/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3 kbp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3  Kbit/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7 kbp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7  Kbit/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 kbp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  Kbit/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4 kbp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4  Kbit/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6 kbp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6  Kbit/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6 kbp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6  Kbit/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7 GB</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7 GB</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0 MB</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0 MB</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2 kbp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2  Kbit/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4 kbp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4  Kbit/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6 kbp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6  Kbit/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9399  MB</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9399  MB</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blank disc is inserted in the source drive. Please insert an audio 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 das Quell-Laufwerk ist ein leeres Medium eingelegt. Legen Sie eine Audio-CD e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CD cannot be created while a CD is being played back.\nPlayback of the CD will be stopped before starting CD crea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ann während der Wiedergabe einer CD keine andere CD erstellt werden.\nDie Wiedergabe der CD wird angehalten, bevor mit dem Erstellen einer CD begonnen wir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CD has been inserted. SonicStage will start recording the CD.\nA device/media cannot be played back during CD recording, so playback of the device/media will be stopp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eine CD eingelegt. SonicStage startet mit der Aufzeichnung der CD.\nWährend der Wiedergabe einer CD kann kein Gerät/Medium wiedergegeben werden. Die Wiedergabe des Geräts/Mediums wird angehal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CD read error has occurr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m Lesen der CD ist ein Fehler aufgetre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CD-R/CD-RW drive was not found. Please exit SonicStage, check the connection, and restart the progra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kein CD-R/CD-RW-Laufwerk gefunden. Beenden Sie SonicStage, prüfen Sie die Verbindung, und starten Sie das Programm erneu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copy control bit was detected in the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 Bit zur Urheberrechts-Kontrolle wurde auf der Datei gefu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database error has occurr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nbankfehl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database error has occurr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nbankfehl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disk error has occurr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kfehl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disk error has occurr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kfehl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folder with this name already exists.\nPlease enter a different 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ist bereits ein Ordner mit diesem Namen vorhanden.\nGeben Sie einen anderen Namen e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folder with this name already exists.\nPlease enter a different 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ist bereits ein Ordner mit diesem Namen vorhanden.\nGeben Sie einen anderen Namen e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media is not inserted or the device/media cannot be access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kein Medium eingelegt oder auf das Gerät/Medium kann nicht zugegriffen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media was not foun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kein Medium gefu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media was not foun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kein Medium gefu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music file cannot be imported because SonicStage is currently recording a CD or transferring a tra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ann keine Musikdatei importiert werden, da SonicStage momentan eine CD aufzeichnet oder einen Titel überträg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newer version of SonicStage already exists.\\nYou do not need to install this version of SonicStag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e neuere Version von SonicStage ist bereits vorhanden.\\nSie müssen diese Version von SonicStage nicht install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newer version of SonicStage already exists.\\nYou do not need to install this version of SonicStage.\\nPlease install only the Plug-in module and driver of the portable devic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e neuere Version von SonicStage ist bereits vorhanden.\\nSie müssen diese Version von SonicStage nicht installieren.\\nInstallieren Sie nur das Plug-In-Modul und den Treiber des tragbaren Geräte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recording session is currently running.\nDo you want to end the sess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ird momentan aufgezeichnet.\nMöchten Sie den Vorgang bee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rack can be imported from the Memory Stick to your computer only once. SonicStage can then be used to either play the track or transfer it to a portable device/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 Titel kann nur einmal vom Memory Stick auf den Computer importiert werden. SonicStage kann dann entweder zur Wiedergabe des Titels oder Übertragung an ein tragbares Gerät/Medium verwende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rack can be imported from the Memory Stick to your computer only once.\nSonicStage can then be used to either play the track or transfer it to a portable device/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 Titel kann nur einmal vom Memory Stick auf Ihren Computer importiert werden.\nSonicStage kann dann entweder zur Wiedergabe der Titel oder zum Übertragen auf ein tragbares Gerät/Medium verwende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rack can be imported from your Hi-MD disc to your computer only once.\nSonicStage can then be used to either play the track or transfer it to a portable device/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 Titel kann von der Hi-MD-CD nur einmal auf den Computer übertragen werden.\nSonicStage kann dann entweder zur Wiedergabe des Titels oder zur Übertragung auf ein tragbares Gerät/Medium verwende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rack which cannot be deleted was foun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ein Titel gefunden, der nicht gelöscht werden kan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rack which cannot be transferred was foun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ein Titel gefunden, der nicht übertragen werden kan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rack whose name cannot be changed was foun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ein Titel gefunden, dessen Namen nicht geändert werden kan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user cannot log off during recording, transferring or importing of tracks. Please stop the operation and try aga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 Benutzer kann sich während des Aufzeichnens, Übertragens oder Importierens nicht abmelden. Brechen Sie den Vorgang ab, und versuchen Sie es erneu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Backing Up Audio CD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fo über das Sichern von Audio-CD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Backing Up Audio CD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fo über das Sichern von Audio-CD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Omgexse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fo über Omgexse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exset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bout Omgexse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fo über Omgexse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exset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SonicStag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fo über SonicStag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SonicStag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fo über SonicStag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SonicStag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fo über SonicStag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SonicStage Backup Too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fo über SonicStage-Sicherungsprogram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p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kzept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d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nzufü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d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nzufü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g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nzufügen &g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content to the next group\nAdd to Next Gro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ügt Inhalte der nächsten Gruppe hinzu\nHinzufügen zur nächsten Grupp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content to the previous group\nAdd to Previous Gro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ügt Inhalte der vorigen Gruppe hinzu\nHinzufügen zur vorigen Grupp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Cover Ar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ver-Grafik hinzufü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Favori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vorit hinzufü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he current track to the Favorites album\nAdd to the Favorites 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ügt aktuelle Titel zum Favoriten-Album hinzu\nZum Favoriten-Album hinzufü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m Album hinzufü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m Album hinzufü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m Album hinzufü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an existing 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m bestehenden Album hinzufü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Existing 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m bestehenden Album hinzufü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Existing 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m bestehenden Album hinzufü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Favorit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 den Favoriten hinzufü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Favorites 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m Favoriten-Album hinzufü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Fold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m Ordner hinzufü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Gro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 Gruppe hinzufü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Gro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r Gruppe hinzufü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New 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m neuen Album hinzufü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rack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 hinzufü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d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nzufü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dditional Inf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sätzliche Informatio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ministrator or Power User privileges are required to operate this program on this PC. \nPlease contact your system administrator, or log on to an account that has Administrator or Power User privileg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ür die Ausführung des Programms auf dem Computer sind Administrator- oder Hauptbenutzerrechte erforderlich. \nWenden Sie sich an den Systemadministrator oder melden Sie sich erneut mit Administrator- oder Hauptbenutzerrechten a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ministrator privileges are required to operate this program. Please contact your system administrator or log on to an account that has Administrator privileg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ür dieses Programm sind Administratorrechte erforderlich. Wenden Sie sich an Ihren System-Administrator oder melden Sie sich bei einem Konto an, das über Administratorrechte verfüg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 setting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weiterte Einstellun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 settings\tAdvanced settings option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weiterte Einstellungen\tOption für erweiterte Einstellun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 Streaming Format fil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 Streaming Format-Datei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exset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ter convers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ch der Konvertier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ter purchasing the track, click CD Info to get valid track info from the music file. If you do not want to purchase the track, click Cancel.\n\nNote:Clicking CD Info before the purchase is concluded may retrieve invalid track inf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licken Sie nach dem Erwerb des Titels auf 'CD Info', um die gültigen Titelinformationen von der Musikdatei zu erhalten. Möchten Sie den Titel nicht erwerben, klicken Sie auf 'Abbrechen'.\n\nHinweis: Wenn Sie auf 'CD-Info' klicken, bevor der Kaufvorgang abgeschlossen ist, werden möglicherweise ungültige Titelinformationen eingehol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DLoade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MPInternet.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dCdrS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 Fold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ordn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 Fold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rdner 'Alb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Gro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grupp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 Inf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Informatio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 Lis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lis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 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nam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 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nam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 Properti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eigenschaf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Scree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 Tit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tite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Cover ar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 Cover-Grafi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 Imag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 Bil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 Liner not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 Songdetail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 Lyric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 Tex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tAlbum setup option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tSetup-Optionen für das Alb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by 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en (nach Alb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by artis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en (nach Künstl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by genr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en (nach Musiksti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02d:%02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02d:%02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expired tracks on the device/media will be dele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abgelaufenen Titel auf dem Gerät/Medium werden gelösch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multi-byte titles will be displayed as single-byte titles.\nCharacters that cannot be converted are replaced by a blank charact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Multibyte-Titel werden als Singlebyte-Titel angezeigt.\nEs werden Leerzeichen für Zeichen angezeigt, die nicht ersetzt werden kön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music fil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Musikdatei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single-byte titles are reflected in the multi-byte titl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Singlebyte-Titel werden als Multibyte-Titel wiedergege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rack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Tite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rack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 Tite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racks on the disc will be dele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erden alle Titel auf der CD gelösch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F4</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F4</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F4</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F4</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ask before transferring.\n(With the check box cleared, albums consisting entirely of untransferred tracks will be transferred without confirma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forderung vor dem Übertragen immer anzeigen.\n(Ist die Markierung für das Kontrollkästchen aufgehoben, werden Alben, die nur aus nicht übertragenen Titeln bestehen, ohne Bestätigung übertra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ask before transferring.\n(With the check box cleared, albums consisting entirely of untransferred tracks will be transferred without confirma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forderung vor dem Übertragen immer anzeigen.\n(Ist dieses Kontrollkästchen nicht markiert, werden Alben, die nur aus nicht übertragenen Titeln bestehen, ohne Bestätigungsmeldung übertra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on To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mer o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on Top\nAlways-on-To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mer oben\nImmer o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lbum is not selected.\nAlbum cover art can be dragged onto an album when playback is stopped. Track cover art can be dragged onto an album when the track is play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kein Album ausgewählt.\nDie Cover-Grafik des Albums kann in ein Album verschoben werden, wenn die Wiedergabe angehalten wird. Die Cover-Grafik des Titels kann in ein Album verschoben werden, wenn der Titel wiedergegeben wir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lbum is not selected.\nPlease select one or more albums and try aga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kein Album ausgewählt.\nWählen Sie ein Album oder mehrere Alben aus, und versuchen Sie es erneu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RAC HDD has been connected.\nPlayback of the CD will be stopped and the Automatic Transfer\ndialog box for the ATRAC HDD will be display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eine ATRAC-Festplatte angeschlossen.\nDie Wiedergabe der CD wird angehalten und das Dialogfeld 'Automatisch Übertragen'\nwird für die Festplatte ATRAC angezeig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udio CD cannot be found. Please make sure an audio CD is inserted and try aga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keine Audio-CD gefunden. Stellen Sie sicher, dass eine Audio-CD eingelegt wurde, und versuchen Sie erneut, den Vorgang auszufüh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udio track cannot be found on the 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 der CD wurde kein Audio-Titel gefunden C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udio track cannot be found on the CD. Please use an audio CD for the drive che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 der CD wurde kein Audio-Titel gefunden. Verwenden Sie eine Audio-CD für die Laufwerksprüf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has occurred while attempting to convert the music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 dem Versuch, die Musikdatei umzuwandeln, ist ein Fehler aufgetre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has occurred while preparing to record the CD. Please try aga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ist ein Fehler aufgetreten, während die CD für das Aufzeichnen vorbereitet wurde. Versuchen Sie erneut den Vorgang durchzufüh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during the combin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rend des Kombiniervorgangs ist ein Fehler aufgetre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during the divi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rend des Trennens ist ein Fehler aufgetre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transferr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m Übertragen ist ein Fehler aufgetre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internal error has occurr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ist ein interner Fehler aufgetre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internal error occurr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ist ein interner Fehler aufgetre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older version of SonicStage already exists.\\nYou need to uninstall the older version first before installing this vers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e ältere Version von SonicStage ist bereits vorhanden.\\nDeinstallieren Sie die ältere Version, bevor Sie diese Version install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OpenMG system error has occurr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ist ein OpenMG-Systemfehler aufgetre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dCdrS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SDMI control bit was detected in the tra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 dem Titel wurde ein SDMI-Steuerungsbit erkann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other program is currently running. To use SonicStage, please exit the other program firs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omentan wird ein anderes Programm ausgeführt. Beenden Sie für die Verwendung von SonicStage zuerst alle anderen Programm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other program may be using the CD driv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glicherweise verwendet das Programm das CD-Laufwer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ble only to devices that support Mono mode. Otherwise, LP recording mode is us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ur auf Geräte anwendbar, die den Mono-Modus unterstützen. Andernfalls wird der LP-Aufzeichnungsmodus verwende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es muting\nMut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altet den Ton aus\nTon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we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really sur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en Vorgang wirklich fortsetz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that you want to open this URL '%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ie URL '%s' wirklich öff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to want to write to the dis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wirklich auf die Disk schrei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cancel the download proces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en Download wirklich abbre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DLoade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change artist's initia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nd Sie sicher, dass Sie die Initialen des Künstlers ändern möch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1'?</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1' wirklich lös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all the data on this dis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wirklich alle Daten auf der Disk lös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album folder?\nIf there are albums in the folders, they will be moved to the parent fold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en Albumordner wirklich löschen?\nBefinden sich Alben in dem Ordner, werden diese in den übergeordneten Ordner verscho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CDDB cach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as CDDB-Cache wirklich lös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playback count and transfer count histori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en Verlauf mit der Wiedergabe-Anzahl und der Übertragungs-Anzahl wirklich lös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selected %1 track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ie ausgewählten %1 Titel wirklich lös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selected group?\nAll tracks within this group will also be dele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ie ausgewählte Gruppe wirklich löschen?\nEs werden dann auch alle Titel innerhalb der Gruppe gelösch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URL '%1'?</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en URL '%1' wirklich lös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ie Objekte wirklich lös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n(Files other than those created by SonicStage may be dele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ie Objekte wirklich löschen?\n(Dateien, die nicht mit SonicStage erstellt wurden, werden möglicherweise gelösch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erase the current database completel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ie aktuelle Datenbank wirklich vollständig entfer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exi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wirklich bee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initialize the dis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nd Sie sicher, dass Sie die CD initialisieren möch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initialize the dis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nd Sie sicher, dass Sie die CD initialisieren möch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initialize the disk?\n\nAll data, including music files, will be deleted from the ATRAC HD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ie Disk wirklich initialisieren?\n\nAlle Daten, auch Musikdateien, werden von der ATRAC-Festplatte gelösch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initialize the disk?\n\nAll data, including music files, will be dele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ie Disk wirklich initialisieren?\n\nAlle Daten, auch Musikdateien, werden gelösch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initializ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wirklich initialis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store the default artist's initia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en Standard für die Initialen des Künstlers wieder herstel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store the default folder setting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nd Sie sicher, dass Sie die Standard-Einstellungen des Ordners wieder herstellen möch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store the default setting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nd Sie sicher, dass Sie die Standard-Einstellungen wieder herstellen möch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top read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as Lesen wirklich anhal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top read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as Lesen wirklich anhal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top transferr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nd Sie sicher, dass Sie die Übertragung abbrechen möch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top writing?\n\nNote that if writing is stopped, the disc will become unus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en Schreibvorgang wirklich abbrechen?\n\nBeachten Sie, dass die CD dann nicht mehr verwendet werden kan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witch to Hi-MD mode?\nIf the disc contains data, the disc will have to be initialized before it can be used. All existing data will be los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wirklich zum Modus Hi-MD wechseln?\nSind auf der CD Daten vorhanden, wird die CD vor der Verwendung initialisiert. Alle bestehenden Daten gehen dann verlo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witch to Net MD mode?\nIf the disc contains data, the disc will have to be initialized before it can be used. All existing data will be los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wirklich zum Modus Net MD wechseln?\nSind auf der Disk Daten vorhanden, wird diese vor der Verwendung initialisiert. Alle bestehenden Daten gehen dann verlo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transfer the conten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en Inhalt wirklich übertra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rtis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ünstl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rtis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ünstl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jbDLoade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rtis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ünstl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rtis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ünstl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rtis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ünstl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MPInternet.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rtis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ünstl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rtis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ünstl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 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ünstlernam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rtist 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ünstl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rtist 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ünstlernam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rtist 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ünstlernam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dCdrS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rtis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ünstl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s Initia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en des Künstler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s initia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en des Künstler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s initia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en des Künstler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k each ti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Jedes Mal danach fra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k me what service to use each ti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ragen, welcher Dienst jedes Mal verwendet werden sol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sign only to tracks with no artist/genre 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ur Titeln ohne Künstler/Stilrichtung zuweis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sign the cover art t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ver-Grafik zuweis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 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TRAC-C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TRAC CD transfer mo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TRAC-CD-Übertragungsmod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 CD Writing Setting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reibeinstellungen für ATRAC C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 HDD Properti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genschaften - ATRAC-Festplat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 HDD Properti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genschaften - ATRAC-Festplat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3</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3</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TRAC3plu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TRAC3pl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C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C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exset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C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D Writing Setting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reibeinstellungen für Audio-CD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quality: Highest\nFile size: Larg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dioqualität: Maximum\nDateigröße: Groß</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ing through the Interne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hentifizierung über das Interne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hentifizierung wird durchgefüh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ion fail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thentifizierung ist fehlgeschla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ion fail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thentifizierung ist fehlgeschla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ion has been completed. If you need to disconnect from the Internet, please do so now.</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thentifizierung ist abgeschlossen. Sie können jetzt die Internetverbindung tren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ion of your database was successful. A connection to the Internet is no longer requir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thentifizierung der Datenbank war erfolgreich. Es ist nicht länger eine Internetverbindung erforderlich.</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search</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omatische Such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o Transf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o-Übertrag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Transfer Sett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 für die Auto-Übertrag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configure SonicStage for all compatible 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 für alle kompatiblen Medien automatisch konfigur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exset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omatic Transf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omatisch Übertra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omatic transf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omatisch Übertra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Transfer Setting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 zum automatischen Übertra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vail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erfügba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il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fügba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a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rüc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to Albums View</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rück zur Albumansich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to the previous page\nBa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rück zur vorherigen Seite\nZurüc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to the previous track\nPrevious Tra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ehrt zum vorigen Titel zurück\nVoriger Tite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up an audio CD directly to a CD-R/RW 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e Audio-CD direkt auf CD-R/RW sicher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up my dat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n sicher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ackgroun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ntergrun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ackgroun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ntergrun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ground\tMain window background option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ntergrund\tHintergrund-Optionen für das Hauptfenst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ing Up Audio CD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chern von Audio-CD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ing up Audio CD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chern von Audio-CD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ing Up Audio CDs Version %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chern von Audio-CDs, Version %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a 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chern einer C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data already on the CD when appending to the ATRAC 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reits auf der CD vorhandene Daten sichern, wenn an die ATRAC-CD hinzugefügt wir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data was not found in this folder.\nPlease select the folder that contains the backup dat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 diesem Ordner wurden keine Sicherungsdaten gefunden.\nWählen Sie den Ordner mit den Sicherungsdaten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data was not found in this folder.\nPlease select the folder that contains the backup dat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Sicherungsdaten wurden in diesem Ordner nicht gefunden.\nWählen Sie den Ordner mit den Sicherungsdaten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da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cherungsdat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folder 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me des Sicherungsordner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has been completed. Use the most recent version of the SonicStage Backup Tool to restore this data later.\nClick OK to eject the removable 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Sicherung ist abgeschlossen. Verwenden Sie die aktuellste Version des SonicStage-Sicherungsprogramms, um die Daten später wieder herzustellen.\nKlicken Sie auf 'OK', um das Wechselmedium wieder auszuwerf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informa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cherungs-Informatio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is in progres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Sicherung wrid durchgefüh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is in progres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Sicherung wrid durchgefüh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 My Librar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gene Bibliothek sicher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up/Create an Audio 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chern/Erstellen einer Audio-C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ed on SP mo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asierend auf dem SP-Mod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cause of the nature of the CD-R/RW media, you will not be able to recover these right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grund der Charakteristika der CD-R/RW können Sie diese Rechte nicht wieder herstel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fore saved data can be restored to your computer, you must connect to the Internet for database authentica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e müssen eine Internetverbindung für die Datenbank-Authentifizierung herstellen, bevor gespeicherte Daten wiederhergestellt werden kön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gin Recording from CD\nStart Record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ginnt die Aufzeichnung von CD\nAufzeichnung begin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ra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ra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itra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lank dis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ere C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dCdrS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lank dis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ere C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lank dis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Leere </w:t>
            </w:r>
            <w:r>
              <w:rPr>
                <w:rFonts w:eastAsia="MS Mincho;ＭＳ 明朝"/>
                <w:lang w:val="de-DE"/>
              </w:rPr>
              <w:t>C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th the multi-byte and single-byte area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wohl Multibyte- als auch Singlebyte-Bereich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urchsu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rows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urchsu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rows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urchsu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rows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urchsu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rows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urchsu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ffering data for label print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wischenspeicherung der Daten für Etikettendruc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t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te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che size for saved data (KB):</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achegröße für die gespeicherten Daten (KB):</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culating the disk space required for back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für die Datensicherung benötigte Plattenplatz wird berechne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culating the disk space required for back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für die Datensicherung benötigte Plattenplatz wird berechne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be played back %d tim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ann nicht %d Mal wiedergegeben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be transferred (one ti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ann übertragen werden (einma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be transferred (unlimited tim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ann übertragen werden (unbegrenzte Anzah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be transferred to the original comput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 den Original-Computer kann nicht übertragen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no longer be played ba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Wiedergabe ist nicht mehr möglich.</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no longer detect the CD drive.\n Please exit SonicStage, check the drive connection, and restart the progra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Laufwerk wurde nicht mehr gefunden.\n Beenden Sie SonicStage, prüfen Sie die Verbindung, und starten Sie das Programm erneu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bbre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jbDLoade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bre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bbre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ance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bbre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ance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bbre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exset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ance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bbre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ance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bbre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MPInternet.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bre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Downloa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abbre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DLoade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ccess the device/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 das Gerät/Medium kann nicht zugegriffen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ccess the device/media.  Another program may be using i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Zugriff auf das Gerät/Medium ist nicht möglich. Möglicherweise wird es von einem anderen Programm verwende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back up data to the inserted 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n können nicht auf dem eingelegten Medium gesicher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be transferred to a 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ann nicht auf CD übertragen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o a different view while a transfer is in progres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rend der Übertragung kann nicht auf eine andere Ansicht gewechsel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o Simple Mode while recording, transferring or CD writing.\nPlease stop the current operation and try aga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rend des Aufzeichnens, Übertragens oder Schreibens auf CD kann nicht in den einfachen Modus gewechselt werden.\nBrechen Sie den aktuellen Vorgang ab, und versuchen Sie es erneu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ange to the Transfer screen while a CD is being record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ann nicht zum Übertragungsbildschirm gewechselt werden, wenn eine CD aufgezeichnet wir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a track with itself.</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m Kombinieren sind zwei Titel erforderlich.</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e selected tracks because of their copyright restriction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sgewählten Titel können nicht kombiniert werden, da sie urheberrechtlich geschützt sin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e selected tracks because the file format is not\nsupported.\n\nNote:\nYou can confirm the format information in the track properti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sgewählten Titel können nicht kombiniert werden, da das Dateiformat nicht\nunterstützt wird.\n\nHinweis:\nSie können das Format in den Titeleigenschaften bestäti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e selected tracks because their combined length would exceed the maximum allowed length.</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sgewählten Titel können nicht kombiniert werden, da sie zusammen die maximal zulässige Länge überschrei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e selected tracks because they have been transferr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sgewählten Titel können nicht kombiniert werden, da sie übertragen wu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e selected tracks while either track is being play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sgewählten Titel können nicht kombiniert werden, wenn einer der Titel wiedergegeben wir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ese tracks because their bit rates are differen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Titel können nicht kombiniert werden, da ihre Bitrate unterschiedlich is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is track because this track is being used by another progra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r Titel kann nicht kombiniert werden, da er von einem anderen Programm verwendet wir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nect to the Interne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ann keine Internetverbindung hergestell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nect to the Interne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ann keine Internetverbindung hergestell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tinue because files on this disk are being used by another program. Please close the files and click Retr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Vorgang kann nicht fortgesetzt werden, da die Dateien auf der Disk von einem anderen Programm verwendet werden. Schließen Sie die Dateien, und klicken Sie auf 'Wiederho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vert the specified track.\r\nSonicStage does not support the file format of the tra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ngegebenen Titel können nicht konvertiert werden.\r\nSonicStage unterstützt das Dateiformat für den Titel nich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vert this file because it cannot be access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i kann nicht konvertiert werden, da nicht darauf zugegriffen werden kan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a folder that is more than %d levels dee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ann kein Ordner mit mehr als %d Unterordnern erstell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an audio CD during playback, recording, or CD writ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e Audio-CD kann nicht erstellt werden, wenn eine CD wiedergegeben, aufgezeichnet oder beschrieben wir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a file while it is being played ba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e Datei kann nicht gelöscht werden, wenn sie wiedergegeben wir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the album because it is currently in us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Album kann nicht gelöscht werden, da es momentan verwendet wir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the album because tracks on this album are currently in us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Album kann nicht gelöscht werden, da die Albumtitel momentan verwende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the album while it is being record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rend der Aufzeichnung kann das Album nicht gelösch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the album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lben können nicht gelösch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this track because this track is being used by another progra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r Titel kann nicht gelöscht werden, da er von einem anderen Programm verwendet wir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splay the Automatic Transfer screen for the ATRAC HDD while a CD is being record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Bildschirm 'Automatisch Übertragen' kann für die ATRAC-Festplatte nicht angezeigt werden, wenn eine CD aufgezeichnet wir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because the length of the track is zer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Trennen ist nicht möglich, da die Länge des Titels "null" beträg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because the MD disc already contains the maximum number of track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Trennen ist nicht möglich, da die MD bereits die maximale Anzahl an Titeln enthäl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because the selected track has been transferr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Trennen ist nicht möglich, da der ausgewählte Titel übertragen wurd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the selected track because more than one music file is registered for the track.\nOnly a track with one registered music file in OpenMG (ATRAC3) or OpenMG (ATRAC3plus) format\ncan be divided.\n\nNote:\nYou can  confirm the format information in the track properti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ausgewählte Titel kann nicht getrennt werden, da mehr als eine Musikdatei für den Titel registriert wurden.\nNur Titel mit einer einzigen registrierten Musikdatei im Format OpenMG (ATRAC3) oder OpenMG (ATRAC3plus) \nkönnen getrennt werden.\n\nHinweis:\nBestätigen Sie die Informationen in den Titeleigenschaf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the selected track because of copyright restriction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grund von Copyright-Beschränkungen kann der ausgewählte Titel nicht getrenn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the track because the file format is not\nsupported.\n\nNote:\nYou can confirm the format information in the track properti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Titel können nicht getrennt werden, da das \nDateiformat nicht unterstützt wird.\n\nHinweis:\nBestätigen Sie das Format in den Titeleigenschaf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this track because this track is being used by another progra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r Titel kann nicht getrennt werden, da er von einem anderen Programm verwendet wir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dit the properties because it is a read-only file or privileges for editing have not been gran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Eigenschaften können nicht bearbeitet werden, da keine Rechte zum Bearbeiten vergeben wurden oder da die Datei schreibgeschützt is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CD informa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CD-Informationen wurden nicht gefu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PInternet.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CD information. \nDo you connect interne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CD-Informationen wurden nicht gefunden. \nMöchten Sie eine Internetverbindung herstel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PInternet.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files of the specified format for impor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n in dem angegebenen Format keine Dateien zum Importieren gefu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rights information for the transferred track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Informationen über Rechte für die übertragenen Titel wurden nicht gefu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SonicStage System Information Restore Too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SonicStage-Tool zur Systeminformationswiederherstellung wurde nicht gefu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database file, or the database file is corrupted.\nClick OK to recover the database. Click Cancel to exit the progra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nbank-Datei wurde nicht gefunden oder die Datenbank-Datei ist korrupt.\nKlicken Sie auf 'OK', um die Datenbank wiederherzustellen. Klicken Sie auf 'Abbrechen', um das Programm zu bee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drive for the original backup folders.\nSelect 'Specify a different folder' and specify a folder to restore t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Laufwerk für die urprünglichen Sicherungsordner wurde nicht gefunden.\nWählen Sie 'Bitte geben Sie einen anderen Ordner an.' und geben Sie den Ordner zum Wiederherstellen a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expiration date for the transferred track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Ablaufdatum des übertragenen Titels wurde nicht gefu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files to combin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zu kombinierenden Dateien wurden nicht gefu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music files for the transf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Musikdateien für den Ordner wurden nicht gefu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et CD informa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CD-Informationen konnten nicht eingehol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PInternet.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a combination of files and folder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e Kombination aus Dateien und Ordnern kann nicht importier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a file with this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e Datei in diesem Format kann nicht importier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backed-up OpenMG ATRAC3 fil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gesicherten OpenMG ATRAC3-Dateien können nicht importier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video files to SonicStag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ideodateien können nicht in SonicStage importier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itialize OpenMG CD Manag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enMG CD Manager kann nicht initialisier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itialize OpenMG Import Manag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enMG Import Manager kann nicht initialisier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stall SonicStage to the specified folder.\\nPlease select another fold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 kann nicht in dem ausgewählten Ordner installiert werden.\\nBitte wählen Sie einen anderen Ordner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aunch %s as it is being used by another us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 kann nicht gestartet werden, da es gerade von einem anderen Benutzer verwendet wir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aunch this version of the SonicStage Backup Tool. This version may belong to another OpenMG based application installed on your comput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Version des SonicStage-Sicherungsprogramms kann nicht aufgerufen werden. Diese Version gehört eventuell zu einer anderen OpenMG-basierten Anwendung, die auf Ihrem Computer installiert is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oad the rights information for the selected track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Informationen über Rechte für die ausgewählten Titel konnten nicht geladen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ocate the required program. Exiting this progra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erforderliche Programm wurde nicht gefunden. Dieses Programm wird beende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ove the album folder.\nThe destination folder is a subfolder of the source fold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Albumordner kann nicht verschoben werden.\nDer Zielordner ist ein Unterordner des Quellordner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ove the album folder.\nThe destination folder is the same as the source fold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Albumordner kann nicht verschoben werden.\nDer Ziel- und Quellordner sind identisch.</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fil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ien können nicht geöffne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database.\nIf the database file is read-only, change the attribute of the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nbank kann nicht geöffnet werden.\nWenn die Datenbankdatei schreibgeschützt ist, ändern Sie dieses Attribu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properties because the tracks on this CD are currently being played in the Import scree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Eigenschaften wurden nicht geöffnet, da die Titel auf dieser CD momentan im Import-Bildschirm wiedergegeben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specified file while import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ngegebene Datei kann während des Importierens nicht geöffne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a search while playback is in progress. Please stop the playback and try aga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Suchvorgang kann nicht ausgeführt werden, während wiedergegeben wird. Halten Sie die Wiedergabe an, und versuchen Sie es erneu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erform the selected operation while files are being imported or converted.\nPlease wait until the file operation has completed or cancel it, and then try aga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ausgewählte Vorgang kann nicht ausgeführt werden, wenn Dateien importiert oder konvertiert werden.\nWarten Sie, bis der Vorgang abgeschlossen ist oder brechen Sie ihn ab, und versuchen Sie es erneu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a music file that contains vide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e Musikdatei mit Videodaten kann nicht wiedergegeben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a track that is not being record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önnen nur Titel wiedergegeben werden, die aufgezeichnet wu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a track that is not selected for record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önnen nur Titel wiedergegeben werden, die für das Aufzeichnen ausgewählt wu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music files while a CD is being crea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usikdateien können nicht wiedergegeben werden, wenn eine CD erstellt wir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music files while a CD is being record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usikdateien können nicht wiedergegeben werden, wenn eine CD aufgezeichnet wir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or transfer the downloaded content, because a CD is being crea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heruntergeladenen Inhalte können nicht wiedergegeben oder übertragen werden, da eine CD erstellt wir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back or transfer the downloaded content, because a CD is being record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heruntergeladenen oder übertragenen Inhalte können nicht wiedergegeben werden, da eine CD aufgezeichnet wir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e current selection because the track is marked for transfer to a device/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ktuelle Auswahl kann nicht wiedergegeben werden, da der Titel für die Übertragung an ein Gerät/Medium markiert is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e file because the expiration date has pass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i kann nicht wiedergegeben werden, da das Datum abgelaufen is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e selected track.\nThe music file cannot be foun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ausgewählte Titel kann nicht wiedergegeben werden.\nDie Musikdatei wurde nicht gefu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e specified file while import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ngegebene Datei kann während des Importierens nicht wiedergegeben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e track because it is currently in us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Titel kann nicht wiedergegeben werden, da er momentan verwendet wir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is file because an integrity check failure has occurr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i kann nicht wiedergegeben werden, da ein Fehler bei der Integritätsprüfung aufgetreten is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is file because of an encryption key erro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i kann aufgrund eines Fehlers des Verschlüsselungsschlüssels nicht wiedergegeben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is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i kann nicht wiedergegeben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is music file because the usage info data and the contents data do not match.</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Musikdatei kann nicht wiedergegeben werden, da die Benutzungsinformationen und die Inhaltsdaten nicht übereinstimm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is track because this track is being used by another progra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r Titel kann nicht wiedergegeben werden, da er von einem anderen Programm verwendet wir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cord a CD while a device/media is playing.\\Playback of the device/media will be stopped before starting to recor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rend der Wiedergabe eines Geräts/Mediums kann keine CD aufgezeichnet werden.\\Die Wiedergabe des Geräts/Mediums wird angehalten, bevor mit der Aufzeichnung begonnen wir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cord a CD while a transfer is in progres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rend einer Übertragung kann nicht auf CD aufgezeichne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cover the database file.\nClick OK to copy an empty database file.\nClick Cancel to exit the progra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nbank-Datei kann nicht wieder hergestellt werden.\nKlicken Sie auf 'OK', um eine leere Datenbank-Datei zu kopieren.\nKlicken Sie auf 'Abbrechen', um das Programm zu bee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gister downloaded files while importing.\nPlease try again after the current import has comple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eruntergeladene Dateien können während des Importierens nicht registriert werden.\nVersuchen Sie es erneut, nachdem der aktuelle Import-Vorgang abgeschlossen is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gister the cover art because the file type or the file content is invali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Cover-Grafik kann nicht registriert werden, da der Dateityp oder Dateiinhalt ungültig is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move the selected tracks because one or more are being played back or transferr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sgewählten Titel können nicht entfernt werden, da sie wiedergegeben oder übertragen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name this track because this track is being used by another progra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r Titel kann nicht umbenannt werden, da er von einem anderen Programm verwendet wir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order a mix of tracks for transfer and tracks on the device/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Reihenfolge von Titeln, die übertragen werden sollen und Titeln auf dem Gerät/Medium kann nicht geänder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store because the restoration count has been exceed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Wiederherstellung ist nicht möglich, da die Wiederherstellungsanzahl überschritten wurd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store because the restoration count has been exceed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Wiederherstellung ist nicht möglich, da die Wiederherstellungsanzahl überschritten wurd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store the saved data. Please install the most recent version of the SonicStage Backup Tool, and try to restore the saved data aga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gespeicherten Daten können nicht wiederhergestellt werden. Installieren Sie die neuste Version des SonicStage-Sicherungsprogramms, und versuchen Sie erneut, die gespeicherten Daten wiederherzustel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trieve the backup informa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Sicherungsinformationen können nicht abgerufen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trieve the backup informa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Sicherungsinformationen können nicht abgerufen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s. %s is exclusively owned by a different program that is being used by another us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 kann nicht gestartet werden, da es von einem anderen Programm ausgeführt wird, das von einem anderen Benutzer verwendet wir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ore all of the titles and track names as CD TEXT because their character length exceeds the limit.\n\nAre you sure you want to continu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icht alle Titelnamen können als CD TEXT gespeichert werden, da ihre Länge die maximale Zeichenanzahl überschritten hat.\n\nMöchten Sie wirklich fortfah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ore all of the titles and track names as CD TEXT because their character length exceeds the limit.\n\nAre you sure you want to continu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icht alle Titelnamen können als CD TEXT gespeichert werden, da ihre Länge die maximale Zeichenanzahl überschritten hat.\n\nMöchten Sie wirklich fortfah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a file while it is being played ba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e Datei kann nicht übertragen werden, wenn sie wiedergegeben wir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any more tracks. \nThe memory of the device/media is ful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önnen keine weiteren Titel mehr übertragen werden. \nDer Speicher des Geräts/Mediums ist vol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downloaded (EMD) tracks in Minimum bit rate transfer mode.\nThe following tracks have been transferred without format convers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eruntergeladene Titel (EMD) können nicht im Übertragungsmodus mit der Mindest-Bitrate übertragen werden.\nFolgende Titel wurden ohne Formatkonvertierung übertra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he downloaded content to a portable device, because a CD is being crea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heruntergeladenen Inhalte können nicht an ein tragbares Gerät übertragen werden, da eine CD erstellt wir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he track or tracks.\nThe current device/media does not support the file format.\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oder die Titel können nicht übertragen werden.\nDas aktuell verwendete Gerät/Medium unterstützt das Dateiformat nicht.\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his track because this track is being used by another progra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r Titel kann nicht übertragen werden, da er von einem anderen Programm verwendet wir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racks or create CDs while a CD is being record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önnen keine Titel übertragen werden oder CDs erstellt werden, wenn eine CD aufgezeichnet wir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tracks to a Memory Stick that does not support digital rights management.\nPlease use a MagicGate Memory Sti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önnen keine Titel auf einen Memory Stick übertragen werden, der DRM (Digital Rights Management) nicht unterstützt.\nVerwenden Sie einen MagicGate Memory Stic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while a CD is being played back\nPlayback of the CD will be stopped before starting to transf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rend der Wiedergabe einer CD ist das Übertragen nicht möglich.\nDie Wiedergabe der CD wird vor Beginn der Übertragung angehal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ransfer while a CD is being recorded. Please wait until recording has completed and try aga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rend der CD-Aufzeichnung kann nicht übertragen werden. Warten Sie, bis die Aufzeichnung abgeschlossen ist, und versuchen Sie es dann erneu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write this track because this track is being used by another progra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r Titel kann nicht geschrieben werden, da er von einem anderen Programm verwendet wir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write to an ATRAC CD that was created on another computer.\nPlease insert a blank disc or an ATRAC CD that was created on your comput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ann auf keine ATRAC-CD geschrieben werden, die auf einem anderen Computer erstellt wurde.\nLegen Sie ein leeres Medium ein oder eine ATRAC-CD, die auf Ihrem Computer erstellt wurd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acit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apazitä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acit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pazitä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dCdrS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acit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apazitä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acit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pazitä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egor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tegori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egor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tegori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 Content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Inhal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driv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Laufwer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Drive Che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üfung des CD-Laufwerk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drive setting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Laufwerkseinstellun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drive settings\tCD drive setup option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 des CD-Laufwerks\tSetup-Optionen für das CD-Laufwer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drive tes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Laufwerkstes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EXTR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EXTRA</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nf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Info</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 Inf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Info</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nf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Info</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nfo display\tCD info display setup option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zeige der CD-Info\tSetup-Optionen für die Anzeige der CD-Info</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nfo will be saved in the following loca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CD-Info wird in folgendem Verzeichnis gespeiche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info\tCD info setup option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Info\tSetup-Optionen für CD-Info</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playback metho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Wiedergabemethod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Play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Play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Properti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Eigenschaf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ading setting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Lese-Einstellun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cord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Aufzeichn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cording cannot be started because a CD is currently being crea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t der CD-Aufzeichnung kann nicht begonnen werden, da momentan eine CD erstellt wir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cording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Aufzeichnungsforma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cording Format [My Librar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Aufzeichnungsformat [Eigene Bibliothe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cording Format [My Librar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Aufzeichnungsformat [Eigene Bibliothe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cording setting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Aufzeichnungseinstellun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cording\tCD recording setup option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Aufzeichnung\tSetup-Optionen für die CD-Aufzeichn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Scree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Bildschir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 Search</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uche nach C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PInternet.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Shop and Other Inf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Shop und andere Informatio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EX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EX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EX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EX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it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Nam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Track #</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Titel N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View</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 anzei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Cover ar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 Cover-Grafi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DB</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DB</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 Data Languag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DB-Datensprach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tCDDB setup option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DB\tCDDB-Setup-Optio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EXTRA does not work for automatic record and automatic play modes. Please operate these modes manuall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EXTRA kann für die Modi zur automatischen Wiedergabe und zum automatischen Aufzeichnen nicht verwendet werden. Betreiben Sie diese Modi manuel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Jukebox</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Jukebox</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P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P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dCdrS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 Writing Modu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R-Schreibmodu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 Writer Hel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R(W) Writer-Hilf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dCdrS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CD-RW Inf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CD-RW-Info</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dCdrS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CD-RW Properti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genschaften der CD-R/CD-RW</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CD-RW Properti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genschaften der CD-R/CD-RWCD-R/CD-RW</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RW Inf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RW-Info</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O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O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O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O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dCdrS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Cover Ar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ver-Grafik lös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from multi-byte to single-by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ellt von Multibyte auf Singlebyte 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from single-byte to multi-by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ellt von Singlebyte auf Multibyte 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location of the music file\nMove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Ändert den Speicherort für die Musikdatei\nDatei verschie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name of the selected album/track\nRe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Ändert den Namen des ausgewählten Albums/Titels\nUmbenen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track title and the corresponding music file name when editing track titles in My Librar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Ändern des Titels und des entsprechenden Namens der Musikdateien, wenn Titel in 'Eigene Bibliothek' bearbeite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rack titles and music file nam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Ändern der Titel und Namen der Musikdatei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hang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Änder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ing the name of the Favorites album changes it to a regular album.\n\nAre you sure you want to change the 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Ändern Sie den Namen des Favoriten-Albums, wird es zu einem normalen Album.\n\nSind Sie sicher, dass Sie den Albumnamen ändern möch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if the track was transferred from this computer before delet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üfen Sie, ob der Titel von dem Computer vor dem Löschen übertragen wurd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if the track was transferred from\nthis computer before delet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r dem Löschen prüfen, ob der Titel von diesem\nComputer übertragen wurd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the saved dat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üfen Sie die gespeicherten Da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for an Internet connec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ird auf eine Internetverbindung geprüf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if any tracks were deleted without being transferred back to My Library.\nThe deleted rights information of these tracks will be recovered.\n(The remaining transfer count will increas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ird geprüft, ob Titel gelöscht wurden, ohne an 'Eigene Bibliothek' übertragen zu werden.\nDie Informationen über die Rechte dieser gelöschten Titel werden wieder hergestellt.\n(Die Anzahl, wie häufig ein Titel noch übertragen werden kann, nimmt zu.).</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the read informa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Lese-Informationen werden überprüf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the transfer siz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Übertragungsgröße wird überprüf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your syste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System wird überprüf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s all listed items\nCheck Al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rkiert alle aufgelisteten Elemente\nAlle mark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ose a folder with music files to import to SonicStag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einen Ordner mit Musikdateien aus, der in SonicStage importiert werden sol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ose an additional category to be used during the transfer. Tracks from both categories will be transferr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eine zusätzliche Kategorie aus, die während der Übertragung verwendet werden soll. Es werden Titel beider Kategorien übertra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ose OpenMG contents folder\\nSelect folder where OpenMG contents will be stor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rdner für OpenMG-Inhalte wählen\\nWählen Sie den Ordner aus, in dem OpenMG-Inhalte gespeichert werden sol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ös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lea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ös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lear Al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lös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aufhe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 Check box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rkierung aller Kontrollkästchen lös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 from Record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ung - Alle aufhe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 tracks in the device/media window marked for transfer\nClear Al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öscht alle Titel in dem Fenster für Geräte/Medien, die für das Übertragen markiert sind\nAlle lös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Cach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ache lös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the keywor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ichwort lös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s All\nClear All Check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aufheben\nAlle Markierungen aufhe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s the playback histor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gabe-Verlauf lös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OK if you do not want to purchase this content at this time.\n\nDouble-click the file you downloaded to access the licensing page aga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licken Sie auf 'OK', wenn Sie den Inhalt nicht jetzt kaufen möchten.\n\nDoppelklicken Sie auf die heruntergeladene Datei, um erneut auf die Lizenzseite zuzugreif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DLoade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Start to begin the restore opera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licken Sie auf 'Start', um den Wiederherstellungsvorgang zu star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Start to begin the restore opera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licken Sie auf 'Start', um mit der Wiederherstellung zu begin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e button to register with the CDDB servic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 die Schaltfläche klicken, um bei dem CDDB-Dienst zu registr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browse/Drag #38;#38; drop images to assign cover ar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licken zum Durchsuchen/Bilder per Drag-#38;#38;-Drop verschieben, um Cover-Grafik zuzuweis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LIE-compatible transfer mo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LIE-kompatibler Übertragungsmod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los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ließ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jbDLoade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los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ließ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los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ließ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los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ließ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los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ließ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los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ließ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ließ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the disc after writing is comple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CD schließen, wenn der Schreibvorgang beendet is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ing the dis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ließen der C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de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dec</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de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dec</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de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dec:</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mbin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ombin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 the two selected tracks\nCombin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ombiniert die beiden ausgewählten Titel\nKombin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 Track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 kombin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mbin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ombin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ing the selected track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gewählte Titel werden kombinie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ing the tracks on the MD drive causes the usage information\nto be lost, so the resulting track cannot be transferred. Would you like to combine the\ntrack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nn Sie Titel auf dem MD-Laufwerk kombinieren, gehen die verwendeten Benutzungsinformationen\nverloren. Die Titel können daher nicht übertragen werden. Möchten Sie die\nTitel kombin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mment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merkun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bgeschloss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ing task. Please wai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gabe wird beendet. Bitte war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ing task. Please wai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gabe wird beendet. Bitte war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Set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bestäti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exset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stätig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jbDLoade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nfirma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stätig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nfirma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stätig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dCdrS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 via a proxy serv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binden über einen Proxy-Serv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nten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hal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Cover ar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halt: Cover-Grafi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ntent: Imag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halt: Bil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ntent: Liner not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halt: Songdetail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Lyric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halt: Tex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inue with the next album after completing the current 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t dem nächsten Album fortfahren, wenn das aktuelle Album fertig gestellt wurd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euer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nversion comple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Konvertierung ist beende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1to2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onvert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1to2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onvert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All Character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Zeichen konvert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automatically and transf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omatisch Konvertieren und Übertra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nvert File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onvertieren des Dateiformat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nvert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ormat konvert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the file format for the device/media\nConvert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onvertiert das Dateiformat für das Gerät/Medium\nFormat konvert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the music file to a format compatible with the device/media.\r\n(You can choose a different bit rate only if you are also changing the file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onvertiert die Musikdateien in ein mit dem Gerät/Medium kompatibles Format.\r\n(Sie können nur eine andere Bitrate wählen, wenn Sie auch das Dateiformat änder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onvert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SonicStage databas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Datenbank wird konvertie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1to2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s the file to the lowest bit rate possible to maximize the number of files that can be transferred to the device/media.\r\nNote: It takes longer to transfer compared to Standard Mo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onvertiert die Datei auf die niedrigst mögliche Bitrate, um die Anzahl an Dateien zu maximieren, die auf das Gerät/Medium übertragen werden können.\r\nHinweis: Die Übertragung dauert im Vergleich zum Standardmodus läng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s the file to the lowest bit rate possible to maximize the number of files that can be transferred to the device/media.\nNote: It takes longer to transfer compared to Standard Mo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onvertiert die Datei auf die niedrigst mögliche Bitrate, um die Anzahl an Dateien zu maximieren, die auf das Gerät/Medium übertragen werden können.\nHinweis: Die Übertragung dauert im Vergleich zum Standardmodus läng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s the file to the lowest bit-rate possible before transferring. More files can be transferred, but the transfer time will be longer than for Standard Mo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i wird vor dem Übertragen in die niedrigst mögliche Bitrate konvertiert. Es können zwar so mehr Dateien übertragen werden, doch die Übertragungszeit ist länger als im Standardmod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s to %s %s kbp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onvertieren in %s %s kBit/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op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 to the clipboard\nCop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 die Zwischenablage kopieren\nKop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ing additional fil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itere Dateien werden kopie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ing of the selected tracks is prohibi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Kopieren der ausgewählten Titel ist verbo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2002, 2003 ,2004 Sony Cor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2002, 2003 ,2004 Sony Corp.</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2002, 2003, 2004 Sony Cor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2002, 2003, 2004 Sony Corp.</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inf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Info:</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inf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Informatio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restrictions do not allow the selected URLs to be chang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grund von Copyright-Einschränkungen können die ausgewählten URLs nicht geänder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restrictions do not allow the selected URLs to be dele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grund von Copyright-Einschränkungen können die ausgewählten URLs nicht gelösch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n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zah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Grafi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Grafi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Grafi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 Inf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ver-Grafik-Informatio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 Setting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 - Cover-Grafi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 Setting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 - Cover-Grafi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Analyzer Display Are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zeigebereich für Cover-Grafik/Analyz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Lyrics Inf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formationen über Cover-Grafik/Tex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Lyrics Inf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fo über Cover-Grafik/Tex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Lyrics Informa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ver-Grafik/Textinformatio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Level Met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ver-Grafik+Pegelmet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Spectr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ver-Grafik+Spektr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Art+Wave Lin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ver-Grafik+Wellenfor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ues Album erstel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Album Fold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en eines neuen Albumordner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album folder\nCreate a New Album Fold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t einen neuen Albumordner\nNeuen Albumordner erstel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album\nNew 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en eines neuen Albums\nNeues Alb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Fold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uen Ordner erstel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folder.\nEnter the name of the folder you wish to crea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t einen neuen Ordner.\nGeben Sie den Namen des zu erstellenden Ordners e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gro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ue Gruppe erstel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Gro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ue Gruppe erstel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group.\nEnter the name of the group you wish to crea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en einer neuen Gruppe.\nGeben Sie den Namen der Gruppe ein, die Sie erstellen möch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group.\nEnter the name of the group you wish to crea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t eine neue Gruppe.\nGeben Sie den Namen der zu erstellenden Gruppe e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group\nNew gro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t eine neue Gruppe\nNeue Grupp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short cut on the desktop\nCreate Shortcu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t eine Verknüpfung auf dem Desktop\nVerknüpfung erstel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lbums and edit album content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en von Alben und Bearbeiten von Albeninhal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n album/Edit album content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en eines Albums/Bearbeiten der Albuminhal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n ATRAC 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en einer ATRAC-C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n Audio 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en einer Audio-C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n Audio 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en einer Audio-C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n Audio 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en einer Audio-C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n MP3 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en einer MP3-C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n original audio 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riginal-Audio-CD erstel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udio CD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dio-CDs erstel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 erstel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reate 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 erstel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Fold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rdner erstel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ues Album erstel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Fold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uen Ordner erstel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Shortcu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knüpfung erstel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reate Shortcu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knüpfung erstel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Edit 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en/Bearbeiten eines Album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Edit 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 erstellen/bearbei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Edit an 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en/Bearbeiten eines Album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a 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en einer C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a 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en einer C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a CD\tCD-RW writing option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en einer CD\tCD-RW-Schreiboptio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an ATRAC CD\r\nPlease exit all other programs before start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en einer ATRAC CD\r\nBeenden Sie alle anderen Programme, bevor Sie den Vorgang star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an OpenMG file...\r\n%s\r\n\r\n(%d/%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en einer OpenMG-Datei...\r\n%s\r\n\r\n(%d/%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CD image...\r\n%s\r\n\r\n(%d/%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 Bild wird erstellt ...\r\n%s\r\n\r\n(%d/%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trl+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g+C</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tr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g+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trl+F</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g+F</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I</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g+I</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g+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Lef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g+Link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Lef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g+link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g+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g+H</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g+O</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g+P</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g+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g+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g+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V</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g+V</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playback will stop and a new device/media will be selected.  Do you want to continu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ktuelle Wiedergabe wird angehalten, und es wird ein neues Gerät/Medium ausgewählt. Möchten Sie fortfah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nutzerdefinie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language option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nsprach-Optio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base file not foun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nbankdatei wurde nicht gefu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1to2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base files already exist. Do you want to keep these database files?\\n\\nClick "Yes" to use a current database.\\nClick "No" to initialize a new databas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nbankdateien sind bereits vorhanden. Möchten Sie diese Dantenbankdateien beibehalten?\\n\\nKlicken Sie auf 'Ja', um eine vorhandene Datenbank zu verwenden.\\nKlicken Sie auf 'Nein', um eine neue Datenbank zu initialis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base Files Foun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nbankdateien gefu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abase optimiza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nbank-Optimier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Record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ungsdat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 record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ungsdat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record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ungsdat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 Playback Setting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ndard-Wiedergabeeinstellun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exset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 Playback Setting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ndard-Wiedergabeeinstellun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exset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 player setting for when an audio CD is inser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ndard-Playereinstellungen, wenn eine Audio-CD eingelegt is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exset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 player settings for playing back music fil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ndard-Playereinstellungen für die Wiedergabe von Musikdatei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exset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ntf</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le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ösch.</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le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ös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le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ös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all track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Titel lös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all tracks and the disc name (initialize dis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Titel und den CD-Namen löschen (Disk initialis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lete Disc Content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Inhalte lös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 lös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lete Gro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uppe lös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Group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uppen lös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non-OpenMG music files (*.mp3, *.wav, *.wma) from your comput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usik-Datein von Ihrem Computer löschen, deren Format nicht OpenMG (*.mp3, *.wav, *.wma) is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non-OpenMG music files (*.mp3, *.wav, *.wma) from your comput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usik-Dateien, die nicht im Format OpenMG (*.mp3, *.wav, *.wma) gespeichert sind, lös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Now</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Jetzt lös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OpenMG files (*.omg *.oma) from your comput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enMG-Dateien (*.omg *.oma) von Ihrem Computer lös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OpenMG files(*.omg *.oma) from the comput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enMG-Dateien (*.omg *.oma) vom Computer lös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other music files (*.mp3, *.wav, *.wma) from the comput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dere Musikdateien (*.mp3, *.wav, *.wma) vom Computer  lös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selec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wahl lös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he group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öschen der Grupp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he groups and the tracks within the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Gruppen und die darin enthaltenen Titel lös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he selection\nDele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öscht die Auswahl\nLös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his music file from the comput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Musikdatei vom Computer lös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ra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 lös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ös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1 tracks, including all transferrable tracks.\nAll the data for these tracks will be lost. Are you sure you want to continu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 Titel werden gelöscht, darunter auch alle übertragbaren Titel.\nAlle Daten für diese Titel gehen verloren. Möchten Sie wirklich fortfah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1.\nAll the data for this track will be lost. Are you sure you want to continu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 wird gelöscht.\nAlle Daten für diesen Titel gehen verloren. Möchten Sie wirklich fortfah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expired conten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bgelaufene Inhalte werden gelösch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ös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stination content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ielinhal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stination lis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iellis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tailed CD Inf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taillierte CD-Info</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tail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tail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tail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tail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tails ...</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tail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tails &gt;&g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tails &gt;&g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 &gt;&gt;(x)</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 &gt;&gt;(x)</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ed error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kannte Fehl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ed one or more files that cannot be impor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n eine oder mehrere Dateien gefunden, die nicht importiert werden kön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Open Error: Not Found CD or Playing 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ehler beim Öffnen des Geräts: Es wurde keine CD gefunden oder diese kann nicht wiedergegeben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MPInternet.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vice/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rät/Medi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rät/Medi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Inf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rät/Medi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not connec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Gerät/Medium ist nicht angeschloss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not foun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rät/Medium wurde nicht gefu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vice/Media Properti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genschaften Gerät/Medi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vice/Media Properti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genschaften Gerät/Medi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 Scree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räte-/Medium-Bildschir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rät/Medi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vice/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rät/Medi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Init</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Init</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Init</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Init</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Init</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Init</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gita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gita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c inf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Info</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inf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de-DE"/>
              </w:rPr>
              <w:t>CD</w:t>
            </w:r>
            <w:r>
              <w:rPr>
                <w:rFonts w:eastAsia="MS Mincho;ＭＳ 明朝"/>
              </w:rPr>
              <w:t>-Info</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dCdrS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inf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de-DE"/>
              </w:rPr>
              <w:t>CD</w:t>
            </w:r>
            <w:r>
              <w:rPr>
                <w:rFonts w:eastAsia="MS Mincho;ＭＳ 明朝"/>
              </w:rPr>
              <w:t>-Info</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lang w:val="de-DE"/>
              </w:rPr>
            </w:pPr>
            <w:r>
              <w:rPr>
                <w:rFonts w:eastAsia="Courier New"/>
                <w:lang w:val="de-DE"/>
              </w:rPr>
              <w:t xml:space="preserve">  </w:t>
            </w:r>
            <w:r>
              <w:rPr>
                <w:rFonts w:eastAsia="MS Mincho;ＭＳ 明朝"/>
                <w:lang w:val="de-DE"/>
              </w:rPr>
              <w:t>inf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Info</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is appendable, but cannot be used to record an audio 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CD ist anfügbar, aber sie kann nicht zur Aufzeichnung einer Audio-CD verwende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is append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CD ist anfügba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de-DE"/>
              </w:rPr>
              <w:t>CD</w:t>
            </w:r>
            <w:r>
              <w:rPr>
                <w:rFonts w:eastAsia="MS Mincho;ＭＳ 明朝"/>
              </w:rPr>
              <w:t>-Nam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de-DE"/>
              </w:rPr>
              <w:t>CD</w:t>
            </w:r>
            <w:r>
              <w:rPr>
                <w:rFonts w:eastAsia="MS Mincho;ＭＳ 明朝"/>
              </w:rPr>
              <w:t>-Nam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name (Multi-by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Nname (Multiby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Nam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space required per CD: %s (%d m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 CD erforderlicher Speicherplatz: %s (%d m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c typ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Typ:</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k usag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Verwend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a progress dialog box when transferring and delet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 Status-Dialogfeld beim Übertragen und Löschen anzei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Cover Art/Lyrics Inf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fos zur/zum Cover-Grafik/Tex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Cover Art/Lyrics Inf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ver-Grafik/Text-Infos anzei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detailed CD info when information is found for a tra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taillierte CD-Info anzeigen, wenn Titel-Infos gefunden wu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Lis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iste anzei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play product page\nProduct Pag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die Produktseite an\nProduktsei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play product registration page\nProduct Registration Pag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die Seite für die Produktregistrierung an\nSeite für die Produktregistrier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Quick Search control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ontrollfelder zur Schnellsuche anzei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Sett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 anzei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he Automatic Transfer dialog box</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feld 'Automatisch Übertragen' anzei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he device/media properti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genschaften des Geräts/Mediums anzei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he disc properti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genschaften der CD anzei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he properties of the selected album/track\nProperti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die Eigenschaften des ausgewählten Albums/Titels an\nEigenschaf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Hide confirmation messag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stätigungsmitteilung anzeigen/ausble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Hide progres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rgang anzeigen/ausble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modify the search keyword\nKeywor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das Stichwort an/ändert das Stichwort\nStichwo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a confirmation dialog box when CD info is register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ein Bestätigungs-Dialogfeld an, wenn die CD-Informationen registriert wu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the Music Source scree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zeigen des Bildschirms 'Musikquell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the My Library scree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zeigen des Bildschirms 'Eigene Bibliothe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the Transfer scree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zeigen des Bildschirm 'Übertra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vi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en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vide a Tra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ennen eines Titel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vide the current track\nDivi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ennt den aktuellen Titel\nTren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vi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Tren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ing the track on the MD causes the usage information to be \nlost, so the track can no longer be transferred. Would you still like to divide the \ntra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rden die Titel auf der MD getrennt, gehen die Benutzungsinformationen \nverloren; der Titel kann daher nicht mehr übertragen werden. Möchten Sie den Titel trotzdem \ntren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ion in progres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ennung läuf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Accep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icht akzept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close the disc after writing is comple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 nicht schließen, wenn der Schreibvorgang abgeschlossen is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connect the device or remove the 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Gerät nicht trennen, und das Medium nicht entnehm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dCdrS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connect the device or remove the 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Gerät nicht trennen, und das Medium nicht entnehm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connect the device/media.\n(Doing so may damage the device/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ennen Sie das Gerät/Medium nicht.\n(Sie könnten sonst das Gerät/Medium beschädi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connect the device/media.\n(Doing so may damage the device/media or cause a loss of transfer right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ennen Sie das Gerät/Medium nicht.\n(Sonst beschädigen Sie das Gerät/Medium oder es gehen Übertragungsrechte verlo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connect the device/media.\n(Doing so may damage the device/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ennen Sie das Gerät/Medium nicht.\n(Sonst beschädigen Sie das Gerät/Medi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how this messag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Meldung nicht mehr anzei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how this message aga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Meldung nicht wieder anzei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how this message aga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Meldung nicht wieder anzei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exset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how this message in the futur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Nachricht in Zukunft nicht mehr anzei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how this message in the futur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Meldung nicht mehr anzei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dCdrS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how this message in the futur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Nachricht in Zukunft nicht mehr anzei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transf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icht übertra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turn off the computer or remove the media (CD-R, CD-RW, etc..) during the back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alten Sie während der Sicherung den Computer nicht aus, und entfernen Sie das Medium (CD-R, CD-RW etc.) nich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turn off the computer or remove the media (CD-R, CD-RW, etc..) during the restor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alten Sie während der Sicherung den Computer nicht aus, und entfernen Sie das Medium (CD-R, CD-RW etc.) nich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turn off the computer or remove the media during the backup opera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alten Sie während der Sicherung den Computer nicht aus, und entfernen Sie das Medium nich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turn off the computer or remove the media during the restore opera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alten Sie während der Sicherung den Computer nicht aus, und entfernen Sie das Medium nich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use a proxy serv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einen Proxy-Server verwe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get URL inf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ie URL-Info einho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PInternet.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really want to initialize the dis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ie CD wirklich initialis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dCdrS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really want to remove the cover art image '%1' from SonicStag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wirklich die Cover-Grafik '%1' aus SonicStage entfer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assign the artist/genre name to all the tracks in the 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allen Albumtiteln den Namen des Künstlers/des Musikstils zuweis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tore the edited properti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ie bearbeiteten Eigenschaften speicher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cancell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ownload-Vorgang abbre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DLoade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CD info for the selected album\nGet CD Inf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ädt die CD-Info für das ausgewählte Album herunter\nCD-Info einho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Comple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ownload-Vorgang abgeschloss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DLoade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comple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Download ist abgeschloss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DLoade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fail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ownload-Vorgang fehlgeschla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DLoade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Musi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usik herunterla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ownloaded Fil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eruntergeladene Datei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n werden heruntergela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DLoade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n werden heruntergela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DLoade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ag #38;#38; drop images to this box to assign cover ar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ilder per Drag-#38;#38;-Drop in dieses Feld ziehen, um ihnen eine Cover-Grafik zuzuweis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s cannot be specifi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ufwerk %s kann nicht ausgewähl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s cannot be specifi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ufwerk %s kann nicht ausgewähl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 - Laufwer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Content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fwerkinhal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Oth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deres Laufwer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Selec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ufwerksauswah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riv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ufwer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fwer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arbei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di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arbei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dit 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 bearbei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Artist Inf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ünstler-Informationen bearbei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Artist Inf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ünstlerinfo bearbei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dit CD content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Inhalte bearbei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Favorit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voriten bearbei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folders in the My Library database created by earlier versions of SonicStage. \r\nAny changes made here will be reflected in other programs that share the same SonicStage databas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arbeitet Ordner in der Kategorie 'Eigene Bibliothek', die mit älteren Versionen von SonicStage erstellt wurden. \r\nHier vorgenommene Änderungen zeigen sich auch in anderen Programmen, die auch die SonicStage-Datenbank nutz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Group 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uppenname bearbei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Liner Not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gdetails bearbei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dit Lyric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exte bearbei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dit MD content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D-Inhalte bearbei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Memory Stick content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mory Stick-Inhalte bearbei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My Library Folder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arbeiten der Ordners 'Eigene Bibliothe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My Library Folder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rdner 'Eigene Bibliothek' bearbei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My Library Folder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rdner 'Eigene Bibliothek' bearbei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he artist name and/or the artist's initia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n Namen des Künstlers und/oder die Initialien des Künstlers bearbei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he Artist Name/Initia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ünstlernamen/Initialen bearbei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he Genre 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arbeiten des Musikstilnamen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he selected artist name and artist's initia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men/Initialen des gewählten Künstlers bearbei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he selected genre 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arbeiten Sie den ausgewählten Musikstilnam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he title/track info in the device/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arbeiten der Titel-Infos des Geräts/Medium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arbei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di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arbei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jec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werf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w.</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w.</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werf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w.</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werf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 CD\nEjec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rft die CD aus\nAuswerf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 the CD automatically after recording is finish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 automatisch am Ende der Aufzeichnung auswerf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psed ti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trichene Zei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lapsed ti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trichene Zei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psed Time - 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trichene Zeit - Medi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psed Time - Tra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trichene Zeit - Tite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MD Content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MD-Inhal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anima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 aktiv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ing this setting will extend the CD recording time.\nAre you sure you want to enable this sett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nn Sie diese Einstellungen aktivieren, wird die Aufzeichnungszeit der CD verlängert.\nMöchten Sie die Einstellung wirklich aktiv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cod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odier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DLoade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nglish</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nglisch</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keyword for search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ichwort für die Suche einge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name for the backup fold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einen Namen für den Sicherungsordner e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backup folder 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en Namen für den Sicherungsordner e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backup folder 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en Namen für den Sicherungsordner e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folder 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en Ordnernamen e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name of the album folder you want to crea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en Namen des Albumordners ein, den Sie erstellen möch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name of the album you want to crea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en Namen für das zu erstellende Album e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tit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en Titel e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ro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ehl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Internet Find Servic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Internet Find Servic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MPInternet.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ror Repor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ehlerberich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remain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schätzte Restzei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remain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schätzte Restzei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xisting 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stehendes Alb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xi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e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e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1to2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xi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e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xi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e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xpiration da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blaufdat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xpir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bgelauf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ired Tracks Foun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n abgelaufene Titel erkann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lains the pros and cons of the selected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klärt die Vor- und Nachteile des ausgewählten Format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xpor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xport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MPInternet.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xpor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xport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 Input Recording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ungsformat ext. Einga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Inpu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xterner Einga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 Track Info (Metadat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Informationen extrahieren (Metada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1</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1</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10</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10</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11</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11</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12</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12</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2</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2</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3</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3</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5</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5</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6</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6</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7</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7</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8</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8</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9</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9</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access the temporary folder. Please check the temporary folder setting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 den temporären Ordner kann nicht zugegriffen werden. Prüfen Sie die Einstellungen für den temporären Ordn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authenticate the device/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Gerät/Medium wurde nicht authentifizie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the CDDB server. \nPlease check your Internet connection and try again\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onnte keine Verbindung zum CDDB-Server hergestellt werden. \nPrüfen Sie die Internetverbindung, und versuchen Sie es erneut\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py the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i konnte nicht kopier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py the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i konnte nicht kopier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rights information for the tra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ür den Titel konnten keine Rechte erstell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exchange the encryption ke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Schlüssel für die Verschlüsselung konnte nicht ausgetausch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ze OmgiiLo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iiLock konnte nicht initialisier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ze the database modu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ehler beim Initialisieren des Datenbankmodul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ze the device/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Gerät/Medium konnte nicht initialisier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aunch the Internet browser\nVerify the browser setting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Internetbrowser konnte nicht gestartet werden\nPrüfen Sie die Browsereinstellun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ptimize the databas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nbank konnte nicht optimier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ad from the source dis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m Quellmedium konnte nicht gelesen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ad from the source dis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m Quellmedium konnte nicht gelesen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ad the Dat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n konnten nicht gelesen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ad the sector count of the source dis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Sektor-Anzahl der Quelldisk konnte nicht gelesen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ad the sector count of the source dis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Sektor-Anzahl der Quelldisk konnte nicht gelesen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gister data to the databas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n konnten nicht in der Datenbank registrier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 the backup informa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cherungsinformationen konnten nicht gespeicher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 the backup informa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cherungsinformationen können nicht gespeicher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 the backup informa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cherungsinformationen konnten nicht gespeicher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update the databas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nbank konnte nicht aktualisier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verify the free sectors of the target dis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freien Sektoren auf der Zieldisk wurden nicht geprüf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verify the free sectors of the target dis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freien Sektoren auf der Zieldisk wurden nicht geprüf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write data to the device/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onnten keine Daten auf das Gerät/Medium geschrieben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write to the disc. Do you want to try aga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 die Disk konnte nicht geschrieben werden. Möchten Sie es erneut versu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write to the disc. Do you want to try aga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 die Disk konnte nicht geschrieben werden. Möchten Sie es erneut versu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t forwar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nellvorlauf</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ast Forwar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neller Vorlauf</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avorit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avori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avorit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avori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ile format after convers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format nach der Konvertier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ile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forma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ile Inf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informatio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ile loca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eichero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ile loca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eichero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ile nam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benenn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größ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ile siz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größ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yp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a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yp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typ:</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yp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ar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s imported: %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erte Dateien: %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read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Lesevorgang ist abgeschloss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M Recording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M-Aufzeichnungsforma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older Driv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rdnerlaufwer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n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old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rdn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orma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orma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orma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ormat/Bit Ra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ormat/Bitra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dCdrS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ting of the media is comple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Formatieren des Mediums ist abgeschloss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war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it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orwar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it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ward to the next page\nForwar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iter zur nächsten Seite\nWeit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rei</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i</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spac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reier Speicherplatz:</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ree spac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reier Speicherplatz:</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dCdrS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spac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reier Speicherplatz:</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ree spac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reier Speicherplatz:</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space:\n(based on SP mo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reier Speicherplatz:\n(basierend auf dem SP-Mod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o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ro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lforma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llforma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dCdrS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lforma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lforma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ull Mo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ollmod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 Mode (F12)</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lmodus (F12)</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nc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nktio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a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geme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tSetup for general option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gemein\tEinstellungen für die allgemeinen Optio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Genr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usiksti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Genr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usiksti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Genr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i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Genr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usiksti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Genr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usiksti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MPInternet.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Genr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usiksti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Info einho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Info einho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 (Ctrl+I)</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Info einholen (Strg+I)</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 automaticall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Info autmatisch einho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 from the following servic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Info von folgendem Dienst einho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 Infos einho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Info einho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ves priority to using the ATRAC3plus format during transfers.\r\nSelect this option if you are using an ATRAC3plus compatible devic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em Format ATRAC3plus Priorität bei der Übertragung.\r\nWählen Sie diese Option aus, wenn Sie ein mit ATRAC3plus kompatibles Gerät verwe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the home page\nHo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r Homepage\nStartsei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Gracenote - the #1 Music Info. </w:t>
            </w:r>
            <w:r>
              <w:rPr>
                <w:rFonts w:eastAsia="MS Mincho;ＭＳ 明朝"/>
                <w:lang w:val="de-DE"/>
              </w:rPr>
              <w:t>Sourc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acenote - die Nr. 1 unter den Musik-Informationsquel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cenote - the #1 Music Information Source(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acenote - die Nr. 1 unter den Musik-Informationsquellen (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upp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Inf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uppen-Info</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uppennam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name (multi-by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uppenname (Multiby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name (single-by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uppenname (Singleby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uppennam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Pla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uppe wiederge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oup Properti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uppeneigenschaf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Repe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uppe wiederho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oup Repe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uppe wiederho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upp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ui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andbuch</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 dis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plat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 dis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estplat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 disk and %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estplatte und %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s expiration da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t Ablaufdat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 CDDatabase\r\n[Auto Search]</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Datenbank auf der Festplatte\r\n[Auto-Such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PInternet.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f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f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f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f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f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f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 (F1)</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fe (F1)</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ble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ble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dCdrS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ble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e Quick Search control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ontrollfelder zur Schnellsuche ausble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e the Cover art/Analyzer\nNo Displa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lendet die Cover-Grafik/den Analyzer aus\nKeine Anzeig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LP (ATRAC3plus 64 kbp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P (ATRAC3plus 64 kBit/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MD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MD-Forma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MD Properti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MD-Eigenschaf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MD Properti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MD-Eigenschaf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SP (ATRAC3plus 256 kbp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P (ATRAC3plus 256 kBit/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rtsei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sei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to VAI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ösungen für VAIO</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con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ymbol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an error occurs while appending to the ATRAC CD, music files that were already on the CD are recovered from the backed up data and used when the image is written again to a blank disc.\n \nMake sure there is enough hard disk space to store the CD imag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itt beim Anhängen an die ATRAC-CD ein Fehler auf, werden Musikdateien, die bereits auf der CD vorhanden waren, von den gesicherten Daten wiederhergestellt und verwendet, wenn das Bild erneut auf eine leere Disk geschrieben wird.\n \nStellen Sie sicher, dass genügend Festplattenspeicher für das Speichern des CD-Bildes vorhanden is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any programs of SonicStage are running,\\nplease press the [Cancel] button in the next dialog box to stop setup,\\nplease exit Programs and start setup aga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nn Programme von SonicStage ausgeführt werden,\\nklicken Sie im nächsten Dialogfeld auf die Schaltfläche [Abbrechen], um die Installation abzubrechen.\\nBeenden Sie alle Programme, und starten Sie die Installation erneu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are connecting through a LAN, verify the proxy server settings in Internet Explorer first. If you do not know the appropriate proxy server settings, contact your network administrato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ellen Sie über LAN eine Verbindung her, prüfen Sie zuerst die Proxy-Server-Einstellungen des Internet Explorers. Sind Ihnen die genauen Proxy-Server-Einstellungen nicht bekannt, wenden Sie sich an Ihren Netzwerk-Administrato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continue with the restore operation, copyright information for tracks belonging to the above program will be overwritten.\nAny tracks that you recorded or imported after running the backup tool (%s) will be deleted.\n\nDo you want to continu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ahren Sie mit dem Wiederherstellungsvorgang fort, werden Copyright-Informationen von Titeln des obigen Programms überschrieben.\nEs werden sämtliche nach der Ausführung des Sicherungstools (%s) aufgezeichnete oder importierte Titel gelöscht.\n\nMöchten Sie wirklich fortfah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stop the writing operation, the CD will not be readable. Are you sure you want to stop writ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rd der Schreibvorgang angehalten, kann die CD nicht gelesen werden. Möchten Sie den Vorgang wirklich anhal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r backup data is stored on removable media, insert the media and specify the location of the backup folder.\n If your data is located on multiple media, the media must be inserted in sequential order during the restore proces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rden die gesicherten Daten auf einem Wechselmedium gespeichert, legen Sie das Medium ein, und geben Sie das Verzeichnis für den Sicherungsordner an.\n Sind Ihre Daten auf mehreren Medien gesichert, müssen diese beim Wiederherstellungsvorgang nacheinander in der richtigen Reihenfolge eingeleg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ag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il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files (*.jpg;*.bmp)|*.jpg;*.bmp|All files (*.*)|*.*||</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ilddateien (*.jpg;*.bmp)|*.jpg;*.bmp|Alle Dateien (*.*)|*.*||</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age files (*.jpg;*.gif;*.bmp)|*.jpg;*.gif;*.bmp|All files (*.*)|*.*||</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ilddateien (*.jpg;*.gif;*.bmp)|*.jpg;*.gif;*.bmp|Alle Dateien (*.*)|*.*||</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mpor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mport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mpor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mport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mpor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mport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port a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 import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port al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import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all the files in the hard disk\nImport Al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portiert alle Dateien auf die Festplatte\nAlle import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Al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import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and play a file\nOpe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portiert eine Datei und gibt diese wieder\nÖff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port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 import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mport File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format import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mport Fil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ateien import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mport Fil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en import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port Folder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rdner import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port Op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port-Optio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port Scree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port-Bildschir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port setting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portiereinstellun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port Setting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portiereinstellun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he music files on the hard disk of this computer to the 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portiert die Musikdatei auf der Festplatte dieses Computers in ein Alb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o a new 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portieren in ein neues Alb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o an existing 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portieren in ein bestehendes Alb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portieren 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nt Information About Creating an ATRAC 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chtige Hinweise über die Erstellung einer ATRAC C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nt:\n- Do not use an 8-cm single CD for the drive check.\n- Use a CD in which the second last track is longer than 90 sec.\n- Use a CD in which there are no low volume track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nweis:\n- Verwenden Sie keine 8-cm-Single-CD für die Laufwerksprüfung.\n- Verwenden Sie eine CD, bei der der vorletzte Titel länger als 90 Sek. ist.\n- Verwenden Sie eine CD ohne verringerte Lautstärk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d fil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portierte Datei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most cases you should choose Full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e sollten in den meisten Fällen 'Vollformat' auswäh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most cases you should choose Full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e sollten in den meisten Fällen 'Vollformat' auswäh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dCdrS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most cases you should choose Full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e sollten in den meisten Fällen 'Vollformat' auswäh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most cases you should choose Full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e sollten in den meisten Fällen 'Vollformat' auswäh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de additional information when transferring track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m Übertragen von Titeln sollen zusätzliche Informationen angezeig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de subfolder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nterordner einbezie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crease Volu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utstärke erhö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comple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Initialisierung ist abgeschloss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fail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Initialisierung ist fehlgeschla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fail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Initialisierung ist fehlgeschla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of the media fail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Initialisierung des Mediums ist fehlgeschla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as successfu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Initialisierung war erfolgreich.</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as successful. Click OK to eject the dis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Initialisierung wurde erfolgreich durchgeführt. Klicken Sie auf 'OK', um die Disk auszuwerf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dCdrS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as successful. Click OK to eject the disc. If the disc does not eject automatically, please eject it manuall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Initialisierung war erfolgreich. Klicken Sie zum Auswerfen der CD auf 'OK'. Wird die Disk nicht automatisch ausgeworfen, führen Sie den Vorgang manuell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as successful. Click OK to eject the disc. If the disc does not eject automatically, please eject it manuall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Initialisierung war erfolgreich. Klicken Sie zum Auswerfen der CD auf 'OK'. Wird die Disk nicht automatisch ausgeworfen, führen Sie den Vorgang manuell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as successful. Click OK to eject the media.\n(If the media does not eject automatically, please eject it manuall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Initialisierung wurde erfolgreich ausgeführt. Klicken Sie auf 'OK', zum Auswerfen des Mediums.\n(Wird das Medium nicht automatisch ausgeworfen, führen Sie den Vorgang manuell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ill delete all data on the dis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 der Initialisierung werden alle Daten auf der Disk gelösch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ill delete all data on the dis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isierung löscht alle Daten auf der Dis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ill delete all data on the dis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m Initialisieren werden alle Daten auf der Disk gelösch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ill delete all data on the dis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m Initialisieren werden alle Daten auf der Disk gelösch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dCdrS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ill delete all data on the dis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m Initialisieren werden alle Daten auf der Disk gelösch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ill delete all data on the dis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m Initialisieren werden alle Daten auf der Disk gelösch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ill delete all data on the HD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 der Initialisierung werden alle Daten auf der Festplatte gelösch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will delete all data on the M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isierung löscht alle Daten auf der M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is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ize dis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k initialis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 the CD-RW</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isieren der CD-RW</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dCdrS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 the CD-RW</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isieren der CD-RW</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 the CD-RW</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isieren der CD-RW</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 the device/media.\nTracks in the device/media will be deleted. Are you sure you want to continu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isieren des Geräts/Mediums.\nTitel in dem Gerät/Medium werden gelöscht. Möchten Sie wirklich fortfah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 the device/media\nInitializ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isiert das Gerät/Medium\nInitialis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 the device/media\nInitializ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isiert das Geräts/Medium\nInitialis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 the dis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isieren der C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 the dis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 initialis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iz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is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iz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is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iz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is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dCdrS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iz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is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is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izing 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 wird initialisie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the CD-RW 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isieren der CD-RW...</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dCdrS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the CD-RW 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isieren der CD-RW...</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the CD-RW 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isieren der CD-RW...</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UI Component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nutzeroberflächen-Komponenten werden initialisie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is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put are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gabebereich</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put Sourc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gabequell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sert a dis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gen Sie eine Disk e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sert an audio 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gen Sie eine Audio-CD e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disc number %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gen Sie die CD %d e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disc number %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gen Sie die CD %d e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he contents of the clipboard\nPas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Inhalte in der Zwischenablage einfügen\nEinfü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he next removable media, and specify the folder to back up your files t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gen Sie das nächste Wechselmedium ein, und geben Sie den Ordner an, in dem die Dateien gesichert werden sol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he next removable media, and specify the folder to back up your files t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gen Sie das nächste Wechselmedium ein, und geben Sie den Ordner an, in dem die Dateien gesichert werden sol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stalling ATRAC3 Decod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TRAC3 Decoder wird installie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DirectX Runtime... (It may take several minut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rectX Runtime wird installiert... (Dieser Vorgang kann einige Minuten dauer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Flash Play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ash Player wird installie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HTMLHel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MLHelp wird installie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MDA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AC wird installie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stalling MSXM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SXML wird installie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Music Visualizer Librar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Visualizer Library wird installie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OpenMG Set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enMG Setup wird installie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other component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dere Komponenten werden installie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registri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gistrierung wird installie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SonicStage Add-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Add-On wird installie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SonicStage Shared Librar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hared Library wird installie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SonicStag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 wird installie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Windows Media Format Runti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ndows Media Format Runtime wird installie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terne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terne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ternet Mo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ternetmod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ternet Setting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ternet-Einstellun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pt the current download?\nSto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ll der aktuelle Download-Vorgang unterbrochen werden?\nAnhal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terrup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nterbro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folder 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ngültiger Ordnernam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folder 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ngültiger Ordnernam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 running. Please exit the program before using the SonicStage Backup Too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rd ausgeführt. Beenden Sie das Programm, bevor Sie das SonicStage-Sicherungsprogramm verwe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 running. Please exit the program before using the SonicStage System Information Restore Too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rd gerade ausgeführt. Beenden Sie vor der Verwendung des Programms das SonicStage-Tool zur Systeminformationswiederherstell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o-8859-1</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o-8859-1</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is not possible to optimize the database because it is in use.\nPlease stop the current operation and try aga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nbank kann nicht optimiert werden, da sie verwendet wird.\nBeenden Sie den aktuellen Vorgang, und versuchen Sie es erneu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may take a few minutes to delete the tracks because the system checks whether or not the track needs to be transferr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Titel zu löschen kann etwas Zeit in Anspruch nehmen, ganz gleich, ob der Titel übertragen werden muss oder nich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cket 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C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cket Driv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Laufwer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panes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Japanisch</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B</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B</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B</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B</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word Search Result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gebnisse der Suche nach Stichwörter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word Search...</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uche nach Stichwörter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word Search:</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ichwort-Such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CD Setting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CD-Einstellun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ave a copy of recorded content on the Hi-MD when importing to your comput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lassen Sie eine Kopie des aufgezeichneten Inhalts auf Hi-MD, wenn Sie auf Ihren Computer import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ave the tracks in My Librar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 in 'Eigene Bibliothek' belass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u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u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u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 of Tra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läng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 of Track displa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zeige der Länge des Titel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u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vel Met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egelmet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cense Agreemen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izenzvereinbar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censing dat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zenzda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er not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gdetail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is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ist content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halte auflis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 of URL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iste der URL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Download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ownloadprogramm wird gela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Import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porter wird gela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My Librar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den der 'Eigenen Bibliothe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Play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layer wird gela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Plug-In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lug-Ins werden gela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UI Component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nutzeroberflächen-Komponenten werden gela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fold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zeichnis (Ordn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for Imported Fil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eicherort für importierte Datei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for storing imported EMD fil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zeichnis für das Speichern importierter EMD-Datei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for temporary fil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zeichnis für temporäre Datei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to save recorded fil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zeichnis zum Speichern der aufgezeichneten Datei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to save recorded fil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zeichnis zum Speichern der aufgezeichneten Datei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to save recorded files\tSet the location to save recorded fil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zeichnis zum Speichern der aufgezeichneten Dateien\tSpeicherort auswählen, in dem die aufgezeichneten Dateien gespeicher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oca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fa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ower Volu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utstärke verringer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P Stereo record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P-Stereo-Aufzeichn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P2 Stere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P2-Stereo</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P4 Stere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P4-Stereo</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yric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Tex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3U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3U-Datei...</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3U fil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3U-Datei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exset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3U fil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3U-Datei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cromedia(R) Flash(TM) Product Information(F)</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cromedia(R) Flash(TM) Produktinformationen (F)</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gicGate Memory Stick Device Recording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gicGate Memory Stick-Aufzeichnungsforma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n 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ptmenü</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a backup of an audio 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dio-CD sicher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SonicStage the default player for audio CD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e können SonicStage als Standard-Player für Audio-CDs auswäh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exset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SonicStage the default player for the following file format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e können SonicStage als Standard-Player für folgende Dateiformate auswäh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exset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sure the removable media is not write protected or format the media, and click OK to continu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ellen Sie sicher, dass das Wechselmedium nicht schreibgeschützt ist oder formatieren Sie das Medium, und klicken Sie zum Fortfahren auf 'O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this a My Compilation 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 Album der Kategorie 'Eigene Kompilation' erstel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 the selected albums/tracks for transfer\nMark for Transf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rkiert das ausgewählte Album/die ausgewählten Titel für das Übertragen\nFür das Übertragen mark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 the selected albums/tracks for transfer\nTransf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rkiert das für das Übertragen ausgewählte Album/die ausgewählten Titel\nÜbertra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 the selected albums/tracks for writing\nWri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rkiert das für das Schreiben ausgewählte Album/die ausgewählten Titel\nSchrei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 the selected tracks for transfer\nMark for Transf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rkiert die ausgewählten Titel für die Übertragung\nFür die Übertragung mark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 the selected tracks for transfer\nMark for Transf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rkiert die für das Übertragen ausgewählten Titel\nFür die Übertragung mark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x</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x.</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x</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x.</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ximiz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xi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ximize Visualiz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isualizer maxim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B</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B</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B</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B</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D Content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D-Inhal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 Displa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D-Anzeig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D mo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D-Mod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 Properti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D-Eigenschaf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D Setting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D-Einstellun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 Transfer Setting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D-Übertragungseinstellun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ennam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iz</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iz</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 Device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Geräteforma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Network Walkma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Network Walkma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BE"/>
              </w:rPr>
            </w:pPr>
            <w:r>
              <w:rPr>
                <w:rFonts w:eastAsia="MS Mincho;ＭＳ 明朝"/>
                <w:lang w:val="fr-B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ü</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 (Ctrl+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ü (Strg+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ini Dis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ini Disc</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inimiz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i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imiz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im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imum Bit Rate Mo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odus - Mindest-Bitra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imum bit rate transfer mo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dest-Bitrate-Übertragungsmod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imum bit rate transfer mode (ATRAC3 48 kbp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dest-Bitrate-Übertragungsmodus (ATRAC3 48 Kbit/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imum bit rate transfer mode (ATRAC3 66 kbp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dest-Bitrate-Übertragungsmodus (ATRAC3 66 Kbit/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imum bit rate transfer mode (ATRAC3 66 kbp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dest-Bitrate Übertragungsmodus (ATRAC3 66 Kbit/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imum bit rate transfer mode (ATRAC3 66 kbp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dest-Bitrate-Übertragungsmodus (ATRAC3 66 Kbit/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imum bit rate transfer mode (ATRAC3plus 48 kbp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dest-Bitrate-Übertragungsmodus (ATRAC3plus 48 Kbit/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ono mo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ono-Mod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 record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ono-Aufzeichn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e &gt;&g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hr &gt;&g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e Than a Month</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hr als einen Mona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a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chieben einer Datei</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Dow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ch un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Dow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ch un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Dow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ch un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ove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 verschie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 verschie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ove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 verschie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he selected contents down\nMove Dow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chiebt die ausgewählten Inhalte nach unten\nNach unten verschie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he selected contents up\nMove 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chiebt die ausgewählten Inhalte nach oben\nNach oben verschie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o 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chieben in Alb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o Gro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 Gruppe verschie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ch o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ch o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ch o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P3</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P3</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append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anfügba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dCdrS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Audi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P3 Audio-Datei</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exset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C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CD Writing Setting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reibeinstellungen für MP3-CD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fil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P3-Datei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P3 files [*.mp3]</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P3-Dateien [*.mp3]</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exset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P3 files [*.mp3]</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P3-Dateien [*.mp3]</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files are transferred to the Memory Stick for playback on a CLIE.\r\nNote: Selecting this mode will also switch the Memory Stick's CD recording format to MP3.</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P3-Dateien werden für die Wiedergabe auf einem CLIE-Handheld auf den Memory Stick übertragen.\r\nHinweis: Wählen Sie diesen Modus, ist das CD-Aufzeichnungsformat des Memory Stick auch MP3.</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S Content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S-Inhal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S Sans Serif</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S Sans Serif</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S Sans Serif</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S Sans Serif</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by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by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by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by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byte are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ultibyte-Bereich</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byte to Single-by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byte in Singleby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dat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usikda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Driv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klaufwer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kdatei...</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files recorded in OpenMG (ATRAC3plus) format can be played back with SonicStage and from ATRAC3plus compatible media.\n\nIf your media does not support ATRAC3plus, choose OpenMG (ATRAC3)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usikdateien im Format OpenMG (ATRAC3plus) können mit SonicStage und mit ATRAC3plus-kompatiblen Medien wiedergegeben werden.\n\nUnterstützt das Medium das Format ATRAC3plus nicht, wählen Sie das Format OpenMG (ATRAC3).</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Sourc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usikquell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usic Sourc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usikquell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u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um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n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n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X LCD Animato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X LCD-Animato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X LCD Display Setting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X LCD-Displayeinstellun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Librar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gene Bibliothe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Librar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gene Bibliothe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Librar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gene Bibliothe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Library + Device/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gene Bibliothek + Gerät/Medi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Library + M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gene Bibliothek + M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Library + Memory Sti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gene Bibliothek + Memory Stic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Librar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gene Bibliothe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Back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Backup</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Back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Backup</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 (multi-by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 (Multiby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 (single-by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 (Singleby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 (single-by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 (Singleby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dCdrS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dCdrS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cessary hard disk spac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forderlicher Festplattenspeich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et MD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et MD-Forma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et MD Inf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et MD-Info</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t MD Properti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t MD-Eigenschaf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 MD Recording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t MD-Aufzeichnungsforma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Driv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tzwerklaufwer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twork Neighborhoo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tzwerkumgeb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Neighborhoo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tzwerkumgeb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Walkman Recording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twork Walkman-Aufzeichnungsforma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u</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ues Alb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ues Alb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album content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halte des neuen Album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Album Fold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uer Albumordn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album 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me des neuen Album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ues Alb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w Fold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uer Ordn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Gro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ue Grupp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w Gro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ue Grupp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Gro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ue Grupp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w Gro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ue Grupp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Ctrl+Righ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iter (Strg+recht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g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iter &g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xt &g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iter &g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xt Fold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ächster Ordn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Gro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ächste Grupp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xt Pag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ächste Sei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Tra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ächster Tite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xt tra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ächster Tite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track (Ctrl+Righ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ächster Titel (Strg+recht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track (Ctrl+Righ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ächster Titel (Strg+recht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jbDLoade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exset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MP3, WAV, WMA, ASF, or OMG files exis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sind keine Dateien in den Formaten MP3, WAV, WMA, ASF oder OMG vorha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track was selec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kein Titel ausgewähl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PInternet.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f group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zahl an Grupp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f movable unit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f movable unit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f registered fil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zahl an registrierten Datei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f times play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äufigkeit der Wiedergab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f Track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zahl an Titel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f track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zahl an Titel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in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in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in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on-recordable dis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 die Disk kann nicht aufgezeichne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recordable 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 das Medium kann nicht aufgezeichne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ize music fil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usikdateien normalis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ly, this option is automatically set when the CD drive is checked. Use this option if the tracks on an audio CD contain noise after recording. Note that using this option will increase the time required to record a 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ormalerweise wird die Option automatisch festgelegt, wenn das CD-Laufwerk überprüft wird. Verwenden Sie die Option, wenn bei den Titeln auf einer Audio-CD nach der Aufzeichnung störende Geräusche zu hören sind. Beachten Sie, dass mit dieser Option das Aufzeichnen der CD mehr Zeit in Anspruch nimm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enough memory to check the CD driv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ist zum Prüfen des CD-Laufwerks nicht genügend Speicherplatz vorha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found "CDDBControl.dll" or not registered CDDB.</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DBControl.dll" wurde nicht gefunden oder CDDB wurde nicht registrie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PInternet.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found DL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LL wurde nicht gefu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MPInternet.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o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nwei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Be sure to exit all other programs before backing up or restoring dat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nweis: Stellen Sie sicher, dass Sie vor der Sicherung oder Wiederherstellung von Daten alle anderen Programme beendet ha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The restore operation deletes all existing SonicStage data from the destination hard dis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nweis: Bei der Wiederherstellung werden alle bestehenden Daten von SonicStage von der Ziel-Festplatte gelösch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Tracks cannot be added or modified once writing is comple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nweis: Ist der Schreibvorgang abgeschlossen, können keine Titel mehr hinzugefügt oder geänder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Tracks cannot be modified after CD writing has comple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nweis: Ist der Schreibvorgang einer CD abgeschlossen, können Titel nicht mehr geänder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n If you are connecting to the Internet through a LAN, please verify the Internet Explorer proxy server setting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nweis:\n Stellen Sie über LAN eine Internetverbindung her, prüfen Sie die Proxy-Server-Einstellungen des Internet Explorer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n1. After the restore process is completed, please uninstall SonicStage, reboot your computer, then re-install SonicStag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nweis:\n1. Deinstallieren Sie SonicStage nach Ausführung des Wiederherstellungsvorgangs, starten Sie Ihren Computer neu, und installieren Sie dann SonicStage erneu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Search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Suchvorgang wird jetzt ausgefüh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PInternet.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 free space available in the backup destina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reier Speicherplatz des Speicherort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 free space available in the backup destina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reier Speicherplatz des Speicherort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ers high quality and high compression.\n The file extension is *.wm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ietet eine hohe Qualität und eine hohe Komprimierungsrate.\n Die Dateierweiterung ist *.wma.</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ers high quality and high compression.\nThe file extension is *.mp3.</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ietet eine hohe Qualität und eine hohe Komprimierungsrate.\nDie Dateierweiterung ist *.mp3.</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ers the highest quality, but no compression.\nThe file extension is *.wav.</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ietet die höchste Qualität, jedoch keine Komprimierung.\nDie Dateierweiterung ist *.wav.</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DLoade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exset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 fil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Datei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f the tracks is currently in use by SonicStage Server, so the operation cannot be comple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Vorgang kann nicht abgeschlossen werden, da einer der Titel momentan vom SonicStage-Server verwendet wir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r more files cannot be transferred in their current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 dem jetzigen Format können eine oder mehrere Dateien nicht übertragen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r more importable tracks have been found on the disc.\nWould you like to import these tracks before initializing the disc?\n(Initialization will completely delete the files from the dis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 der Disk wurden ein oder mehrere importierbare Titel gefunden.\nMöchten Sie diese Titel vor dem Initialisieren der Disk importieren?\n(Beim Initialisieren werden sämtliche Dateien von der Disk gelösch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r more tracks could not be conver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 oder mehrere Titel konnten nicht konvertier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r more tracks from the CD have already been recorded to an existing album.\nSelect whether to create a new album or to add to an existing 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n bereits ein oder mehrere Titel auf ein bestehendes Album aufgezeichnet.\nWählen Sie, ob Sie ein neues Album erstellen möchten oder die Titel einem bestehenden Album hinzufügen möch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right will be expended for each track when transferring contents onto a CD-R/RW.</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ür jeden Titel wird ein Recht hinzugefügt, wenn Inhalte auf CD-R/RW übertragen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Administrator and Power User group members may operate this program. Please contact your administrator or log on as an Administrator or Power User.\nPlease use this program as a Computer administrator user on Windows XP Home Edi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s Programm kann nur von Administratoren oder Hauptbenutzer-Gruppen ausgeführt werden. Wenden Sie sich an Ihren Administrator oder melden Sie sich als Hauptbenutzer an.\nVerwenden Sie dieses Programm als Benutzer mit Administratorrechten auf Windows XP Home Editio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My Compilation album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ur 'Eigene Kompilatio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members of the Administrators group can execute this program.\\nPlease contact your administrator, or log off and log on again as an administrator and try aga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s Programm kann nur von Administratoren ausgeführt werden.\\nWenden Sie sich an Ihren Administrator, oder melden Sie sich ab und als Administrator wieder an, und versuchen Sie es erneu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Öff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en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 öff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the disc tra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Öffnen der Laufwerksschublad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Öff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enM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enM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ATRAC3)</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ATRAC3)</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ATRAC3plu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ATRAC3pl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Audio fil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diodateien im OpenMG-Forma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exset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fil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enMG-Datei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exset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files [*.omg *.om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enMG-Dateien [*.omg *.oma]</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files [*.omg, *.om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enMG-Dateien [*.omg, *.oma]</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exset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Home Page(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Homepage (O)</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internal erro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terner Fehler in OpenM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Web Si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enMG-Websi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ens SonicStage settings dialog\nSetting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Öffnet den SonicStage-Einstellungsdialog\nEinstellun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the music file (EMD) download screen\nInterne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Öffnet den Download-Bildschirm für die Musikdatei (EMD)\nInterne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z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tim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ze and compress the My Library databas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nbank 'Eigene Bibliothek' wird optimiert und komprimie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zing the database may take several minutes and cannot be interrupted.\nAre you sure you want to optimize the database now?</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Optimieren der Datenbank nimmt möglicherweise etwas Zeit in Anspruch. Der Vorgang darf nicht unterbrochen werden.\nMöchten Sie die Datenbank wirklich jetzt optim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izing the SonicStage databas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timieren der SonicStage-Datenban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al: Add comments or reference information in the box below. This information will appear later when restoring the dat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tional: Geben Sie im nachstehenden Feld Kommentare oder Referenzinformationen an. Diese Informationen werden später bei der Datensicherung wieder angezeig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tio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tion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tio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tion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tio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ther informa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stige Informatio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ther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der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ther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der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nnwo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as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fü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ths to restor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pfad für die Wiederherstell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aus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aus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aus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aus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ause (F6)</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ause (F6)</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ause (F6)</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ause (F6)</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 playing the track\nPaus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nterbricht die Wiedergabe des Titels\nUnterbre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C</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D Content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D-Inhal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D Play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D Play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 a transfer\nPerform a Transf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ührt eine Übertragung durch\nÜbertragung durchfüh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ge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jbDLoade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gab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gab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lay (F6)</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gabe (F6)</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F6)</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gabe (F6)</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lay (F6)</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geben (F6)</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ll tracks in the current album repeatedly\nRepeat Al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holt alle Titel des aktuellen Albums\nAlle wiederho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ll tracks in the current group normally\nPlay Gro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ibt alle Titel der Gruppe in der normalen Reihenfolge wieder\nGruppe wiederge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ll tracks in the current group repeatedly\nRepeat Gro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ibt alle Titel der aktuellen Gruppe wieder\nGruppe wiederho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udio 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dio-CD wiederge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Gro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uppe wiederge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lay Gro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uppe wiederge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normally\nNorma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ibt in der normalen Reihenfolge wieder\nNorma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the current track repeatedly\nRepeat Tra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holt den aktuell wiedergegebenen Titel\nTitel wiederho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the selected album/track\nPla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ibt das ausgewählte Album/den ausgewählten Titel wieder\nWiederge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the selected album/track\nPlay the Selected Album/Tra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ibt das ausgewählte Album/den ausgewählten Titel wieder\nAusgewähltes Album/ausgewählten Titel wiederge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the selected group\nPlay Selected Gro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ibt die ausgewählte Gruppe wieder\nAusgewählte Gruppe wiederge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the track while it is being record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en Titel während der Aufzeichnung wied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tracks in random ord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ibt in beliebiger Reihenfolge (Random) wied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with SonicStag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geben mit SonicStag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Paus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gabe/Paus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Pause (F6)</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gabe/Pause (F6)</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coun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gabe-Anzah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layback histor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gabe-Verlauf</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is not allow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ist keine Berechtigung für die Wiedergabe vorha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Mo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gabemod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layback Mode (Norma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gabemodus (Norma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mod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gabemodi</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layback restriction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gabe-Einschränkun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right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gaberech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layback sett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gabe-Einstellun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hoose the music registered from music lis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ie in der Musikliste registrierte Musikdatei.</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PInternet.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folder 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einen Ordnernamen a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the tit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en Titel e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xit all programs related to SonicStage and start setup aga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enden Sie alle Programme im Zusammenhang mit SonicStage, und starten Sie das Setup erneu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a 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gen Sie ein Medium e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an audio 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gen Sie eine Audio-CD e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make sure another program is not using the CD drive at this ti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ellen Sie sicher, dass momentan kein anderes Programm das CD-Laufwerk verwende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read the following License Agreement carefully before using this progra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sen Sie vor der Verwendung dieses Programms die Lizenzvereinbarung aufmerksam durch.</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restart Windows and perform the CD drive che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rten Sie Windows erneut, und prüfen Sie das CD-Laufwer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category for the transf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für die Übertragung eine Kategorie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conversion format for the fil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ein Konvertierungsformat für die Dateien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folder for saving the recorded fil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einen Ordner aus, in dem die aufgezeichneten Dateien gespeichert werden sol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the tracks you wish to recor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ie aufzuzeichnenden Titel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pecify a different file 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einen anderen Dateinamen a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DLoade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pecify registration end contents in the range of %d - %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pecify registration end contents in the range of %d - %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PInternet.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pecify registration start contents in the range of %d - %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pecify registration start contents in the range of %d - %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PInternet.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wai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itte war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lease wai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itte war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or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o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osi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ell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osi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ell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ega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rablück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ga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rablück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image data for label print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Bilddaten werden für den Etikettendruck vorbereite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read dis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Lesevorgang der CD wird vorbereite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wri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reibvorgang wird vorbereite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wri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reibvorgang wird vorbereite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s the PAGE DOWN key to move to the next scree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rücken Sie auf die Pg Dn-Taste, um zum nächsten Bildschirm zu gelan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rschau:</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urüc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Fold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rheriger Ordn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Gro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rige Grupp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evious Gro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rherige Grupp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Pag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rherige Sei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evious Tra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rheriger Tite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track (Ctrl+Lef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rheriger Titel (Strg+link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version of SonicStage has been removed completely.\\nPlease install new version of SonicStag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vorherige Version von SonicStage wurde vollständig entfernt.\\nInstallieren Sie die neue Version von SonicStag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a Labe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 Etikett druck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int Labe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tikett druck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int Labe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tikett druck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int Labe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tikett druck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ird gedruck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rgang wird ausgefüh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rgang wird ausgefüh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rgang wird ausgefüh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rgang wird ausgefüh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ing has completed. Click OK to eject the removable 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Vorgang ist abgeschlossen. Klicken Sie auf 'OK', um das Wechselmedium wieder auszuwerf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Registra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duktregistrier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duct Registration Pag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ite zur Produktregistrier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Suppor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ktsuppo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Support Pag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ite für Produkt-Suppo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 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nam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dCdrS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hibi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schütz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 version of "Px Engine" is not found.\\nPlease install  "Px Engine" and run the setup aga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korrekte Version von "Px Engine" ist nicht auffindbar.\\nInstallieren Sie  "Px Engine", und führen Sie Setup erneut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gensch.</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perti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genschaf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perti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genschaf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perti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genschaf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perti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genschaf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rv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Serv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rver requires a user name and passwor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ür den Proxy-Server ist ein Benutzername und ein Kennwort erforderlich</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tting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xy-Einstellun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xy Setting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xy-Einstellun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rchase Conten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halt kauf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jbDLoade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Quick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nellformatier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nellformatier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dCdrS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Quick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nellformatier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nellformatier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Quick Search</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nellsuch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completed. Insert a blank media for writ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Lesevorgang ist abgeschlossen. Legen Sie ein leeres Medium für das Schreiben e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completed. Insert a blank media for writ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Lesevorgang ist abgeschlossen. Legen Sie ein leeres Medium für das Schreiben e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failed.\nThe hard disk where the temporary folder is located does not have enough space. Please specify a folder on another drive, or remove files from the current drive and try aga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Lesevorgang ist fehlgeschlagen.\nIm temporären Ordner auf der Festplatte ist nicht genügend Speicherplatz vorhanden. Geben Sie einen Ordner auf einem anderen Gerät an oder verschieben Sie die Dateien vom aktuellen Laufwerk, und versuchen Sie es erneu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failed.\nThe hard disk where the temporary folder is located does not have enough space. Please specify a folder on another drive, or remove files from the current drive and try aga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Lesevorgang ist fehlgeschlagen.\nIn dem temporären Ordner auf der Festplatte ist nicht genügend Speicherplatz vorhanden. Geben Sie einen Ordner auf einem anderen Laufwerk an oder entfernen Sie Dateien von dem aktuellen Laufwerk, und versuchen Sie es erneu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of the disc was successfu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Lesen der CD war erfolgreich.</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the disc header...\nThis may take several minutes if the source disc contains a large number of track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sen der CD-Informationen...\nDieser Vorgang kann etwas Zeit in Anspruch nehmen, wenn die Quell-Disk viele Titel enthäl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the disc header...\nThis may take several minutes if the source disc contains a large number of track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sen der CD-Informationen...\nDieser Vorgang kann etwas Zeit in Anspruch nehmen, wenn die Quell-Disk viele Titel enthäl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the disc header...\nThis may take several minutes if the source disc contains a large number of track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sen der CD-Informationen...\nDieser Vorgang kann etwas Zeit in Anspruch nehmen, wenn die Quell-Disk viele Titel enthäl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was cancell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Lesevorgang wurde abgebro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was cancell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Lesevorgang wurde abgebro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7d /%7d sector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sen... %7d /%7d Sekto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7d /%7d sector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sevorgang... %7d /%7d Sekto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esmich</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mmended recording format for SonicStage.\nOffers high quality and high compression. The format supports digital rights management and is the optimal format for transferring to the Net MD, MagicGate Memory Stick and other compatible devices/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s Aufzeichnungsformat wird für SonicStage empfohlen.\nEs bietet eine hohe Qualität und eine hohe Komprimierungsrate. Das Format unterstützt DRM. Es ist das optimale Format für die Übertragung an Net MD, MagicGate Memory Stick und andere kompatible Geräte/Medi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a 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 aufzeich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compan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ttenfirma:</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labe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ttenfirma:</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music to a CD-R/CD-RW\nCreate Audio CD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chnet Musik auf CD-R/CD-RW auf\nAudio-CDs erstel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the CD and add it to an 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chnet die CD auf, und fügt sie einem Album hinzu</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the CD and transfer the tracks to the device/media simultaneousl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chnet die CD auf, und überträgt die Titel gleichzeitig an das Gerät/Medi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T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en auf</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cord t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en auf</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When a CD is Inser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en, wenn eine CD eingelegt is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able time available (%s: %d kbps): %d h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fügbare Aufzeichnungszeit (%s: %d kBit/s): %d h</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gezeichne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cord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cording %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ung %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ungsforma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cording mo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ungsmod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o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ungsmod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ode for transf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ungsmodus für das Übertra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o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ungsmod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Requires %s per hou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fzeichnung setzt %s pro Stunde vor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Selec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w. wird aufgezeichne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was stopped due to a lack of disk spac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fzeichnung wurde angehalten, da nicht genügend freier Speicherplatz vorhanden is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ung wird ausgefüh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 Right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chte wiederherstel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fresh</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ktualis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fresh</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ktualis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resh the screen\nRefresh</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ktualisiert den Bildschirm\nAktualis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gist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gistr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gister conten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halt registr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the contents of album title: %s\r\n, artist: %s\r\n\r\n to 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gistrieren der Inhalte des Albumtitels: %s\r\n, Künstler: %s\r\n\r\n in Alb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MPInternet.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gist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gistr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lated Web Sit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Ähnliche Website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main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bleiben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playback coun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bleibende Anzahl - Wiedergab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Time - 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bleibende Zeit - Medi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Time - Tra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bleibende Zeit - Tite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Remaining time: approx. </w:t>
            </w:r>
            <w:r>
              <w:rPr>
                <w:rFonts w:eastAsia="MS Mincho;ＭＳ 明朝"/>
                <w:lang w:val="de-DE"/>
              </w:rPr>
              <w:t>%d hr %d m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bleibende Zeit: ca. %d h %d M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Remaining time: approx. </w:t>
            </w:r>
            <w:r>
              <w:rPr>
                <w:rFonts w:eastAsia="MS Mincho;ＭＳ 明朝"/>
                <w:lang w:val="de-DE"/>
              </w:rPr>
              <w:t>%d m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bleibende Zeit: ca. %d M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transfer coun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bleibende Anzahl - Übertrag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transfer coun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bleibende Anzahl - Übertrag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able Dis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chselmedi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movable 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chselmedi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ntfer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fer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move Album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en entfer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content from the group\nRemove from Gro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ntfernt Inhalte von der Gruppe\nEntfernen von der Grupp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from all albums\n(Remove from SonicStag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m Album entfernen\n(Von SonicStage entfer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from Fold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m Ordner entfer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from Gro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 der Gruppe entfer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from My Librar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 der Kategorie Eigene Bibliothek entfer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from the 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m Album entfer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the selected album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gewünschten Alben entfer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the selected tracks from the 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sgewählten Titel vom Album entfer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the selected track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ntfernen der ausgewählten Tite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the tracks from My Librar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 aus Eigene Bibliothek entfer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Track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 entfer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mbenen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 the device\nRe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nennt das Gerät um\nUmbenen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ordering of tracks is not supported by this device/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Aufzeichnen von Titeln wird von diesem Gerät/Medium nicht unterstütz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Al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wiederho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peat Al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s wiederho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Al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wiederho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peat Gro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uppe wiederho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Off</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holung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peat Tra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 wiederho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Tra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 wiederho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peat+Shuff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holen+Rando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dhers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stor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herstel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store conten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halt wiederherstel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Defaul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ndard wiederherstel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store Dow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ch unten wiederherstel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my saved data to my comput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speicherte Daten wieder auf dem Computer herstel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to the backup source fold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ellt die Daten im Sicherungs-Quellordner wieder h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transfer rights automatically before deleting track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ungsrechte nach dem Löschen der Tracks automatisch wieder herstel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l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gebni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trieve fro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brufen vo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e fro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brufen vo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trieving media informa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Medieninformationen werden abgeruf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urn to Albums view</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rück zur Album-Ansich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win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ücklf</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win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ücklf</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win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ücklauf</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win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ücklauf</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wind (Ctrl+Lef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ücklauf (Strg+link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wind to the start of the track\nRewin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ult zum Start des Titels zurück\nRücklauf</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fo über Rech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fo über Rech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rma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formationen über Rech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rmation cannot be accessed because the system information has been changed.  Exit SonicStage and run the SonicStage System Information Restore Too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Zugriff auf die Informationen über Rechte ist nicht möglich, da sich die Systeminformationen geändert haben.  Beenden Sie SonicStage, und führen Sie das SonicStage-Tool zur Systeminformationswiederherstellung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rmation for the selected tracks is in use by another proces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Informationen über Rechte für den ausgewählten Titel werden von einem anderen Vorgang verwende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 information for the track already exist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formationen über Rechte für den Titel sind bereits vorha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ave A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eichern unt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DLoade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CD inf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Info speicher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arget A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iel speichern unt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passwor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ennwort speicher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ing setup informa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tup-Informationen werden gespeiche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u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b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uche nach:</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for albums/tracks\nKeyword Search</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uche nach Album/Titel\nStichwort-Such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for CD info in the HDD CD database\nSearch HDD CD Databas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ucht in der Festplatten-Datenbank nach CD-Informationen\nDurchsucht die CD-Datenbank auf der Festplat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for the start of the next track\nNext tra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ucht nach dem Start des nächsten Titels\nNächster Tite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HDD CD Databas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Datenbank auf der Festplatte durchsu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chnam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PInternet.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uchvorgang wird ausgefüh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e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ch</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lec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wäh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bit rate for convers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eine Bitrate für die Konvertierung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destination fold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einen Zielordner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File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as Dateiformat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folder for saving OpenMG Content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zum Speichern der OpenMG-Inhalte einen Ordner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location to save temporary fil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ein Verzeichnis für die temporären Dateien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location to save the CD info fil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ein Verzeichnis zum Speichern der CD-Infodateien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music sourc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wählen einer Musikquell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Quick Search metho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wählen einer Schnellsuchmethodi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search categor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uchkategorie auswäh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lect a Simple Mode Sk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sign für einfachen Modus auswäh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lect a Simple Mode sk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ein Design für den einfachen Modus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sk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 Design auswäh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 auswäh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 ausw.</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auswäh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lect Al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auswäh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auswäh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 Check box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Kontrollkästchen mark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 for Record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auswählen für das Aufzeich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 items\nSelect Al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t alle Objekte aus\nAlle auswäh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 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wählen eines Album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 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 auswäh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 album to import t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 auswählen, in das importiert werden sol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 option for removing the selected track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eine Option aus, um die ausgewählten Titel zu entfer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CD Driv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Laufwerk auswäh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evice/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rät/Medium auswäh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evice/media for transfer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wählen eines Geräts/Mediums für die Übertrag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Ext. Input Recording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ungsformat ext. Eingang auswäh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ile Typ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typen auswäh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iles to be impor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ie zu importierenden Dateien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M Recording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M-Aufzeichnungsformat auswäh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ormat auswäh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MCI only if there is noise during playback of your CD. The noise may be reduced with this sett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MCI nur aus, wenn Sie bei der Wiedergabe Ihrer CD störende Geräusche hören. Mit dieser Einstellung können die Geräusche möglicherweise verminder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one of the following options, and click Next to continu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eine der folgenden Optionen, und klicken Sie auf 'Weiter', um fortzufah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one or more tracks from the source list on the left. Next, select the destination album on the right, or enter the album name if you are creating a new album. Then click the arrow button in the cent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aus der Quellenliste links einen oder mehrere Titel aus. Wählen Sie dann rechts das Zielalbum aus oder geben Sie den Albumnamen ein, wenn Sie ein neues Album erstellen. Klicken Sie dann auf die Pfeil-Schaltfläche in der Mit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Option\\nSelect the option you ne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tion wählen\\nWählen Sie die erforderliche Option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lect Simple Mode Sk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sign für einfachen Modus auswäh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album to play\n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t das Album für die Wiedergabe aus\nAlb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backup data to restor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ie Sicherungsdaten zum Wiederherstellen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backup data to restor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ie Sicherungsdaten zum Wiederherstellen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backup data you would like to restor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ie Sicherungsdaten aus, die Sie wiederherstellen möch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backup destination.\nYou can either back up your data to a location on your hard disk, or save your data on removable 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en Speicherort aus.\nSie können die Daten entweder auf der Festplatte oder auf einem Wechselmedium speicher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backup destina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einen Sicherungsordner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CD driv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wählen eines CD-Laufwerk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CD TEXT languag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ie CD TEXT-Sprache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data you would like to back 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ie Daten aus, die gesichert werden sol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file format and bit rate for transferring to a device/media.\nThe list below shows the devices/media that are or have been connected to your comput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as Dateiformat und die Bitrate zum Übertragen an ein Gerät/Medium aus.\nDie nachstehende Liste zeigt die Geräte/Medien an, die an Ihren Computer angeschlossen sin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file types for which you want SonicStage to be the default play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ie Dateiarten aus, für die SonicStage als Standard-Player verwendet werden sol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first 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as erste Medium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first 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as erste Medium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following option if there are tracks on the disc that were transferred from this computer. (Applies to tracks with copy restriction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ie folgende Option aus, wenn auf der CD Titel vorhanden sind, die von diesem Computer übertragen wurden. (Gilt für Titel mit Copyright-Einschränk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playback method for audio CD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gabe-Methode für Audio-CDs auswäh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recording format for My Librar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unter 'Eigene Bibliothek' das Aufzeichnungsformat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recording format for My Librar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ungsformat in 'Eigene Bibliothek' auswäh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skin\nSk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t das Design aus\nDesig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target file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iel-Dateiformat auswäh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transfer mode to be used when creating ATRAC CD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en bei der Erstellung von CDs im ATRAC-Format zu verwendenden Übertragungsmodus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rack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 auswäh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lect Transfer Mo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ungsmodus auswäh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valu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rt auswäh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lect view</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sicht auswäh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what action to take when manually retrieving CD inf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en auszuführenden Vorgang aus, um CD-Infos manuell einzuho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whether to start recording automatically when a music CD is inser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aus, ob mit der Aufzeichnung automatisch begonnen werden soll, wenn eine CD eingelegt is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Clear Al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wählen/Alle lös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languag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gewählte Sprach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ing CD recording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ein CD-Aufzeichnungsformat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ing MagicGate Memory Stick recording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as MagicGate Memory Stick-Aufzeichnungsformat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ing Memory Stick Device recording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as Memory Stick-Aufzeichnungsformat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ing Net MD recording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as Net MD-Aufzeichnungsformat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ing Network Walkman recording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as Network Walkman-Aufzeichnungsformat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ing Vaio Music Clip recording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as Vaio Music Clip-Aufzeichnungsformat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r addres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rveradress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rver is maintnanc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Server wird gewarte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PInternet.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estle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a UR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RL festle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recording format and bit ra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ungsformat und Bitrate festle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he CDDB data languag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gen Sie die CDDB-Datensprache fes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ransfer Mo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ungsmodus festle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User Name and Passwor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nutzernamen und Kennwort festle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 for deleting conten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 für das Löschen von Inhal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 for deleting conten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 für das Löschen von Inhal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 for when a CD is inser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 wenn eine CD eingelegt is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Cover Art/Lyrics Information\nCover Art/Lyrics Informa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Informationen zur Cover-Grafik/zum Text an\nInformationen zur Cover-Grafik/zum Tex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device/media properties\nDevice/Media Properti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die Eigenschaften des Geräts/Mediums an\nEigenschaften Gerät/Medi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Extended CD Inf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weiterte CD-Informationen anzei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Internet Screen\nInternet Scree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den Internet-Bildschirm an\nInternet-Bildschir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OpenMG Web Site\nOpenMG Web Si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die OpenMG-Website an\nOpenMG-Websi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SonicStage help\nSonicStage hel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Hilfe anzeigen\nSonicStage-Hilf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Album Screen\nAlbum Scree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um-Bildschirm anzeigen\nAlbum-Bildschir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CD Screen\nCD Scree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Bildschirm anzeigen\nCD-Bildschir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cover art and level meter\nCover Art+Level met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die Cover-Grafik und die Pegelmeter an\nCover-Grafik+Pegelmet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cover art and spectrum\nCover Art+Spectr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die Cover-Grafik und das Spektrum an\nCover-Grafik+Spektr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cover art and wave line\nCover Art+Wave Lin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die Cover-Grafik und die Wellenform an\nCover-Grafik+Wellenfor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cover art window\nCover Ar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das Cover-Grafik-Fenster an\nCover-Grafi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cover art\nCover Ar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die Cover-Grafik an\nCover-Grafi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Device/Media screen\nDevice/Media Scree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den Gerät-/Medium-Bildschirm an\nGerät-/Medium-Bildschir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Import Screen\nImport Scree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port-Bildschirm anzeigen\nImport-Bildschir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level meter\nLeve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den Pegelmeter an\nPege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product support page\nProduct support pag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die Seite für den Produktsupport an\nProdukt-Supportsei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spectrum\nSpectr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das Spektrum an\nSpektr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Transfer Screen\nTransfer Scree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den Übertragungsbildschirm an\nÜbertragungsbildschir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 waveform\nWavefor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gt die Wellenform an\nWellenfor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utorial\nTutorial(Ctrl+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utorial anzeigen\nTutorial (Strg+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huff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ando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ff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ndo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ff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ndo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ffle + Repe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ndom + Wiederho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ffle+Repe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andom+Wiederho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imple Mo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infacher Mod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imple Mo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facher Mod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imple Mo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infacher Mod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imple Mode Skin\tSelect a Simple Mode sk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facher Modus - Design\tDesign für einfachen Modus auswäh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g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zel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gle-by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gleby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gle-by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gleby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gle-byte are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nglebyte-Bereich</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gle-byte to Multi-by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glebyte in Multiby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öß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ig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kip coun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zahl übersprin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characters were detected that are not accepted by the Net MD.\n [ \\ ] ^ { | } ~ \n These characters will be automatically replaced by blank character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n Zeichen erkannt, die nicht von  Net MD akzeptiert werden.\n [ \\ ] ^ { | } ~ \n Diese Zeichen werden automatisch durch Leerzeichen ersetz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of the selected tracks can only be transferred once.\nYou cannot transfer these tracks after they have been transferred to your comput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nche der ausgewählten Titel können nur einmal übertragen werden.\nSie können die Titel nicht mehr übertragen, wenn Sie auf Ihren Computer übertragen wu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MPInternet.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nicStage (Simple Mo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 (einfacher Mod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Add-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Add-O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Add-on Set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für SonicStage Add-O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Backup Too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Sicherungsprogram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Backup Too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Sicherungsprogram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Backup Too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Sicherungsprogram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Backup Tool Version %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 %s des SonicStage-Sicherungsprogramm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Backup Tool Version 1.5.50.14200</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Sicherungsprogramm Version 1.5.50.14200</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cannot play a track on the currently selected device/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 kann auf dem aktuell ausgewählten Gerät/Medium keinen Titel wiederge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 Database Convert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Datenbankkonvertier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1to2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does not support this file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 unterstützt dieses Dateiformat nich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Download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Downloadprogram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DLoade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Extension Setup Version 2.0.00.10070</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Extension Setup Version 2.0.00.10070</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exset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Hel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Hilf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Hel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Hil-f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Hel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Hilf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Play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Play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et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etup</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hared Librar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hared Library</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hared Library Set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hared Library-Setup</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System Information Restore Too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Systeminformationswiederherstell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 System Information Restore Too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Systeminformationswiederherstell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 System Information Restore Version 1.1.00.11070</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 Systeminformationswiederherstellung Version 1.1.00.11070</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uses the Gracenote CDDB(r) Music Recognition Service(SM)\nfor retrieving and submitting audio CD information.\nYou must register with Gracenote before using the Music Recognition service.\nRegistration is done between you and Gracenote; Sony Corporation is not\nresponsible for registration.\n\nDo you want to register now?</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 verwendet den CDDB(r)-Dienst Music Recognition Service(SM)von Gracenote\nzum Einholen und Einsenden von Audio-CD-Informationen.\nSie müssen sich bei Gracenote registrieren, um den Dienst Music Recognition Service nutzen zu können.\nDie Registration betrifft nur Sie und Gracenote; Sony Corporation haftet\nnicht für die Registrierung.\n\nMöchten Sie sich jetzt registr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Vers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Versio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will authenticate your database on the Internet. Authentication should take less than one minute.\nPlease be sure you are connected to the Internet.\n\nClick Next to continu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 authentifiziert Ihre Datenbank im Internet. Die Authentifizierung ist in weniger als einer Minute abgeschlossen.\nStellen Sie sicher, dass eine Internetverbindung besteht.\n\nKlicken Sie zum Fortfahren auf 'Weit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will change to the CD recording screen to start recording the CD.\n(SonicStage options are set for recording CDs automatically when they are inser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 wechselt zum Bildschirm für die CD-Aufzeichnung, um mit der Aufzeichnung der CD zu beginnen.\n(Die SonicStage-Optionen sind für das automatische Aufzeichnen von CDs eingestellt, wenn diese eingelegt sin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Stage will store OpenMG contents in the following folder.\\nTo select this folder as the OpenMG contents folder, click Nex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 speichert OpenMG-Inhalte im folgenden Ordner.\\nKlicken Sie auf 'Weiter', um diesen Ordner für OpenMG-Inhalte auszuwäh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Music Box</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Music Box</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 by 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ch Album sort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 by Artis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ch Künstler sort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 by Date Record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ch Aufzeichnungsdatum sort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 by Genr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ch Musikstil sort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 the music files by 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usikdateien nach Namen sort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ed view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rtierte Ansich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urc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Quell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urc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Quell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urce content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Quelleninhal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urce lis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Quellenlis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urc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Quell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 transfer mo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Übertragungsmod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a different fold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einen anderen Ordner a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a folder for copyrighted content downloaded from a music service (EMD service). This content is converted to OpenMG format and stored in a folder used by all EMD players.\n(Non-copyrighted content is stored in the folder used for CD record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einen Ordner für urheberrechtlich geschützte Inhalte an, die von einem Musikdienst (EMD-Dienst) heruntergeladen wurden. Diese Inhalte werden in das Format OpenMG konvertiert und in einem Ordner gespeichert, der von allen EMD-Playern verwendet wird.\n(Nicht urheberrechtlich geschützte Inhalte werden in dem Ordner gespeichert, der für die CD-Aufzeichnung verwendet wir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a location for storing temporary files created when writing to a CD:\n (Specify a disk with as much free space as possi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ein Verzeichnis für temporäre Dateien an, wenn Sie auf CD schreiben:\n (Wählen Sie eine Disk mit möglichst viel freiem Speicherplatz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a location to save imported files in SonicStage.\n\nAll files converted from EMD (Electronic Music Distribution) format to SonicStage-compatible format will be saved in this fold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ein Verzeichnis an, in dem die importierten Dateien in SonicStage gespeichert werden sollen.\n\nAlle Dateien, die vom Format EMD (Electronic Music Distribution) in das mit SonicStage kompatible Format konvertiert wurden, werden in diesem Ordner gespeiche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Location for EMD fil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zeichnis für EMD-Dateien ange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transfer mode settings for the device/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ie Übertragungsmodus-Einstellungen für das Gerät/Medium a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backup destination fold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en Sicherungsordner a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backup folder to restore your files t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en Sicherungsordner zur Wiederherstellung a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destination folder for the restore opera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en Zielordner für den Wiederherstellungsvorgang a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destination folder for the restored data.\n\nNote:\nAll data in the folder specified below will be deleted. You must specify a folder on a disk that has at least the same amount of free space as the size of the backup dat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en Zielordner für die wiederhergestellten Daten an.\n\nHinweis:\nAlle Daten in dem nachstehend angegebenen Ordner werden gelöscht. Sie müssen einen Ordner auf der Festplatte mit mindestens derselben freien Speichermenge wie die Größe der Sicherungsdaten ange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destination folder to restore t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en Zielordner für die Wiederherstellung a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destination fold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en Zielordner a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files to be record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ie Dateien an, die aufgezeichnet werden sol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folder to back up your files t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en Ordner für die Dateisicherung a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folder to back up your files t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en Ordner an, in dem die Dateien gesichert werden sol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folder to restore t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rdner angeben, in dem die Dateien wieder hergestell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location of the backup folder (the folder that contains your saved dat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ie Position des Sicherungsordners an (Ordner mit Ihren gespeicherten Da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position where you want to divide the tra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ie Position an, an der Sie den Titel trennen möch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proxy settings manuall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xy-Einstellungen manuell ange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songs to remov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an, welche Songs entfernt werden sol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transfer mode settings for the device/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ie Einstellungen für den Übertragungsmodus des Geräts/Mediums a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transfer mode settings for the Net M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die Übertragungsmodus-Einstellungen für Net MD a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what to do if a file cannot be transferred in its original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an, was mit einer Datei gemacht werden soll, die nicht im Originalformat übertragen werden kan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tr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ektr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andard Mo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andard-Mod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ndard transfer mo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ndard-Übertragungsmod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ndard Transfer Mode Setting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 für den Standard-Übertragungsmod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date/ti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fangszeit/Dau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rt Divi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ennen star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Impor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star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playing the CD automaticall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Wiedergabe automatisch star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Record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ung star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rt Record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ung star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recording automatically when a music CD is inser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omatisch starten, wenn eine Musik-CD eingelegt is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recording the CD automaticall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en der CD automatisch star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recording the selected track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t der Aufzeichnung der ausgewählten Titel begin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SonicStage automatically (Not available with Windows X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nicStage automatisch starten (unter Windows XP nicht möglich)</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the Music Visualizer\nMusic Visualiz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et den Music Visualizer\nMusic Visualiz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Transf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ung star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rt Writ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reibvorgang star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Writ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reiben star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rt Writ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reibvorgang star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writing to 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t dem Schreiben auf CD begin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rts import\nStart Impor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rtet den Importvorgang\nImport star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s Label Maker\nLabel Mak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et Label Maker\nLabel Mak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s within %d second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rt innerhalb von %d Seku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s within xx second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Vorgang wird innerhalb von xx Sekunden gestarte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stan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dCdrS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DLoade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1. Database authentica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r Schritt. Datenbank-Authentifizier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1. Start the backup process\n\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r Schritt. Sicherungsvorgang starten\n\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1. Start the restore process\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r Schritt. Wiederherstellungsvorgang starten\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2. Run the restore opera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weiter Schritt. Wiederherstellungsvorgang ausfüh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2. Specify the backup data loca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weiter Schritt. Speicherort für die gesicherten Daten ange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2. Specify the backup destination\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weiter Schritt: Speicherort der Sicherungsdaten angeben\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3. Confirm the backup data\n\nThe following data will be restored to your hard dis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ritter Schritt. Datensicherung bestätigen.\n\nFolgende Daten werden auf der Festplatte wiederhergestell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3. Specify a backup folder 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ritter Schritt. Ordnernamen ange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4. Perform the backup operation\n\n Click Start to beg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ierter Schritt. Datensicherung durchführen\n\n Klicken Sie auf 'Start', um den Vorgang zu star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4. Specify the restore loca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ierter Schritt. Speicherort für die Wiederherstellung ange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5. Database authentication\nThe database must be authenticated online, which requires an active Internet connection.\n\nIf you are connecting through a dial-up account, connect to the Internet through your ISP now and click Next to continu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ünfter Schritt. Datenbank-Authentifizierung\nDie Datenbank muss online authentifiziert werden; dafür ist eine aktive Internetverbindung erforderlich.\n\nWird über eine DFÜ-Verbindung eine Internetverbindung hergestellt, stellen Sie über den ISP eine Internetverbindung her, und klicken Sie zum Fortfahren auf 'Weit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6. Perform the restore operation.\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chster Schritt. Führen Sie eine Wiederherstellung durch.\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ere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ereo</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ereo Mo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Mod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ereo record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ereo-Aufzeichn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opp</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Ctrl+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 (Strg+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F7)</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opp (F7)</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F7)</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 (F7)</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Impor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bee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Playba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gabe anhal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op playba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halten der Wiedergab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playing the track\nSto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ält die Wiedergabe des Titels an\nAnhal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record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ung bee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op Record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ung bee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Record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ung anhal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Recording from CD\nStop Record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ung von CD anhalten\nAufzeichnung anhal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the transfer\nStop Transferr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ält die Übertragung an\nÜbertragung anhal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Transf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ung bee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op transferr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ung anhal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Transferr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ung anhal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ing playback of the recorded track because of insufficient recording spe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Wiedergabe des aufgezeichneten Titels wird angehalten, da die Aufzeichnungsgeschwindigkeit nicht hoch genug is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ing the write operation may result in an unreadable CD. Are you sure you want to stop writ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rd der Schreibvorgang unterbrochen, kann die CD möglicherweise nicht gelesen werden. Möchten Sie den Schreibvorgang wirklich abbre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ing the write operation may result in an unreadable CD. Are you sure you want to stop writ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rd der Schreibvorgang unterbrochen, kann die CD möglicherweise nicht gelesen werden. Möchten Sie den Schreibvorgang wirklich abbre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hal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hal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s import\nStop Impor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richt den Importvorgang ab\nImport abbre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225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mit CD Inf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Informationen abse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mit CD Inf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Informationen abse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mit CD Inf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Informationen abse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Playback Mo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gabemodus änder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Full Mode\nFull Mode (F12)</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chselt zum Vollmodus\nVollmodus (F12)</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Simple Mode\nSimple Mode (F11)</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chselt zum einfachen Modus\nEinfacher Modus (F11)</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rary fold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rärer Ordn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and wri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esten und Schrei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and wri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esten und Schrei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and wri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esten und Schrei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CD Driv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Laufwerk tes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onl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ur tes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onl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r tes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onl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r tes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 was successfu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Test-Schreibvorgang war erfolgreich.</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 was successfu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Test-Schreibvorgang war erfolgreich.</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 was successful. Click OK to eject the dis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Schreibtest war erfolgreich. Klicken Sie auf 'OK', um die Disk auszuwerf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 was successful. Click OK to eject the disc. If the disc does not eject automatically, please eject it manuall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Test-Schreibvorgang war erfolgreich. Klicken Sie auf 'OK', um die CD auszuwerfen. Wird die CD nicht automatisch ausgeworfen, wiederholen Sie den Vorgang manuel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 was successful. Click OK to eject the disc. If the media does not eject automatically, please eject it manuall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Schreibtest war erfolgreich. Klicken Sie auf 'OK', um die Disk auszuwerfen. Wird das Medium nicht automatisch ausgeworfen, werfen Sie das Medium manuell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 was successful.\nReady to start writing to the CD-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Test-Schreibvorgang war erfolgreich.\nEs kann mit dem Schreiben auf CD-R begonnen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 was successful.\nReady to start writing to the CD-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Test-Schreibvorgang war erfolgreich.\nEs kann mit dem Schreiben der CD-R begonnen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 %7d /%7d sector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est-Schreibvorgang... %7d /%7d Sekto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writing... %7d /%7d sector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est-Schreibvorgang... %7d /%7d Sekto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s your CD drive for optimal recording\n(The CD drive selected in the CD panel is check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esten Sie das CD-Laufwerk, um eine optimale Aufzeichnung zu gewährleisten\n(Es wird das CD-Laufwerk im CD-Bereich ausgewähl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 Documents (*.txt)|*.txt|All Fil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dokumente (*.txt)|*.txt|Alle Datei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lbum has no tracks.\nCannot start the transf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 dem Album sind keine Titel vorhanden.\nEs kann nicht mit der Übertragung begonnen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lbum is not selec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kein Album ausgewähl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uthentication key is obsolete and needs to be upda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Authentifizierungsschlüssel ist veraltet und muss aktualisier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uthentication server is temporarily unavailable due to routine maintenance.\\Please try again lat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grund von routinemäßiger Wartung ist der Authentifizierungs-Server momenten nicht verfügbar.\\Versuchen Sie es später erneu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uthentication server is unavailable due to routine maintenance.\nPlease try again lat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 der Authentifizierungs-Server routinemäßig gewartet wird, ist er nicht verfügbar.\nVersuchen Sie es später erneu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backup fail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Sicherung ist fehlgeschla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backup fail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Sicherung ist fehlgeschla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backup has been comple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Sicherung ist abgeschloss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backup has been completed. Use the most recent version of the SonicStage Backup Tool when you restore this dat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Sicherung ist abgeschlossen. Verwenden Sie die aktuellste Version des SonicStage-Sicherungsprogramms, wenn Sie diese Daten wiederherstel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D drive is not responding. Please exit SonicStage, check the connection, and restart the progra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CD-Laufwerk reagiert nicht. Beenden Sie SonicStage, prüfen Sie die Verbindung, und starten Sie das Programm erneu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D drive may not be supported or the audio CD being used is not suitable for the checking process. Please insert another disc and try aga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CD-Laufwerk wird nicht unterstützt oder die Audio-CD ist für diesen Prüfvorgang ungeeignet. Legen Sie eine andere CD ein, und versuchen Sie erneut, den Vorgang auszufüh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D is currently in use. Cannot perform the drive che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CD wird momentan verwendet. Die Laufwerksprüfung kann nicht ausgeführ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D-R/CD-RW drive was not found. Please exit SonicStage, check the connection and then restart the progra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CD-R/CD-RW-Laufwerk wurde nicht gefunden. Beenden Sie SonicStage, prüfen Sie die Verbindung, und starten Sie dann das Programm erneu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lock cannot be displayed properly with the current version of Macromedia Flash Play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t der aktuellen Version des Macromedia Flash Player kann die Uhr nicht richtig wiedergegeben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dec is not install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Codec ist nicht installie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figuration is invali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Konfiguration ist ungülti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figuration is invalid. Please install this program aga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Konfiguration ist ungültig. Installieren Sie dieses Programm erneu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tent that has already been conver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Inhalt, der bereits konvertiert wurd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tents are already in the correct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Inhalte sind bereits im richtigen Forma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trol information area of the device/media is ful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Bereich für die Steuerinformationen des Geräts/Mediums ist vol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rresponding contents were not foun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entsprechenden Inhalte wurde nicht gefu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ver art has been assigned to the album.\nWould you like to assign this image to all the songs in the album that do not have an image assigned to them alread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Cover-Grafik wurde dem Album zugewiesen.\nMöchten Sie dieses Bild allen Songs im Album zuweisen, denen noch kein Bild zugewiesen wurd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ver art image for this album is protected by copyright. \nThis image cannot be used for printing a labe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Cover-Grafik dieser Alben ist urheberrechtlich geschützt. \nDieses Bild kann nicht für den Etikettendruck verwende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urrent CD writing information will be discarded. Do you want to continu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Schreibinformationen der aktuellen CD werden verworfen. Möchten Sie fortfah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atabase has already been conver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nbank wurde bereits konvertie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1to2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media is currently in use. Please wait until the current operation has finished before using the track lis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Gerät/Medium wird momentan verwendet. Warten Sie, bis der aktuelle Vorgang abgeschlossen ist, bevor Sie die Titelliste verwe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media is in us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Gerät/Medium wird verwende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media is write protec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Gerät/Medium ist schreibgeschütz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media is write protected. Operations such as transferring tracks, editing/deleting tracks, and playing tracks with playback restrictions cannot be perform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Gerät/Medium ist schreibgeschützt. Vorgänge wie das Übertragen, Bearbeiten/Löschen von Titeln und Wiedergeben von Titeln mit Wiedergabebeschränkungen können nicht ausgeführ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sc was not found or the disc is invalid. Please insert an audio 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CD wurde nicht gefunden oder ist ungültig. Legen Sie eine Audio-CD e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sk containing the temporary folder does not have sufficient spac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 der CD, die den temporären Ordner enthält, ist nicht genügend Speicherplatz vorha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vision point is at the beginning of the repeating segment of the tra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Trennpunkt befindet sich am Anfang des Wiederholungssegments des Titel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rive specified for backup does not exist.\nConfirm that a media is inser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angegebene Laufwerk existiert nicht.\nBestätigen Sie, dass ein Medium eingelegt wurd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name can have a maximum length of 255 characters.\nThe name after the divide will exceed this limit.\nMake sure to choose a name that is under 255 characters.\n(Note: After the divide, "_1" and "_2" are added to the name (e.g. Title becomes Title_1 and Title_2.\nInclude these two characters when counting the number of characters in the 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önnen maximal 255 Zeichen für den Dateinamen verwendet werden.\nNach dem Trennen ist der Name länger.\nStellen Sie sicher, dass nicht mehr als 255 Zeichen verwendet werden.\n(Hinweis: Nach dem Trennen werden "_1" und "_2" zum Namen hinzugefügt (z.B. Titel wird zu Titel_1 und Titel_2.\nDenken Sie daran, wenn Sie die maximale Zeichenlänge des Namens berech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will be registered in the database and not converted because the file cannot be conver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i wird in der Datenbank registriert und nicht konvertiert, da die Datei nicht konvertiert werden kan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pecified for backup does not exist.\nWould you like to create the fold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für die Sicherung angegebene Ordner ist nicht vorhanden.\nMöchten Sie den Ordner erstel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pecified for backup does not exist.\nWould you like to create a fold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für die Sicherung angegebene Ordner existiert nicht.\nMöchten Sie einen neuen Ordner erstel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you have selected cannot be used as a destination fold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von Ihnen gewählte Ordner kann nicht als Zielordner verwende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The following characters cannot be used in the folder name:\n \\ / : , ; * ? </w:t>
            </w:r>
            <w:r>
              <w:rPr>
                <w:rFonts w:eastAsia="MS Mincho;ＭＳ 明朝"/>
                <w:lang w:val="de-DE"/>
              </w:rPr>
              <w:t>" &lt; &gt; |</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de-DE"/>
              </w:rPr>
              <w:t xml:space="preserve">Bei der Eingabe eines Ordnernamens können folgende Zeichen nicht verwendet werden:\n \\ / : , ; * ? </w:t>
            </w:r>
            <w:r>
              <w:rPr>
                <w:rFonts w:eastAsia="MS Mincho;ＭＳ 明朝"/>
              </w:rPr>
              <w:t>" &lt; &gt; |</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files are already %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folgenden Dateien sind bereits %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files were converted to %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olgende Dateien wurden umgewandelt in %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tracks were not deleted from the hard disk, \r\nbecause they were created by a program other than SonicStage.\r\n\r\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olgende Titel wurden nicht von der Festplatte gelöscht, \r\nda sie nicht mit SonicStage erstellt wurden.\r\n\r\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higher the bit rate, the better the sound quality. However, a larger amount of disk space is required for a higher bit ra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Je höher die Bitrate, desto besser ist die Klangqualität. Für eine höhere Bitrate ist jedoch auch mehr Speicherplatz erforderlich.</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nserted media cannot be used for transferring tracks.\r\nThis media may not support digital rights management, it may be damaged,\r\nor it may not be supported by the current version of this progra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eingelegte Medium kann nicht für die Übertragung von Titeln verwendet werden.\r\nDas Medium unterstützt möglicherweise DRM (Digital Rights Management) nicht, es ist beschädigt,\r\noder es wird durch die aktuelle Programmversion nicht unterstütz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nserted media is incompatible with the source media. Please insert a compatible 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eingelegte Medium ist nicht mit dem Quellmedium kompatibel. Legen Sie ein kompatibles Medium e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nserted media is incompatible with the source media. Please insert a compatible 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eingelegte Medium ist nicht mit dem Quellmedium kompatibel. Legen Sie ein kompatibles Medium e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last download was not completed. Would you like to resume download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letzte Download-Vorgang wurde nicht abgeschlossen. Möchten Sie mit dem Herunterladen jetzt fortfah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DLoade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usic file for the track was not found.\n\nTo restore the ability to play back the track, specify the location of the file aga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Musikdatei des Titels wurde nicht gefunden.\n\nGeben Sie den Speicherort der Datei erneut an, um den Titel wiedergeben zu kön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usic files are currently in use by SonicStage Server, so they cannot be dele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Musikdateien können nicht gelöscht werden, da sie momentan vom SonicStage-Server verwende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usic files on your computer can be\nimported and managed by SonicStage.\nWould you like to import the music files on your computer?\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Musikdateien auf Ihrem Computer können\nin SonicStage importiert und dort verwaltet werden.\nMöchten Sie die Musikdateien in Ihren Computer importieren?\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penMG system has been updated. You must restart SonicStage.\n\nClick OK to exit the progra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OpenMG-System wurde aktualisiert. Sie müssen SonicStage erneut starten.\n\nKlicken Sie auf 'OK', um das Programm zu bee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rder of the backup media is  not correct. Please insert the media in the order in which is was crea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Ordner des Sicherungsmediums ist falsch. Legen Sie das Medium in den Ordner, in dem es erstellt wurd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rder of the backup media is not correc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rder of the backup media is not correc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S of your machine is not compliant with this version of SonicStage Premium.\\nSetup is abor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Betriebssystem Ihres Computers ist nicht mit dieser Version von SonyStage Premium kompatibel.\\nDas Setup wird abgebro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ath for the specified folder contains one or more invalid characters.\nPlease specify a folder with a valid path.</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Pfad für den spezifischen Ordner enthält ein oder mehrere ungültige Zeichen.\nGeben Sie einen Ordner mit einem gültigen Pfad a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aining playback count of the selected tracks is zero.\nUnable to transfer the selected  track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verbleibende Wiedergabe-Anzahl der ausgewählten Titel beträgt 'null'.\nDie ausgewählten Titel können nicht übertragen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ovable media may be unformatted or have no free disk space available.\nPlease insert another disc (CD-R, CD-RW, etc..) or disk (Zip cartridge, etc..), and click OK to continu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Wechselmedium ist möglicherweise nicht formatiert oder es ist kein freier Speicherplatz vorhanden.\nLegen Sie ein anderes Medium (CD-R, CD-RW etc.) oder eine andere CD (Zip-Laufwerk etc.) ein, und klicken Sie zum Fortfahren auf 'O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ovable media may be unformatted or have no free space avail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Wechselmedium ist möglicherweise nicht formatiert oder es ist kein freier Speicherplatz vorha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ovable media may be unformatted or have no free space available.\nPlease insert another disc, and click OK to continue.\n\nClick OK to eject the removable 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Wechselmedium ist möglicherweise nicht formatiert oder es ist kein freier Speicherplatz vorhanden.\nLegen Sie eine andere Disk ein, und klicken Sie zum Fortfahren auf 'OK'.\n\nKlicken Sie auf 'OK', um das Wechselmedium wieder auszuwerf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ovable media may be unformatted or may have no free space available.\nPlease insert another disc and click OK to continu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Wechselmedium ist möglicherweise nicht formatiert oder es ist kein freier Speicherplatz vorhanden.\nLegen Sie ein anderes Wechselmedium ein, und klicken Sie zum Fortfahren auf 'O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ovable media may be write-protected or unformat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Wechselmedium ist eventuell schreibgeschützt oder nicht formatie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ovable media may be write-protected or unformatted. Turn off write-protection or format the media. Then click OK to continu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Wechselmedium ist eventuell schreibgeschützt oder nicht formatiert. Heben Sie den Schreibschutz auf oder formatieren Sie das Medium. Klicken Sie dann auf 'O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quested operation is not supported by this device/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angefragte Vorgang wird von dem Gerät/Medium nicht unterstütz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store fail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Wiederherstellung ist fehlgeschla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store fail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Wiederherstellung ist fehlgeschla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store has been comple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Wiederherstellung ist abgeschloss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store has been comple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Wiederherstellung ist abgeschloss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store operation deletes all existing SonicStage data from the destination hard dis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 der Wiederherstellung werden alle Daten von SonicStage von der Ziel-Festplatte gelösch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ights information (ICV) of the track is invali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Informationen über die Rechte (ICV) des Titels sind ungülti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ights information (MAC) of the track is invali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Informationen über die Rechte (MAC) des Titels sind ungülti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ame artist/genre name will be assigned to the selected track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n ausgewählten Titeln wird derselbe Künstler-/Musikstilname zugewies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ame file name already exists in the target directory. Please specify a different file 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lbe Datei ist bereits im Zielverzeichnis vorhanden. Geben Sie einen anderen Dateinamen a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DLoade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ame track is stored multiple times in the device/media.  These tracks must be deleted.\nDo you want to delete the track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selbe Titel ist auf dem Gerät/Medium mehrmals gespeichert.  Diese Titel müssen gelöscht werden.\nMöchten Sie die Titel lös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ame track was found on your computer. When a track is transferred to a computer with the same track, they are merged into one track and the transfer rights are increased by one.\nDo you want to continu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selbe Titel wurde auf Ihrem Computer gefunden. Wird ein Titel an einen Computer übertragen, auf dem derselbe Titel bereits vorhanden ist, werden diese Titel miteinander verbunden und die Übertragungsrechte erweitert.\nMöchten Sie wirklich fortfah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album does not contain any track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ausgewählte Album enthält keine Tite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groups will be dele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sgewählten Gruppen werden gelösch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music file cannot be played back because the system information has been changed.\nClick OK to automatically close SonicStage and open the SonicStage System Information Restore Too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sgewählte Musikdatei kann nicht wiedergegeben werden, da die Systeminformationen geändert wurden.\nKlicken Sie auf 'OK', um SonicStage automatisch zu beenden, und öffen Sie das SonicStage-Tool zur Systeminformationswiederherstell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recording format is not ATRAC3.</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gewählte Aufzeichnungsformat ist nicht ATRAC3.</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track can be transferred to your computer only once.\nAfter the transfer, the track cannot be transferred from the comput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sgewählten Titel können nur einmal auf Ihren Computer übertragen werden.\nNach der Übertragung kann der Titel nicht mehr vom Computer übertragen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tracks are being transferred. If the tracks are moved now, the transfer rights for these tracks will be lost. Are you sure you want to move the track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sgewählten Titel werden übertragen. Werden jetzt Titel verschoben, gehen die Übertragungsrechte für diese Titel verloren. Möchten Sie die Titel wirklich verschie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tracks cannot be transferr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sgewählten Titel können nicht übertragen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tracks must be converted for the current device/media.  Do you want to convert them now?</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ür das aktuelle Gerät/Medium müssen die ausgewählten Titel konvertiert werden.  Möchten Sie sie jetzt konvert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tracks originated from another computer.\n\nCannot transfer the selected track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sgewählten Titel stammen von einem anderen Computer.\n\nDie ausgewählten Titel können nicht übertragen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rvice is not avail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r Dienst ist nicht verfügba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tting of installer is not enough.\\nSetup is abor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Einstellungen des Installationsprogramms sind falsch.\\nDie Installation wird abgebro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ttings can be changed only when an MD disc is inserted.\n\nPlease insert a disc, select the MD icon and try aga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Einstellungen können nur geändert werden, wenn ein MD-Medium eingelegt ist.\n\nLegen Sie eine CD ein, wählen Sie das MD-Symbol aus, und versuchen Sie es erneu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onicStage System Information Restore Tool restores music files that have been rendered unplayable for some reason, such as by the System Restore feature in Windows Me or Windows X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Tool von SonicStage zur Systeminformationswiederherstellung stellt Musikdateien wieder her, die aus irgendeinem Grund nicht mehr wiedergegeben werden können. Die Funktion ist mit der der Systemwiederherstellung unter Windows Me oder Windows XP vergleichba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ource disc is blank. Please insert an audio 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Quellmedium ist leer. Legen Sie eine Audio-CD e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backup folder cannot be used for one (or more) of the following reasons:\n- The folder is more than two folders deep.\n- The path name of the folder is longer than 123 characters.\n- The name of one or more folders in the path name is longer than 64 character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 einem oder mehreren Gründen kann der Sicherungsordner nicht verwendet werden:\n- Der Ordner hat mehr als zwei Unterordner.\n- Der Pfadname des Ordners ist länger als 123 Zeichen.\n- Der Name eines oder mehrerer Ordner in dem Pfadnamen ist länger als 64 Zei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drive was not found.\nConfirm that a media is inser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angegebene Laufwerk wurde nicht gefunden.\nBestätigen Sie, dass ein Medium eingelegt wurd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file type is incorrect.\nPlease enter the file type aga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angegebene Dateityp ist falsch.\nGeben Sie den Dateityp erneut e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folder does not exis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angegebene Ordner existiert nich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folder name contains one or more invalid characters.\\nPlease specify a different folder 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angegebene Ordner enthält ein oder mehrere ungültige Zeichen.\\nGeben Sie einen anderen Ordnernamen a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folder was not foun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angegebene Ordner wurde nicht gefu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music file is not on the hard disk of this computer\nDo you want to import the file after you copy the file to the hard dis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ngegebene Musikdatei befindet sich nicht auf der Festplatte des Computers.\nMöchten Sie die Datei nach dem Kopieren auf die Festplatte import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path is invali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angegebene Pfad ist ungülti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path is longer than 100 characters. SonicStage can only accept a path of up \\nto 100 characters (100 bytes) in length. Please specify a folder with a shorter path.</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angegebene Pfad ist länger als 100 Zeichen. SonicStage akzeptiert nur einen Pfad von bis \\nzu 100 Zeichen (100 Bytes). Geben Sie einen Ordner mit einem kürzeren Pfad a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The specified path is longer than 100 characters.\nSonicStage can only accept a path of up to 100 characters (100 bytes) in length.\nPlease specify a folder with a shorter path. </w:t>
            </w:r>
            <w:r>
              <w:rPr>
                <w:rFonts w:eastAsia="MS Mincho;ＭＳ 明朝"/>
                <w:lang w:val="de-DE"/>
              </w:rPr>
              <w:t>\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angegebene Pfad ist länger als 100 Zeichen.\nSonicStage akzeptiert nur einen Pfad von bis zu 100 Zeichen (100 Byte).\nGeben Sie einen Ordner mit einem kürzeren Pfad an. \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tandby function is not available during recording, transferring or importing of tracks.  Please stop the current operation and try aga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rend des Aufzeichnens, Übertragens oder Importierens von Titeln steht die Standby-Funktion nicht zur Verfügung.  Brechen Sie den aktuellen Vorgang ab, und versuchen Sie es erneu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tring of characters is too lo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Zeichenstrang ist zu la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ystem must be updated to Phase 2 to handle the selected track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System muss auf Phase 2 aktualisiert werden, um die ausgewählten Titel bearbeiten zu kön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arget disc is not blank. Please insert a blank dis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Ziel-CD ist nicht leer. Legen Sie eine leere Disk e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arget disc is not blank. Please insert a blank dis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Ziel-CD  ist nicht leer. Legen Sie eine leere Disk e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arget software for this module is not install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Zielsoftware dieses Moduls ist nicht installie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emporary folder has not been specified or is not foun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temporäre Ordner wurde nicht festgelegt oder wurde nicht gefu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OC data is invali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n des Inhaltsverzeichnis sind ungülti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rack cannot be transferred because the playback rights have expir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Titel kann nicht übertragen werden, da die Wiedergaberechte abgelaufen sin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rack list for this media has been edited by another program.\nThe media is write protected, so the list has been temporarily modified.\nFor the modifications to take effect, unlock the Memory Stick and reinsert i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Titelliste für dieses Medium wurde von einem anderen Programm bearbeitet.\nDas Medium ist schreibgeschützt; die Liste wurde daher vorübergehend geändert.\nHeben Sie den Schreibschutz des Memory Stick auf, damit die Änderungen übernommen werden können, und setzen Sie den Memory Stick erneut e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rack list was restored,\nbecause it was edited by another progra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Titelliste wurde wiederhergestellt,\nda sie von einem anderen Programm bearbeitet wurd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racks cannot be transferred to the device/media.\nThe remaining transfer count is zer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de-DE"/>
              </w:rPr>
              <w:t>Die Titel können nicht auf das Gerät/Medium übertragen werden.\n</w:t>
            </w:r>
            <w:r>
              <w:rPr>
                <w:rFonts w:cs="Palatino" w:ascii="Palatino" w:hAnsi="Palatino"/>
                <w:lang w:val="de-DE"/>
              </w:rPr>
              <w:t>Der Titel kann nicht mehr übertragen werden.</w:t>
            </w:r>
            <w:r>
              <w:rPr>
                <w:rFonts w:eastAsia="MS Mincho;ＭＳ 明朝"/>
                <w:lang w:val="de-DE"/>
              </w:rPr>
              <w: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ransfer was cancell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Übertragung wurde abgebro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AIO Media Music Server (Application) is running. To use this Backup Tool,\nplease quit the VAIO Media Music Server by us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nwendung VAIO Media Music Server wird ausgeführt. Wenn Sie das Sicherungsprogramm verwenden möchten,\nbeenden Sie VAIO Media Music Server mi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AIO SonicStage Server (Application) is running. To use this Backup Tool,\nplease stop the VAIO SonicStage Server (Application) by using the VAIO Media Administrative Tool.\nWould you like to start the VAIO Media Administrative Tool now?</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nwendung VAIO SonicStage Server wird ausgeführt. Wenn Sie das Wiederherstellungsprogramm verwenden möchten,\nbeenden Sie die Anwendung VAIO SonicStage Server mit dem VAIO Media-Verwaltungsprogramm.\nMöchten Sie das VAIO Media-Verwaltungsprogramm jetzt star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files that cannot be restored because the destination folder is read-only. If you continue, only certain files will be restored. Would you like to continue the restor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önnen nicht alle Dateien wiederherstellt werden, da der Zielordner schreibgeschützt ist. Beim Fortfahren werden nur bestimmte Daten wieder hergestellt. Möchten Sie mit dem Vorgang fortfah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no file types specified.\nPlease specify the file types you want to search for and try aga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kein Dateityp angegeben.\nGeben Sie die Dateitypen an, nach denen gesucht werden soll, und versuchen Sie es erneu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no tracks or albums selec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n keine Titel oder Alben ausgewähl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invalid rights management information in the OpenMG conten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OpenMG-Inhalte enthalten ungültige Informationen zur Verwaltung von Rech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more than one copy of the same track on the\ndevice/media.  If you wish to transfer the track, you must transfer all the copies simultaneously.\nDo you want to do this now?</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 dem Gerät/Medium ist mehr als eine \nKopie desselben Titels vorhanden. Möchten Sie den Titel übertragen, müssen Sie alle Kopien gleichzeitig übertragen.\nMöchten Sie den Vorgang jetzt ausfüh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disc inserted in the target drive. Please insert a blank dis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 das Ziellaufwerk ist kein Medium eingelegt. Legen Sie ein leeres Medium e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disc inserted in the target drive. Please insert a blank dis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 das Ziellaufwerk ist kein Medium eingelegt. Legen Sie ein leeres Medium e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disc inserted or the inserted disc is invalid. Please insert an audio 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keine CD eingelegt oder die Disk ist ungültig. Legen Sie eine Audio-CD e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music data to be backed 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sind keine zu sichernden Musikdateien vorha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music data to be backed 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sind keine zu sichernden Musikdateien vorha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disk space avail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ist nicht genügend freier Speicherplatz vorha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tracks cannot be combin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Titel können nicht kombinier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se tracks cannot be transferr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Titel können nicht übertragen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album is consisted of N CDs.  Please select a CD to register to Albu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Album besteht aus N CDs.  Wählen Sie eine CD aus, die in dem Album registriert werden sol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PInternet.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album is currently read-onl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Album ist momentan schreibgeschütz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artist name already exists.\nPlease enter a different 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Name des Künstlers ist bereits vorhanden.\nGeben Sie einen anderen Namen a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CD cannot be record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CD kann nicht aufgezeichne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evice/media is not avail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Gerät/Medium ist nicht verfügba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ile is already registered to the OpenMG databas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i ist in der OpenMG-Datenbank bereits vorha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ile is the only file registered to this content.\nIt can only be deleted from the Edit menu.</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 ist die einzige unter diesem Inhalt registrierte Datei.\nSie kann nicht vom Menü 'Bearbeiten' gelösch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is a high-compression format that offers greater compression (higher capacity) than ATRAC3, without sacrificing sound quality. This option is only available for ATRAC3plus compatible devices. Check the owner's manual for the device compatibilit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s Format bietet eine höhere Komprimierungsrate als ATRAC3 bei gleichzeitig hoher Klangqualität. Die Option steht nur für Geräte zur Verfügung, die mit ATRAC3plus kompatibel sind. Im Benutzerhanbuch finden Sie Informationen über die Kompatibilität des Gerät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MD contains characters from an unsupported language.\n Titles (multi-byte) will not be properly displayed or edi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MD enthält Zeichen einer nicht unterstützten Sprache.\n Titel (Multibyte) werden daher nicht richtig wiedergegeben oder bearbeite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media is ful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Medium ist vol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operation is not available while record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r Vorgang ist während des Aufzeichnens nicht verfügba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cess checks the recording capability of the CD drive and should be run before using the CD drive with SonicStag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 diesem Vorgang wird die Aufzeichnungskapazität des CD-Laufwerks geprüft. Führen Sie den Vorgang vor der Verwendung des CD-Laufwerks mit SonicStage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duct and service may practice one or more of the following U.S. Patents: #5,987,525; #6,061,680; #6,154,773, #6,161,132, #6,230,192, #6,230,207, #6,240,459, #6,330,593, and other patents issued or pend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duct and service may practice one or more of the following U.S. Patents: #5,987,525; #6,061,680; #6,154,773, #6,161,132, #6,230,192, #6,230,207, #6,240,459, #6,330,593, and other patents issued or pendi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can be run by Computer Administrators and Power Users only.\nPlease contact your system administrator or log off and log on again using a Computer Administrator or Power User accoun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s Programm kann nur von Computer-Administratoren und Hauptbenutzern verwendet werden.\nWenden Sie sich an Ihren Systemadministrator oder melden sich ab und erneut als Computer-Administrator oder Hauptbenutzer a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aved data contains licensing information only. Music information is not includ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gespeicherten Daten enthalten nur Lizenzinformationen. Musikinformationen sind nicht vorha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aved data contains music information only. Licensing information is not includ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gespeicherten Daten enthalten nur Musikinformationen. Lizenzinformationen sind nicht vorha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ervice is presently unavail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r Dienst steht momentan nicht zur Verfüg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This setting does not support OpenMG (ATRAC3plus) format.\nFiles will be converted to OpenMG (ATRAC3) format and transferred in the following cases:\n\n- if the files  \ncannot be transferred using Standard transfer mode. \n- if the files are transferred in Minimum bit rate transfer mode.\n\n(Note that even ATRAC3plus format files will be  \nconverted to\nATRAC3 format before being transferred.) </w:t>
            </w:r>
            <w:r>
              <w:rPr>
                <w:rFonts w:eastAsia="MS Mincho;ＭＳ 明朝"/>
                <w:lang w:val="de-DE"/>
              </w:rPr>
              <w:t>\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Einstellung unterstützt das Format OpenMG (ATRAC3plus) nicht.\nDie Dateien werden in das Format OpenMG (ATRAC3) konvertiert und in folgenden Fällen übertragen:\n\n- wenn die Dateien \nnicht mit dem Standard-Übertragungsmodus übertragen werden können. \n- wenn die Dateien mit dem Übertragungsmodus mit der Mindest-Bitrate übertragen wurden.\n\n(Beachten Sie, dass sogar Dateien im Format ATRAC3plus vor der Übertragung in \ndas Format \nATRAC3 umgewandelt werden).\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This setting supports OpenMG (ATRAC3plus) format.\nFiles will be converted to OpenMG (ATRAC3plus) format and transferred in the following cases:\n\n- if the files  \ncannot be transferred using Standard transfer mode. \n- if the files are transferred in Minimum bit rate transfer mode.\n\nNote that the device you transfer to must support  \nATRAC3plus format to be able to play back the transferred files. </w:t>
            </w:r>
            <w:r>
              <w:rPr>
                <w:rFonts w:eastAsia="MS Mincho;ＭＳ 明朝"/>
                <w:lang w:val="de-DE"/>
              </w:rPr>
              <w:t>\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Einstellung unterstützt das Format OpenMG (ATRAC3plus).\nDie Dateien werden in das Format OpenMG (ATRAC3plus) konvertiert und in folgenden Fällen übertragen:\n\n- wenn die Dateien \nnicht mit dem Standard-Übertragungsmodus übertragen werden können. \n- wenn die Dateien mit dem Übertragungsmodus mit der Mindest-Bitrate übertragen wurden.\n\n(Beachten Sie, dass das Gerät, an das Sie übertragen, das Format \nATRAC3plus unterstützen muss, damit die übertragenen Dateien wiedergeben werden können. \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oftware is incompatible with Microsoft Windows 3.1(T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Software ist nicht mit Microsoft Windows 3.1(TM) kompatibe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oftware is incompatible with Microsoft Windows 95(T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Software ist nicht mit Microsoft Windows 95(TM) kompatibe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oftware is incompatible with Microsoft Windows NT4(T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Software ist nicht mit Microsoft Windows NT4(TM) kompatibe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track can be transferred to your computer only once.\nDo you want to transfer the tra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r Titel kann nur einmal auf Ihren Computer übertragen werden.\nMöchten Sie den Titel übertra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track can only be transferred once.\nYou cannot transfer this track after it has been transferred to your comput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r Titel kann nur einmal übertragen werden.\nSie können den Titel nicht mehr übertragen, wenn er auf Ihren Computer übertragen wurd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track will be deleted automatically when the playback rights expir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r Titel wird automatisch gelöscht, wenn die Wiedergabe-Rechte abgelaufen sin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umbnai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atu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ei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Display Mo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tanzeige-Mod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Display Mo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tanzeige-Mod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Time remaining: approx. </w:t>
            </w:r>
            <w:r>
              <w:rPr>
                <w:rFonts w:eastAsia="MS Mincho;ＭＳ 明朝"/>
                <w:lang w:val="de-DE"/>
              </w:rPr>
              <w:t>80:59 se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bleibende Zeit: ca. 80:59 Se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DLoade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MPInternet.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multi-by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 (Multiby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single-by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 (Singleby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displa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anzeig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string is written t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zeichenfolge schreiben 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text writing area setting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 für den Schreibbereich des Titeltexte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dCdrS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start using SonicStage, you must accept the terms of this License Agreement by clicking Accept. If you do not accept all the terms of this agreement click Do Not Accept to quit the progra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e müssen vor der Verwendung von SonicStage die Bedingungen der Lizenz-Vereinbarung akzeptieren, indem Sie auf 'Akzeptieren' klicken. Akzeptieren Sie nicht alle Bedingungen dieser Lizenzvereinbarung, wählen Sie 'Nicht akzeptieren', um das Programm zu verlass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verify that your files were saved properly during backup, select the checkbox below. Note that the backup process will take longer to comple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ktivieren Sie das nachstehende Kontrollkästchen, um zu überprüfen, dass die Dateien richtig gesichert wurden. Beachten Sie, dass der Sicherungsvorgang etwas Zeit in Anspruch nimm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da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u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xtra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ota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sam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length:</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samtläng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dCdrS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ck #</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 N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 N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l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 %l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coun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zahl - Tite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Inf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info</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Inf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info</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list operations cannot be performed during playback. Please stop playback before performing the opera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rend der Wiedergabe können keine Vorgänge an der Titelliste ausgeführt werden. Beenden Sie die Wiedergabe, bevor Sie den Vorgang ausfüh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Properti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eigenschaf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title display settings for Net M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zeigeeinstellungen des Titels für Net M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title display settings for Net MD mo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zeigeeinstellungen des Titels für den Modus Net M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s with expired playback rights were found. They will be deleted automatically. This process may take several minut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n Titel mit abgelaufenen Rechten gefunden. Diese werden automatisch gelöscht. Dieser Vorgang kann etwas Zeit in Anspruch nehm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nsf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nsf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nsf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jbDLoade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nsf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nsf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nsf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nsfer additional informa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sätzliche Informationen übertra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albums that have not yet been transferred to the ATRAC HD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ben übertragen, die noch nicht an die  ATRAC-Festplatte übertragen wu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nsfer Al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übertra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all tracks located on the device\nTransfer Al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ägt alle Titel auf dem Gerät\nAlle übertra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automatically when the player is connec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omatisch übertragen, wenn der Player angeschlossen is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Back to My Librar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rück an 'Eigene Bibliothek' übertra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da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ungsdat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nsfer in progres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ungsvorgang wird ausgeführt ...</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nsfer in progres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ungsvorgang wird ausgeführt ...</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nsfer Mo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ungsmod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nsfer mo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ungsmod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nsfer mo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ungsmod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mode setting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 'Übertragungsmod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nsfer mode setting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ungsmodus-Einstellun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nsfer Mode Setting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 für den Übertragungsmod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Mode Settings [%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 für den Übertragungsmodus [%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Transfer mode\tTransfer mode option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ungsmodus\tÜbertragungsoptio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personally recorded content back automatically after importing to your comput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ersönlich aufgezeichnete Inhalte werden nach dem Importieren auf den Computer automatisch zurück übertra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personally recorded content back automatically after importing to your computer.\n(One right to transfer will be expend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en Sie persönlich aufgezeichnete Inhalte nach dem Importieren auf den Computer automatisch zurück.\n(Es wird ein zusätzliches Übertragungsrecht verge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rights for this track do not allow transfers to devices/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Übertragungsrechte dieses Titels erlauben die Übertragung an Geräte/Medien nich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Scree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ungsbildschir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he track back to My Library before deleting i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 vor dem Löschen zurück an 'Eigene Bibliothek' übert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he track back to My Library before deleting i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 vor dem Löschen zurück an 'Eigene Bibliothek' übertra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en a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Übertagen a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o a device/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 ein Gerät/Medium übertra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o Audio 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en an Audio-C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o CD-R/RW...</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en an CD-R/RW</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o My Librar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 'Eigene Bibliothek' übertra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o My Librar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 'Eigene Bibliothek' übertra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o the M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en an M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ra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 übertra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nsfer Tra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übertrag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rack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übertrag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racks between an album and a device/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ägt Titel von einem Album auf ein Gerät/Mediu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nsf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nsf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nsfer\tTransfer option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ung\tÜbertragungsoptio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r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red from Hi-M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en von Hi-M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red from Memory Sti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en vom Memory Stic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r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nsferring %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ung %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s are not allow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ist keine Berechtigung für die Übertragung vorha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s the file as is (no conversion).\nIn most cases you should choose this sett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 wie sie ist übertragen (keine Konvertierung).\nSie sollten in den meisten Fällen diese Einstellungen auswähl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s the file as is (no conversion).\r\nIn most cases you should choose this sett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i wie sie ist übertragen (keine Konvertierung).\r\nSie sollten in den meisten Fällen diese Einstellung verwe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s the file in LP4 mode to maximize the number of files that can be transferred to the portable device/media.\nNote: It takes longer to transfer compared to Standard Mo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agen Sie die Datei im LP4-Modus, um die Anzahl an Dateien zu maximieren, die auf das tragbare Gerät/Medium übertragen werden sollen.\nHinweis: Die Übertragung dauert im Vergleich zum Standardmodus läng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s the file in SP mode for compatibility with non-MDLP MD devices.  Note: It takes longer to transfer compared to Standard Mo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trägt die Datei im SP-Modus, damit sie auch mit Geräten kompatibel ist, die nicht dem Format MDLP MD entsprechen.  Hinweis: Im Vergleich zum Standardmodus dauert die Übertragung läng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uktu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ee (Impor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uktur (Import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e + Lis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uktur + Lis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y Aga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neut versu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 muting off\nMuting Off</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altet den Ton ein\nTon e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 muting on\nMuting 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altet den Ton aus\nTon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Tutoria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Tutoria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Tutoria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Tutoria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wo or more albums were found. Please select one from the lis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destens zwei Alben wurden gefunden. Wählen Sie eines aus der Liste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of 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Ar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of dis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rt der Disk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of dis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Typ:</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of dis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Typ:</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of file to search fo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art, nach der gesucht werden sol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of 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umtyp:</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of 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umtyp:</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dCdrS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of 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umtyp:</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access the device/media.  It may be in use by another program.</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 das Gerät/Medium kann nicht zugegriffen werden.  Es wird möglicherweise von einem anderen Programm verwende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hange the device/media name.\nThe memory of the device/media is ful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Name des Geräts/Mediums kann nicht geändert werden.\nDer Speicher des Geräts/Mediums ist vol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onvert content with transfer restrictions.\n\n\n\n\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halte mit Übertragungsbeschränkungen können nicht konvertiert werden.\n\n\n\n\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onvert copyright protected conten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rheberrechtlich geschützte Inhalte können nicht konvertier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reate a fold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onnte kein Ordner erstell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reate a fold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onnte kein Ordner erstell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detect a CD driv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kein CD-Laufwerk erkann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detect an audio CD. Please insert an audio 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keine Audio-CD festgestellt. Legen Sie eine Audio-CD e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eject the 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CD kann nicht ausgeworfen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estimate the sector coun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Sektor-Anzahl kann nicht geschätz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execute this command until importing has comple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r Befehl kann erst ausgeführt werden, wenn der Import abgeschlossen is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import the track because the maximum character length for the path name has been exceeded. The maximum character length is 255.</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Titel kann nicht importiert werden, da die maximale Zeichenlänge für den Pfad erreicht wurde. Die maximale Zeichenlänge beträgt 255.</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load the playback expiration date.\nThe computer's time and date settings may have changed.\n\nPlease reset the computer's time and date settings to their original valu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Ablaufdatum für die Wiedergabe konnte nicht geladen werden.\nDie Einstellungen für die Uhrzeit und das Datum des Computers haben sich möglicherweise geändert.\n\nSetzen Sie die Uhrzeit und das Datum des Computers auf die ursprünglichen Werte zurüc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open the track because the maximum character length for the path name has been exceeded. The maximum character length is 255.</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Titel kann nicht geöffnet werden, da die maximale Zeichenlänge für den Pfadnamen überschritten wurde. Die maximale Zeichenlänge ist 255.</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the track because the maximum character length for the path name has been exceeded. The maximum character length is 255.</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Titel kann nicht wiedergegeben werden, da die maximale Zeichenlänge für den Pfadnamen überschritten wurde. Die maximale Zeichenlänge ist 255.</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the track on the device/media because a transfer is in progres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Titel kann nicht auf dem Gerät/Medium wiedergegeben werden, da momentan übertragen wir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the track while it is record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Titel kann während der Aufzeichnung nicht wiedergegeben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this track. Click Stop to end the playback. Then click Play to try playing the track agai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r Titel kann nicht wiedergegeben werden. Klicken Sie auf 'Stopp', um die Wiedergabe zu beenden. Klicken Sie dann auf 'Wiedergabe', um den Titel erneut wiederzuge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 this track.\nThe number of playbacks, days, or hours for this track have been exceed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r Titel kann nicht wiedergegeben werden.\nDie maximale Wiedergabe-Anzahl oder maximale Anzahl an Tagen oder Stunden wurden für diesen Titel überschrit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layback this track because the playback rights have expired. \nDo you want the track removed from My Librar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Titel kann nicht wiedergegeben werden, da die Wiedergaberechte abgelaufen sind. \nMöchten Sie den Titel aus der Kategorie 'Eigene Bibliothek' entfer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rocess the request because of playback time limit restriction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nfrage kann nicht ausgeführt werden, da eine Wiedergabezeit-Beschränkung besteh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cord all of the tracks because the recording destination does not have enough spac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önnen nicht alle Titel wiedergegeben werden, da auf dem Aufzeichnungsziel nicht genügend Speicherplatz vorhanden is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cord the selected tracks because the recording destination is ful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sgewählten Titel können nicht aufgezeichnet werden, da auf dem Aufzeichnungsziel kein Speicherplatz mehr vorhanden is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trieve CD info because no album was selec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önnen keine CD-Informationen eingeholt werden, da kein Album ausgewählt wurd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trieve CD info because the selected album was not created by recording a 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önnen keine CD-Informationen eingeholt werden, da das gewählte Album nicht durch das Aufzeichnen einer CD erstellt wurd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ave the %s name because the maximum character length has been exceeded. The maximum character length is 255.</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Name %s kann nicht gespeichert werden, da die maximale Zeichenanzahl überschritten wurde. Die maximale Zeichenlänge beträgt 255.</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transfer any additional tracks. \nThe device/media maximum track count has been reach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önnen keine weiteren Titel übertragen werden. \nDie maximale Anzahl an Titeln für das Gerät/Medium wurde erreich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transfer the following tracks using the original file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olgende Titel können nicht im Original-Dateiformat übertragen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transfer the track because it is currently play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Titel kann nicht übertragen werden, da er momentan wiedergegeben wir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transfer the track or track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oder die Titel können nicht übertragen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transfer to the comput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 den Computer kann nicht übertragen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the ATRAC CD data to the disc. Please insert a blank disc or an ATRAC CD that was created on your comput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TRAC-CD-Daten konnten nicht auf CD geschrieben werden. Legen Sie ein leeren Medium ein oder eine ATRAC-CD, die auf Ihrem Computer erstellt wurd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to the disc because there is not enough space or the maximum track limit had be reached. Please insert a blank disc or an ATRAC CD that was created on your comput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 die CD kann nicht geschrieben werden, da nicht genügend Speicherplatz vorhanden ist oder die maximale Anzahl an Titeln erreicht wurde. Legen Sie ein leeres Medium oder eine ATRAC-CD ein, die auf Ihrem Computer erstellt wurd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ssigned track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icht zugewiesene Tite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nbekann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bekann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limit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nbegrenz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nspecified erro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icht definierter Fehle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itl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nbenann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itl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benann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ing the lis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iste aktualis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ing TOC. Please wai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Verzeichnis wird aktualisiert. Einen Augenblick bit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R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R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R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R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R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R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RL sett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RL-Einstell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R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R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RL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RL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se ATRAC3plu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wenden Sie ATRAC3pl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of LP2 or LP4 mode depends on the bit rate of the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Verwendung des LP2- oder LP4-Modus hängt von der Bitrate der Datei ab.</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of LP2 or LP4 mode depends on the bit rate of the fi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Verwendung des Modus LP2 oder LP4 hängt von der Bitrate der Datei ab.</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smoothing when reading the 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lätten beim CD-Lesen verwe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 disc name for the tit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Name für den Titel verwe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 group name for the tit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uppenname für den Titel verwe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 listed ord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wenden Sie die angegebene Reihenfolg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 proxy settings of your system's default Web browser.</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xy-Einstellung des System-Standard-Webbrowsers verwe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 dis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wendete Disk</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dCdrS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sed spac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wendeter Speicherplatz:</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 spac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w. Speicherplatz:</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sed spac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wendeter Speicherplatz:</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dCdrS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 spac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wendeter Speicherplatz:</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sed spac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wendeter Speicherplatz:</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 space:\n(based on SP mod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wendeter Speicherplatz:\n(basierend auf dem SP-Mod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ser na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nutzernam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ser registratio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nutzerregistrier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ing this tool, you can either backup SonicStage data to a folder on your hard disk or save your data on removable media. Your data can then be restored back to your computer, as requir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t diesem Tool können Sie entweder Daten von SonicStage in einem Ordner auf Ihrer Festplatte sichern oder auf einem Wechselmedium speichern. Ihre Daten können, falls erforderlich, wieder auf Ihrem Computer wiederhergestell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usic Clip Recording Forma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 Music Clip-Aufzeichnungsforma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rious Search</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uchen/Verschieden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ify back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cherung prüf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 1.0</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 1.0</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 1.0</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 1.0</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sich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sich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sich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sich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er Displa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er-Anzeig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er Option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er-Optio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er Scree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isualizer-Bildschir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lu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utstärk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lu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utstärk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lume -</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utstärke -</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lume +</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utstärke +</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Down</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utstärke verringer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Down\nVolume -</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ringert die Lautstärke\nLautstärke -</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Up</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utstärke erhö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ume Up\nVolume +</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höht die Lautstärke\nLautstärke +</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AV</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AV</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AV fil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AV-Datei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 files [*.wav]</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AV-Dateien [*.wav]</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exset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 files [*.wav]</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AV-Dateien [*.wav]</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E Audi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AVE Audio-Datei</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exset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e Lin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llenfor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Si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sit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Sit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site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deleting track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m Löschen der Tite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deleting track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m Löschen von Titel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file conversion is requir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nn eine Dateikonvertierung erforderlich is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recording from several CDs, select 'Create an original audio C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nn von mehreren CDs aufgezeichnet wird, wählen Sie 'Erstellen einer Original-Audio-CD'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Media Audio fil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Media Audio-Datei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exset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Media fil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ndows Media-Datei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Media files [*.wm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ndows Media-Dateien [*.wma]</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exset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Media files [*.wm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ndows Media-Dateien [*.wma]</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thin the Last Month</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nerhalb des letzten Monat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thin the Last Wee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nerhalb der letzten Woch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DT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M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MA</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SonicStage to launch automatically when inserting a music CD in the futur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ll SonicStage in Zukunft automatisch beim Einlegen einer Musik-CD gestarte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cancel the procedur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en Vorgang abbre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cancel the proces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en Vorgang abbre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quit the current session and exi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ie aktuelle Sitzung verlassen und been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start the browser to purchase this content?\n\nClick Yes to purchase now or No to purchase later\n\nAfter making the purchase, click OK in the Extract Metadata dialog box to retrieve the track info (metadat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en Browser jetzt starten, um diesen Inhalt zu erwerben?\n\nKlicken Sie auf 'Ja', um den Inhalt jetzt zu erwerben oder auf 'Nein', um ihn später zu erwerben\n\nKlicken Sie anschließend im Dialogfeld 'Metadaten extrahieren' auf 'OK', um die Titelinformationen einzuholen (Metada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start the VAIO Media Console now?</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VAIO Media Console jetzt start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rei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rite onl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ur schrei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onl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ur schrei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rite onl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ur schrei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both single-byte and multi-byte area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wohl in Singlebyte als auch im Multibyte-Bereich schrei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both single-byte and multi-byte area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wohl in Singlebyte als auch im Multibyte-Bereich schrei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multi-byte are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 Multibyte-Bereich schrei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multi-byte are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 Multibyte-Bereich schrei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single-byte are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 Singlebyte-Bereich schrei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 single-byte are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 Singlebyte-Bereich schrei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t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reiben auf:</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rite to:</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reiben auf:</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reibvorga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riting %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reiben %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failed due to insufficient disc space. Please insert a blank disc that can record more than %ld minut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Schreibvorgang ist fehlgeschlagen, da nicht genügend freier Speicherplatz vorhanden ist. Legen Sie ein leeres Medium ein, auf den mehr als %ld Minuten aufgezeichnet werden kön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failed due to insufficient disc space. Please insert a blank disc that can record more than %ld minut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Schreibvorgang ist fehlgeschlagen, da nicht genügend freier Speicherplatz vorhanden ist. Legen Sie ein leeres Medium ein, auf den mehr als %ld Minuten aufgezeichnet werden kön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is cancell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Schreibvorgang wurde abgebro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metho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reibmethod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metho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reibmethod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metho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reibmethod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of the CD image failed. Do you want to try again?\n(No additional transfer rights will be expend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Schreibvorgang des CD-Bilds ist fehlgeschlagen. Möchten Sie den Vorgang erneut ausführen?\n(Es werden keine zusätzlichen Übertragungsrechte vergeb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of the CD image will be performed again. Please insert a blank dis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Schreibvorgang des CD-Bilds wird erneut ausgeführt. Legen Sie ein leeres Medium ei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Setting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reibeinstellun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riting spe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reibgeschwindigkei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spe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reibgeschwindigkei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riting spe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reibgeschwindigkeit:</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the CD image...\r\nDo not start any programs while writing\r\nis in progres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CD-Bild wird geschrieben...\r\nStarten Sie keine Programme,\r\nwährend der Schreibvorgang ausgeführt wird.</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to the disc was successful. Click OK to eject the disc.\n(If the disc does not eject automatically, please eject it manuall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Schreibvorgang auf CD war erfolgreich. Klicken Sie auf 'OK', um die CD auszuwerfen.\n(Wird die CD nicht automatisch ausgeworfen, führen Sie den Vorgang manuell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was cancelled.</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Schreibvorgang wurde abgebroch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was cancelled. Click OK to eject the disc. If the disc does not eject automatically, please eject it manuall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Schreibvorgang wurde abgebrochen. Klicken Sie auf 'OK', um die CD auszuwerfen. Wird die CD nicht automatisch ausgeworfen, wiederholen Sie den Vorgang manuel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was cancelled. Click OK to eject the disc. If the disc does not eject automatically, please eject it manuall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Schreibvorgang wurde abgebrochen. Klicken Sie auf 'OK', um die CD auszuwerfen. Wird die CD nicht automatisch ausgeworfen, wiederholen Sie den Vorgang manuell.</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was cancelled. Click OK to eject the 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Schreibvorgang wurde abgebrochen. Klicken Sie auf 'OK', um das Medium auszuwerf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was successfu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Schreibvorgang war erfolgreich.</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was successful. Click OK to eject the disc. If the disc does not eject automatically, please eject it manuall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Schreibvorgang war erfolgreich. Klicken Sie auf 'OK', um die CD auszuwerfen. Wird die CD nicht automatisch ausgeworfen, führen Sie den Vorgang manuell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was successful. Click OK to eject the disc. If the disc does not eject automatically, please eject it manually.</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Schreibvorgang war erfolgreich. Klicken Sie auf 'OK', um die CD auszuwerfen. Wird die CD nicht automatisch ausgeworfen, führen Sie den Vorgang manuell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was successful. Please eject the 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Schreibvorgang war erfolgreich. Werfen Sie das Medium aus.</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7d /%7d sector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reibvorgang... %7d /%7d Sekto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Bac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7d /%7d sector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reibvorgang... %7d /%7d Sekto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0000000 MB</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0000000 MB</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DLoade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Ja</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Y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Ja</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exset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Y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Ja</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logged on as a Limited account user. CD creation is not avail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e sind mit beschränkten Benutzerrechten angemeldet. Es kann keine CD erstell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logged on as a Limited account user. CD recording is not avail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e sind mit beschränkten Benutzerrechten angemeldet. Die CD kann nicht aufgezeichne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logged on as a Limited account user. File import is not avail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e sind mit beschränkten Benutzerrechten angemeldet. Die Datei kann nicht importier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logged on as a Limited account user. Retrieval of CD info is not avail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e sind mit beschränkten Benutzerrechten angemeldet. Die CD-Infos können nicht eingehol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logged on as a Limited account user. Some SonicStage functions are not available.\nIn order to have access to all SonicStage functions you must log on to an account that has Administrator or Power User privileges.</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e sind mit beschränkten Benutzerrechten angemeldet. Manche Funktionen stehen bei SonicStage nicht zur Verfügung.\nDamit Ihnen alle Funktionen unter SonicStage zur Verfügung stehen, müssen Sie sich mit Administratorrechten oder als Hauptbenutzer anmel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logged on as a Limited account user. This function is not avail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e sind mit beschränkten Benutzerrechten angemeldet. Diese Funktion ist nicht verfügbar.</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logged on as a Limited account user. Transfer is not availabl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e sind mit beschränkten Benutzerrechten angemeldet. Das Übertragen ist nicht möglich.</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add files to a  DVD disc after using for backing up data.\nAre you sure you want to continu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ch der Verwendung einer DVD für das Sichern von Daten können Sie keine Dateien mehr hinzufügen.\nMöchten Sie wirklich fortfah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add files to a DVD disc after using it for backing up data.\nAre you sure you want to continue? Click No to eject the disc.</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ch der Verwendung einer DVD zum Sichern von Daten können Sie keine Dateien mehr hinzufügen.\nKlicken Sie auf 'Nein', um die Disk auszuwerf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add more than %d tracks to the lis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e können nicht mehr als %d Titel der Liste hinzufüg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CDDA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move the Favorites album into an album folder unless you rename i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können das Favoriten-Album nur in einen Albumordner verschieben, wenn Sie es umbenenn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use the following characters in the folder name.\n . ..</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Ordnername darf keines der folgenden Zeichen enthalten:\n . ..</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use the following characters in the folder name.\n . ..</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Ordnername darf keines der folgenden Zeichen enthalten:\n . ..</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You cannot use the following characters in the folder name.\n \\ / : , ; * ? </w:t>
            </w:r>
            <w:r>
              <w:rPr>
                <w:rFonts w:eastAsia="MS Mincho;ＭＳ 明朝"/>
                <w:lang w:val="de-DE"/>
              </w:rPr>
              <w:t>" &lt; &gt; |</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de-DE"/>
              </w:rPr>
              <w:t xml:space="preserve">Der Ordnername darf keines der folgenden Zeichen enthalten:\n \\ / : , ; * ? </w:t>
            </w:r>
            <w:r>
              <w:rPr>
                <w:rFonts w:eastAsia="MS Mincho;ＭＳ 明朝"/>
              </w:rPr>
              <w:t>" &lt; &gt; |</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exit SonicStage to backup My Library. Click OK to exit SonicStage and start the SonicStage Backup Tool.</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e müssen SonicStage beenden, um die 'Eigene Bibliothek' zu sichern. Klicken Sie auf 'OK', um SonicStage zu beenden, und starten Sie dann das SonicStage-Sicherungsprogramm.</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hav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 Ziellaufwerk für die Sicherung müss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hav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 Ziellaufwerk für die Sicherung müss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purchase the content before importing it to SonicStage.\n\nAfter purchasing the content, please click 'Import to SonicStage' to import the content.</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r dem Importieren in SonicStage müssen Sie den Inhalt kaufen.\n\nKlicken Sie nach dem Erwerb des Inhalts auf 'Importieren in SonicStage', um den Inhalt zu importie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DLoader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specify a destination for the restored data.\n\nTo restore the data to your computer, the program must connect to the Internet to authenticate the dat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e müssen einen Speicherort für die wiederhergestellten Daten angeben.\n\nUm die Daten wieder auf Ihrem Computer herstellen zu können, muss mit dem Programm zur Authentifizierung der Daten eine Internetverbindung hergestellt werd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need additional disk space for drive check.</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e benötigen zusätzlichen Speicherplatz für die Laufwerkprüfung.</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r SonicStage data can be either saved to a folder on your hard disk, or saved on removable media.\n\nPlease refer to the SonicStage Help file for information about supported removable media.</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hre Daten von SonicStage können entweder in einem Ordner auf der Festplatte oder auf einem Wechselmedium gespeichert werden.\n\nWeitere Informationen über unterstützte Wechselmedien finden Sie in der Hilfe zu SonicStage.</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bkupRes.dll</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r system does not have enough free memory to perform the drive check at this time.</w:t>
            </w:r>
          </w:p>
        </w:tc>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 Ihrem System ist nicht ausreichend Speicherplatz vorhanden, um jetzt eine Laufwerksprüfung durchzuführen.</w:t>
            </w:r>
          </w:p>
        </w:tc>
        <w:tc>
          <w:tcPr>
            <w:tcW w:w="2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gjboxRes.dll</w:t>
            </w:r>
          </w:p>
        </w:tc>
      </w:tr>
    </w:tbl>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Palatino">
    <w:charset w:val="00"/>
    <w:family w:val="roman"/>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09:57:00Z</dcterms:created>
  <dc:creator>Marlis</dc:creator>
  <dc:description/>
  <dc:language>en-US</dc:language>
  <cp:lastModifiedBy>Marlis</cp:lastModifiedBy>
  <dcterms:modified xsi:type="dcterms:W3CDTF">2003-11-19T09:03:00Z</dcterms:modified>
  <cp:revision>5</cp:revision>
  <dc:subject/>
  <dc:title>- Add the playback order number to the file name automatically</dc:title>
</cp:coreProperties>
</file>