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00" w:type="pct"/>
        <w:jc w:val="left"/>
        <w:tblInd w:w="-113" w:type="dxa"/>
        <w:tblLayout w:type="fixed"/>
        <w:tblCellMar>
          <w:top w:w="0" w:type="dxa"/>
          <w:left w:w="108" w:type="dxa"/>
          <w:bottom w:w="0" w:type="dxa"/>
          <w:right w:w="108" w:type="dxa"/>
        </w:tblCellMar>
      </w:tblPr>
      <w:tblGrid>
        <w:gridCol w:w="4263"/>
        <w:gridCol w:w="2026"/>
        <w:gridCol w:w="48"/>
      </w:tblGrid>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of images will sto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Hochladen von Bildern wird abgebro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araTransf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araTransf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sign in failed. \nPlease confirm your member name and passwor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Anmelden bei ImageStation ist fehlgeschlagen. \nBestätigen Sie Ihren Mitgliedsnamen und Ihr Kennwor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Upload Informatio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Hochladen von Informatione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r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re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now</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etzt hochla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 fail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chladen fehlgeschla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rt Uploa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Hochladen wird abgebro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rier New</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rier New</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in Fail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Anmelden ist fehlgeschla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O US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O US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error occurred. Do you want to try agai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 ist ein Netzwerkfehler aufgetreten. Möchten Sie den Vorgang erneut durchführ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ließ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upload infomation are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Informationsbereich für das Hochladen wird geschloss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ing now</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etzt s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for cellphon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 für Mobiltelef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FTP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FTP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O US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O US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storage is ful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hr Arbeitsspeicher ist vol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ing fail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Senden ist fehlgeschla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ing ImageStation invitation fail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Senden der ImageStation-Aufforderung ist fehlgeschla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Transfer Modul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Transfer Modul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827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827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CTransfer.DL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CTransfer.DL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4</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4</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Network Smart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Network Smart Captur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Version 1.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Version 1.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duct contains the software product of FUJIFILM\n"Exif Toolkit For Windows Ver.2.3"\n(Copyright (C) 1998 FUJI PHOTO FILM CO.,LT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s Produkt enthält die Software FUJIFILM\n"Exif Toolkit für Windows Ver.2.3"\n(Copyright (C) 1998 FUJI PHOTO FILM CO.,LT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Network Smart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Network Smart Captur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duct contains the software product of FUJIFILM\n"Exif Toolkit For Windows Ver.2.3"\n(Copyright (C) 1998 FUJI PHOTO FILM CO.,LT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duct contains the software product of FUJIFILM\n"Exif Toolkit For Windows Ver.2.3"\n(Copyright (C) 1998 FUJI PHOTO FILM CO.,LT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 coun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 coun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EI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lu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lös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igröß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Ti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um Uhrzei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Count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zähl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lu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lu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Ti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Ti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Count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Count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Inform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eitgeberinformation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öß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era typ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meraty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Count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zeichnungszähl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 Remai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 Verbleiben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 Upload Typ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Hochladety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Ti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ierungsdau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 Coun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 Coun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Inform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Inform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era typ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era typ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Count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Count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 Remai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 Remai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 Upload Typ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 Upload Typ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Ti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Ti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araUI</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araUI</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o Still Mod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den Standbildmodus schal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o Movie Mod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den Filmmodus schal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o Web camera Mod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den Webkameramodus schal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Still Imag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nehmen von Standbilde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Movie Cli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zeichnen von Filmclip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Web camera observ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en der Webkameraaufzeichn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Record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zeichnen abbre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Web camera observ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rechen der Webkameraaufzeichn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ier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 Reserv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ierung verwerf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 ände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Effec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kt auswähl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Imag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 anzei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urück</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ichern unt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attached Image by E-mai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anhang per E-Mail vers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Image to mobile phon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 an Mobiltelefon vers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 to 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Übertragung an Image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ös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Network Smart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Network Smart Captur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er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ließ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Window Siz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nstergröße ände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rherige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ächste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Forwar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rwärt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Backwar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ückwärt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 Paus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edergabe / Anhal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s Representative Imag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s repräsentatives Bild festle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to Representative Imag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chieben an repräsentatives Bil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f-timer: %d s lef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bstauslöser: %d s verbleiben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 %2d:%02d to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ur Aufnahme verbleibend %2d:%02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B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B-Kame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 Video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Videokame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B Video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B-Videokame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te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tekame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e Movi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beispie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d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d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2d:%02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2d:%02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B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B Came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 Video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INK Video Came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B Video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B Video Came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te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te Came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e Movi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e Movi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ia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ia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here to enter comment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licken Sie hier, um Kommentare einzugeb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Dele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öschen bestäti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Imag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 lös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Al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e lös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ös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l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bil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kame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UI</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UI</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813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813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CUI</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CUI</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CUI.dl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CUI.dl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ress lis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ress li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na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na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a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a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re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3</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3</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 . xxM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 . xxM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1M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1M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2</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2</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rt Capture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rt Capture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na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na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PI????</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PI????</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ice1</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ice1</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PEG1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PEG1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TTK.htm</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TTK.htm</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morrow</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morrow</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1</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1</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Hz</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Hz</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0Hz</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0Hz</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nFT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nFT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ttk.htm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k/ttk.htm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ara Version Information(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ara Versionsinformation(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E-mail Addres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 Addresse auswähl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t Address Lis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sendete Adressenlist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res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e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d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chrichtentex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E-mai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 erstell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re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ara ??????????(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ara ??????????(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E-mail to mobile phone via 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 über ImageStation an Mobiltelefon s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Imag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Bil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am sending an image captured by Network Smart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h sende ein mit Network Smart Capture aufgenommenes Bil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ification of Web camera observation by Network Smart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nachrichtigung von Network Smart Capture über Webkameraaufzeichn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made a Web page.\r\nWeb camera observation %sis available.\r\nPlease check the following URL!\r\n\r\nTitle: %s\r\nURL:\r\n%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h habe eine Webseite erstellt.\r\nDie Webkameraaufzeichnung %sist verfügbar.\r\nBesuchen Sie die folgende URL-Adresse.\r\n\r\nTitel: %s\r\nURL:\r\n%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start Web camera from %02d:%02d to %02d:%02d.\r\n %s\r\nTitle: %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h starte die Webkamera von %02d:%02d bis %02d:%02d.\r\n %s\r\nTitel: %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 observation %sis available.\r\nPlease check!\r\n\r\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Webkameraaufzeichnung %sist verfügbar.\r\nBitte überprüfen Sie dies.\r\n\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Invitation from 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en einer Aufforderung von Image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This is an E-mail notification of Web camera observ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weis: Dies ist eine E-Mail-Benachrichtigung über die Webkameraaufzeichn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URL will be provided in another E-mai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weis: URL wird in einer anderen E-Mail bereitgestell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address will be deleted from the lis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usgewählte Adresse wird von der Liste gelösch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the Address book of the default MAPI E-mail software. \nAddress book of some E-mail software cannot be open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Öffnen Sie das Adressbuch der Standard-MAPI-E-Mail-Software. \nDas Adressbuch einer E-Mail-Software kann nicht geöffnet wer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n't show me this message agai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 Meldung nicht mehr anzei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ter send E-mail, please disconnect from the networ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te nach dem Senden der E-Mail die Netzwerkverbindung trenn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mageStatio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mageStatio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n%s?%s??????????????\r\n??? URL ????????!\r\n\r\n%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n%s?%s??????????????\r\n??? URL ????????!\r\n\r\n%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 ?? %02d:%02d ??\r\nWeb ???(PC?) ?%s?\r\n??%s????????????\r\n\r\n?????? URL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 ?? %02d:%02d ??\r\nWeb ???(PC?) ?%s?\r\n??%s????????????\r\n\r\n?????? URL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n\r\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n\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URL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URL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API ??????????????\n?????????????\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API ??????????????\n?????????????\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to be attach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zuhängendes Bil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zufü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Na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bearbei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ddres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bearbei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Item</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bjekt lös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the Address Book of E-mail Softwa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Öffnen des Adressbuchs der E-Mail-Softwar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ach Image and create E-mai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 anhängen und E-Mail erstell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E-mail from 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 von ImageStation vers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K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K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 "Effek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ffect(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in Effekt(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H)</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H)</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Web camera Dat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kameradaten speiche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Web camera Dat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kameradaten s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rmat to save Web camera dat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len Sie ein Format zum Speichern der Webkameradaten au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rmat to send Web camera dat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len Sie ein Format zum Speichern der Webkameradaten au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representative image as jpe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ichern des repräsentativen Bildes mit der Erweiterung jpe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mages as mpeg1 movie cli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ichern des Bildes als mpeg1-Filmcli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representative image as jpe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en des repräsentiven Bildes mit der Erweiterung jpe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images as mpeg1 movie cli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en der Bilder als mpeg1-Filmcli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Start Ti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zeit bestäti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is already past %02d:%02d \nDo you want to start Web camera observation now \nor next time when it becomes %02d:%02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 ist bereits %02d:%02d \nMöchten Sie mit der Webkameraaufzeichnung jetzt starten \noder nächstes Mal um%02d:%02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Now</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etzt star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Next Ti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ächstes Mal star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PEG1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PEG1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n???????????????\n??????[%02d:%02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n???????????????\n??????[%02d:%02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album on 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auf ImageStation erstell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will be created on ImageStation \nafter the images have been completely upload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 Album wird auf ImageStation erstellt, \nnachdem die Bilder komplett hochgeladen wur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Web page by FT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chladen einer Webseite über FT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Web page by FTP will be carried out \nafter the images have been completely upload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Hochladen einer Webseite über FTP wird  \nausgeführt, nachdem das Hochladen abgeschlossen i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Upload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chladen abbre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 Web camera Reserv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ierung der Webkamera verwerf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 Web camera reservation will be cancel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ktuelle Programmierung der Webkamera wird verworf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Quitting of Applic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enden der Anwendung bestäti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will be stopped.\nDo you want to quit the applic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ufnahme wird abgebrochen.\nMöchten Sie die Anwendung be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 reservation will be canceled.\nDo you want to quit the applic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Programmierung der Webkamera wird verworfen.\nMöchten Sie die Anwendung be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was stopped because the user switched to another us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ufnahme wurde abgebrochen, da der Besitzer gewechselt ha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 reservation was canceled \nbecause the user switched to another us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Programmierung der Webkamera wurde verworfen, \nda der Besitzer gewechselt ha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was stopped because of insufficient disk spac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ufnahme wurde abgebrochen, da nicht genügend Speicherplatz verfügbar i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ageStatio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ageStatio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 Web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 Web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TP ? Web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TP ? Web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 has been changed to that supported by the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Bildgröße wurde auf die Größe geändert, die von der Kamera unterstützt wir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Effect you wish to apply \nand press Details to adjust the parameter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len Sie den Effekt aus, den Sie anwenden möchten, \nund klicken Sie auf "Details" zum Anpassen der Paramet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 ist ein unbekannter Fehler aufgetre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ceeded maximum number of images. \nPlease delete images and then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maximale Anzahl an Bildern wurde überschritten. \nLöschen Sie Bilder, und starten Sie dann die Aufnah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the applic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nwendung konnte nicht initialisiert wer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e Datei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ave image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Bilder konnten nicht gespeichert wer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cancel the current Web camera reservation \nand start observation now?</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öchten Sie die aktuelle Programmierung der Webkamera löschen \nund jetzt mit der Aufzeichnung beginn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movie fil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datei erstell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MPEG1 movie fil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e MPEG1-Filmdatei erstell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om %s to %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n %s bis %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for mobile phone)\r\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für Mobiltelefone)\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 of the image to be attached exceeds 1MB.\nIf you want to quit sending mail, please click Cance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Datei des als Anhang zu verschickenden Bildes ist größer als 1 MB.\nKlicken Sie auf Abbrechen, wenn Sie die E-Mail nicht senden möch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album on ImageStation.\nStopping Web camera observ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 konnte kein Album auf ImageStation erstellt werden.\nDie Webkameraaufzeichnung wird abgebro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upload Web page.\nPlease confirm FTP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Webseite konnte nicht hochgeladen werden.\nBestätigen Sie die FTP-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 ???\r\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 ???\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s\r\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s\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s\r\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s\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MB????????\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MB????????\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n?????????? FTP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n?????????? FTP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recording. Recording has stopp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rend des Aufzeichnes ist ein Fehler aufgetreten. Das Aufzeichnen wurde abgebro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has stopped because of insufficient space in the movie clip fold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ufzeichnung wurde abgebrochen, da in dem Filmclip-Ordner nicht genügend Speicherplatz verfügbar i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has stopped because the file has reached the maximum siz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ufzeichnung wurde abgebrochen, da die Datei die maximale Größe erreicht ha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has stopped because maximum recording time has elaps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Aufzeichnung wurde abgebrochen, da die maximale Aufzeichnungsdauer erreicht wurd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this image is prohibit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Kopieren dieses Bildes ist nicht gestatte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the camera. Check if any other application is using the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Kamera konnte nicht initialisiert werden. Überprüfen Sie, ob eine andere Anwendung die Kamera verwende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splay the image from the camera because another application is displaying the image. \nPlease quit the other application and try again. \nIf there is no other application that is displaying the image, \nthen it may be because of high refresh rate or lack of video memory. \nPlease check the screen resolution, color quality and the refresh rat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Bild der Kamera kann nicht angezeigt werden, da eine andere Anwendung das Bild anzeigt. \nBeenden Sie die andere Anwendung, und versuchen Sie es erneut. \nWenn keine andere Anwendung das Bild anzeigt, \nwird das Bild wegen der hohen Bildwiederholfrequenz oder ungenügend Videospeicher nicht angezeigt. \nPrüfen Sie die Bildschirmauflösung, die Farbqualität und Bildwiederholfrequenz.</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te camera has been disconnect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Remotekamera wurde getrenn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te capturing failed. \nFor details, please see the instruction manual of the Remote camera.</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s Remoteaufzeichnen ist fehlgeschlagen. \nNähere Informationen finden Sie im Benutzerhandbuch der Remotekame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ress Boo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buch</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etting for Web camera observ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zwerkeinstellung für die Webkameraaufzeichn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puter is disconnected from the network.\nIf you want to use Dial-up connection, please check the Internet Options.\nAlso, in the Dial-up connection dialog, please set to connect automaticall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 besteht keine Verbindung mehr zwischen dem Netzwerk und dem Computer.\nWenn Sie eine DFÜ-Verbindung verwenden möchten, überprüfen Sie die Internetoptionen.\nStellen Sie auch im Dialogfeld "DFÜ-Verbindung" ein, dass automatisch eine Verbindung zum Internet hergestellt wir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ing the invitation from 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en der Aufforderung von Image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end ImageStation invi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en der von ImageStation-Aufforderung fehlgeschla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could not be launched.\nVerify that the Smart Capture Library is properly install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konnte nicht gestartet werden.\nÜberprüfen Sie, ob die Smart Capture-Bibliothek korrekt installiert i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during Web camera observation. \nObservation was stopp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rend der Webkameraaufzeichnung ist ein Fehler aufgetreten. \nDie Aufzeichnung wurde abgebro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while capturing in the Self-timer mode.\nSelf-timer capturing was cancel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i der Aufnahme im Selbstauslösermodus ist ein Fehler aufgetreten.\nDie Selbstauslöseraufnahme wurde abgebroch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 observation will start.\nAfter sending E-mail, please click O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Webkameraaufzeichnung wird gestartet.\nKlicken Sie nach dem Senden einer E-Mail auf OK.</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 observation will start.\nAfter sending E-mail, please disconnect from the Dial-up connection\nand click O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Webkameraaufzeichnung wird gestartet.\nTrennen Sie nach dem Senden einer E-Mail die DFÜ-Verbindung, \nund klicken Sie auf OK.</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 reservation will be completed.\nAfter sending E-mail, please click O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Programmierung der Webkamera wird abgeschlossen.\nKlicken Sie nach dem Senden einer E-Mail auf OK.</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 reservation will be completed.\nAfter sending E-mail, please disconnect from the Dial-up connection\nand click O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Programmierung der Webkamera wird abgeschlossen.\nTrennen Sie nach dem Senden einer E-Mail die DFÜ-Verbindung, \nund klicken Sie auf OK.</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nSmart Capture Library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Smart Capture ????????????\nSmart Capture Library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O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OK??????????</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O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OK??????????</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O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OK?????????????</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O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OK??????????</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Time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Zeit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 Capture Interval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 Aufnahmeintervall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 Upload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 Einstellung "Hochla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 Image Quality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 Bildqualität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at interval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Intervallen aufnehm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when there is movemen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i Bewegung aufnehm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uploa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cht hochla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i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0x6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0x6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0x12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0x12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0x24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0x24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40x48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40x48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fold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len Sie einen Ordner au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m %02d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m %02d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0×6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0×6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0×12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0×12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0×24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0×24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40×48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40×48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 Erro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hler 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cancel Web camera Reservation Wizar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öchten Sie den Webkamera-Programmierungsassistenten be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 x %l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 x %l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Start and End time of Web camera observ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en Sie die Anfangs- und Endzeit der Webkameraaufzeichnung fe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veryda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äglich</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l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l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Capture interva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en Sie das Aufnahmeintervall fe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Interva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nahmeinterval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um Capture Interva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ales Aufnahmeinterval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Upload metho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chlademodus festle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 to Web page by FT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Webseite über FTP hochla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 to 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chladen an Image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for mobile phon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ür Mobiltelefon erstell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Web pag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en Sie eine Webseite fe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 Web pag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seite hochla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Web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Web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the existing uploaded Web pag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existierende hochgeladene Webseite verw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resh Interva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vall aktualisier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Web page for mobile phone cannot refresh automaticall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weis: Webseite für Mobiltelefon wird nicht automatisch aktualisier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setting to upload web page and image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Einstellung zum Hochladen von Webseiten und Bilde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Accoun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Konto</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Passwor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Kennwor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Server Na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Serverna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 page\nDirector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page\nVerzeichni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 page UR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page UR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Prox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 verw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 addres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resse Ihres Proxyserver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schlus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lbum title on ImageSt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en Sie einen Albumtitel auf ImageStation fe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nFT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nFT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Titl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tite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ime stamp to the titl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m Titel einen Zeitstempel hinzufü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one of the notification option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ählen Sie eine der Mitteilungsoptionen au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URL by E-mai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 per E-Mail vers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end UR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 nicht vers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Image size and Qualit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en Sie die Bildgröße und -qualität fe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größ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dth x Height in pixel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eite x Höhe in Pixe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Qualit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qualitä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edri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ch</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 Reservation Wizar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kamera-Programmierungsassisten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Mod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nahmemodu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e Aufnah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f-timer Captur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bstauslöseraufnah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ll Image Fold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bilder-Ordn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M)...</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chsuchen(M)...</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größ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Qualit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qualitä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Clip Fold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clip-Ordn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ise Reduc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minderung des Rauschpegel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 time to recor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ale Zeit zum Aufzeichn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roximate Maximum Siz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schätzte maximale Größ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Recommended size of a file to be attached\n         in E-mail is less than 1M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weis: Es wird empfohlen keine Anhänge per\n         E-Mail zu senden, die größer als 1 MB sin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1M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1M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 Data Fold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nordner der Webkamera</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 observation ti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ale Aufzeichnungszei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Observation will stop \nat this time if there is no reserva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weis: Die Aufzeichnung wird jetzt abgebrochen\n, wenn nichts programmiert wurd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 for Dial-u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FÜ-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Dial-up connection whenever a network connection is not presen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wenden Sie die DFÜ-Verbindung, wenn keine Netzwerkverbindung besteh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up Connection Na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FÜ-Verbindungsna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ally disconnect after upload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ch dem Hochladen automatisch die Verbindung trenn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mmended Setting for Dial-u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pfohlene DFÜ-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at interval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Intervallen Aufnehm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chla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 to Web page by FT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Webseiten über FTP hochla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arbei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 for mobile phon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ür Mobiltelefon hochla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eb ????????????</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eb ????????????</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shutter soun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lösegeräusch aktivier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nes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ligkei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el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cu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kussier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b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ontra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bt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schärf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light Correc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orrektur Hintergrundlich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rror Mode Off</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egelmodus au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eld/Fra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ld/Bil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el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l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eld(Filte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ld(Filt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ite Balanc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ißbalanc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oo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n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door</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ß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l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lt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tter Spe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lichtungszei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xe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Correcti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Korrektu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ite Balan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ißbalanc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Hz</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 Hz</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0Hz</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0 Hz</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ic</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gemei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o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isch</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era Adjustmen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meraanpass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Hz</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Hz</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0Hz</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0Hz</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 observation will be carried out based on the following settings.</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kameraaufzeichnung wird anhand der folgenden Einstellungen ausgeführ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Interva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nahmeinterval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chla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E-mai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 send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größ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mmended Setting for Dial-u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pfohlene DFÜ-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Web camera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kameraeinstellung bestätig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Server Nam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Servernam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page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page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Web page for mobile phone will not refresh automatically.</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weis: Webseite für Mobiltelefon wird nicht automatsich aktualisier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Änder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 Setting(F)...</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Einstellung(F)...</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page Setting(W)...</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pageeinstellung(W)...</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Selection of this item cancels Effec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weis: Mit der Auswahl dieses Objekts wird der Effekt aufgehob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 End:</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 End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ll Image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 Standbilder</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F)...</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TP??(F)...</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W)...</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W)...</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Clip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instellung Filmclip</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camera Sett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kamera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settings will be adjusted for Dial-u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 folgenden Einstellungen werden für DFÜ angepass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 for Dial-up:</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FÜ-Einstellung:</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Dial-up connection whenever \na network connection is not presen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wenden Sie die DFÜ-Verbindung, \nwenn keine Netzwerkverbindung besteh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ally disconnect \nafter uploading</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ch dem Hochladen \nautomatisch die Verbindung trenne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M</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M</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C/NSC.html</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C/NSC.html</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folder is not on the hard disk. \nPlease select a folder on the hard disk.</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r ausgewählte Ordner befindet sich nicht auf der Festplatte. \nWählen Sie auf der Festplatte einen Ordner aus.</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8210</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8210</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SmartCapture.exe</w:t>
            </w:r>
          </w:p>
        </w:tc>
        <w:tc>
          <w:tcPr>
            <w:tcW w:w="2026"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SmartCapture.exe</w:t>
            </w:r>
          </w:p>
        </w:tc>
        <w:tc>
          <w:tcPr>
            <w:tcW w:w="4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new roman"/>
    <w:charset w:val="00"/>
    <w:family w:val="roman"/>
    <w:pitch w:val="variable"/>
  </w:font>
  <w:font w:name="Liberation Sans">
    <w:altName w:val="Arial"/>
    <w:charset w:val="01"/>
    <w:family w:val="swiss"/>
    <w:pitch w:val="variable"/>
  </w:font>
  <w:font w:name="Courier New">
    <w:altName w:val="Arial"/>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new roman" w:hAnsi="Times New Roman; times new roman" w:eastAsia="Times New Roman; times new roman" w:cs="Times New Roman; 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Arial" w:hAnsi="Courier New;Arial" w:cs="Courier New;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9:54:00Z</dcterms:created>
  <dc:creator>dominique</dc:creator>
  <dc:description/>
  <dc:language>en-US</dc:language>
  <cp:lastModifiedBy>dominique</cp:lastModifiedBy>
  <dcterms:modified xsi:type="dcterms:W3CDTF">2002-09-13T09:54:00Z</dcterms:modified>
  <cp:revision>2</cp:revision>
  <dc:subject/>
  <dc:title/>
</cp:coreProperties>
</file>