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Video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Video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oggle film rol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ilmrolle umschalt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ime search..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Zeitsuche..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Toggle Film Rol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Filmrolle umschalt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ime Searc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Zeitsuch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Use number key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Zahlentasten verwend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lease specify the media time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Geben Sie die Medienzeit an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hh:mm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hh:mm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tar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tart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Mov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Verschieb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Toggle Film Rol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Filmrolle umschalt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VIDEO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VIDEO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sum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ortsetz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ontent informatio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Inhaltsinforma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ad-onl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chreibgeschützt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elete..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Löschen..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ad-only OFF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chreibgeschützt AUS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a server..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erver auswählen..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Video settings..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Videoeinstellungen..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or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ortier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lo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Schließ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crol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Bildlauf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8:00Z</dcterms:created>
  <dc:creator>Hitext S.A.</dc:creator>
  <dc:description/>
  <dc:language>en-US</dc:language>
  <cp:lastModifiedBy>HiText S.A.</cp:lastModifiedBy>
  <dcterms:modified xsi:type="dcterms:W3CDTF">2003-04-28T08:18:00Z</dcterms:modified>
  <cp:revision>2</cp:revision>
  <dc:subject/>
  <dc:title>English</dc:title>
</cp:coreProperties>
</file>