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40"/>
        <w:gridCol w:w="4240"/>
      </w:tblGrid>
      <w:tr>
        <w:trPr>
          <w:trHeight w:val="255" w:hRule="atLeast"/>
        </w:trPr>
        <w:tc>
          <w:tcPr>
            <w:tcW w:w="4240" w:type="dxa"/>
            <w:tcBorders>
              <w:left w:val="single" w:sz="4" w:space="0" w:color="FFFFFF"/>
              <w:right w:val="single" w:sz="4" w:space="0" w:color="FFFFFF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hoto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Foto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tart slide show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Diaschau start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how index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Index anzeig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Play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Wiedergabe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Option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Optio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elec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swähl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hoto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Foto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eastAsia="Courier New" w:cs="Courier New" w:ascii="Courier New" w:hAnsi="Courier New"/>
                <w:color w:val="80808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lang w:val="en-US" w:eastAsia="en-US"/>
              </w:rPr>
              <w:t>shot(s)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Aufnahme(n)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Play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Wiedergabe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hoto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Foto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Paus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Pause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Previou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Vorherige(r/s)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Nex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Nächste(r/s)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Previou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Vorherige(r/s)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Nex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Nächste(r/s)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Play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Wiedergabe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elec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swähl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8:00Z</dcterms:created>
  <dc:creator>Hitext S.A.</dc:creator>
  <dc:description/>
  <dc:language>en-US</dc:language>
  <cp:lastModifiedBy>HiText S.A.</cp:lastModifiedBy>
  <dcterms:modified xsi:type="dcterms:W3CDTF">2003-04-28T08:18:00Z</dcterms:modified>
  <cp:revision>2</cp:revision>
  <dc:subject/>
  <dc:title>English</dc:title>
</cp:coreProperties>
</file>