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11" w:type="dxa"/>
        <w:jc w:val="left"/>
        <w:tblInd w:w="-113" w:type="dxa"/>
        <w:tblLayout w:type="fixed"/>
        <w:tblCellMar>
          <w:top w:w="0" w:type="dxa"/>
          <w:left w:w="108" w:type="dxa"/>
          <w:bottom w:w="0" w:type="dxa"/>
          <w:right w:w="108" w:type="dxa"/>
        </w:tblCellMar>
      </w:tblPr>
      <w:tblGrid>
        <w:gridCol w:w="5737"/>
        <w:gridCol w:w="5737"/>
        <w:gridCol w:w="1537"/>
      </w:tblGrid>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Hibernate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Ruhezustand-Zeitge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 battery capacity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der Akkukapazität verbl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nthielt ein unerwartetes Obj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nthält ein falsches 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nthält eine ungültige Pfadan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onnte nicht erstellt werden, da das Verzeichnis vol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önnte nicht geöffnet werden, da bereits zu viele Dateien geöffnet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Verzeichnis %1 konnte nicht entfernt werden, da es das aktuelle Verzeichnis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besitzt ein falsches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urde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Die Datei wurde nicht gefunden.\nStellen Sie sicher, dass die Pfad- und Dateinamenangaben richtig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hr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S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already found in the alarm name list.  Please provide a new 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t in der Liste der Warnsignale bereits vorhanden. Geben Sie einen anderen 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4-1999 Phoenix Technologies Ltd.\nCopyright 1997-2003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4-1999 Phoenix Technologies Ltd.\nCopyright 1997-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14/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14/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9/04/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9.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tu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3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5/199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10.199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3/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10.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13/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11.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56789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5678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 Secon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 Sek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8, Phoenix technologies Ltd. and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8, Phoenix technologies Ltd. and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x series - developed by: Marvin Vic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x-Serie - entwickelt von: Marvin Vic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 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 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5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643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64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Secon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Sek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54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54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48 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48 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5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5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76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76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Zugriff auf %1 ist ein E/A-Hardware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Zugriff auf %1 ist eine Sperrverletzung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erforderliche Ressource ist nicht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Zugriff auf %1 ist eine Zugriffsverletzung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oolbar is already hidden on this side of your screen. You can have only one auto-hide toolbar per s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ieser Seite des Bildschirms befindet sich bereits eine Symbolleiste im Hintergrund. Sie können an jedem Bildschirmrand nur eine Symbolleiste automatisch im Hintergrund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owerPanel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PowerPanel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Profil-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Profil-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adapter an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adapter an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betrieb (AC Po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Zugriff auf %1 wurde verweig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I Interface for setting timeouts on an ACPI platform compon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I Interface for setting timeouts on an ACPI platform compon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t b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ask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t die Task-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ivieren w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pass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earch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beschreibung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ersua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ersua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e 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eiterte 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eit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a period of inactivity, the LCD screen will be turned off and the system will enter Standb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LCD-Display wird nach einer gewissen Dauer der Inaktivität abgestellt, und das System \nschaltet in den Standby-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 für 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Displa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Anzei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 fü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s Warnsigna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Notif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meldung oder -sig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s.l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e.l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dus Persua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dus Persua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i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T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r im Vordergr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versucht, auf eine Stelle hinter dem Ende von %1 zuzugrei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versucht, vom Schreibvorgang %1 zu l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versucht, auf den Lesevorgang %1 zu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ungültige Dateikennung war mit %1 verb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esen von %1 ist ein unerwarte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Schreiben von %1 ist ein unerwarte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unbekannter Fehler ist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Zugriff auf %1 ist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esen von %1 ist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e 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versucht, einen nicht unterstützten Vorgang durchzufü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 Application 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Anwendungs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 Search Description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r APS-Suchbeschreib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d Sie sicher, dass Sie das Signal '%s' lösch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rofil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d Sie sicher, dass Sie das Profil "%s" lösche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H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 im Hintergr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Profilauswa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elects profile to match currently running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t automatisch das passende Profil für die laufende Anwen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ktivierte Hintergrundbeleuch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Alarm Setting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für Akku-Warnung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Characterist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 des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 für Akku-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 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Informationen 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s 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geladen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s 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benutz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ev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ustand des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zeichnung des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Switc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We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verschleiß</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oolbar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oolbar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but higher power consum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e Leistung, aber höherer Energieverbrau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when using a mod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e Einstellungen für den Modem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editing spreadshee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ale Einstellungen für Tabellenkalku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Word Proce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male Einstellungen für Textverarbei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su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l Settings/History Di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ft das Dialogfeld für Einstellungen/Verlauf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new profile.\nProfile Editor supports a maximum of 20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 neues Profil kann nicht erstellt werden.\nDer Profil-Editor verwaltet höchstens 20 Pro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connection to get battery data. BSNTSBS.DLL, or SXBIOS.DLL may be mi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indung mit der Batterie kann nicht hergestellt werden. BSNTSBS.DLL oder SXBIOS.DLL sind wahrscheinlich nicht install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connection to get battery data. One of the drivers (BSFT16.DLL, BSFT32.DLL, SBS.DRV, VSBS.386, VSMB.386) may be missing, or your system does not support BatteryScope BIOS extens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indung zur Abfrage der Akku-Daten kann nicht hergestellt werden. Möglicherweise fehlt einer der Treiber (BSFT16.DLL, BSFT32.DLL, SBS.DRV, VSBS.386, VSMB.386), oder das System unterstützt keine BatteryScope BIOS-Erweiter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s: A file with the name you specified  already exists. Specify a \n different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kann nicht umbenannt werden: Es gibt bereits eine Datei mit dem angegebenen \n Namen. Wählen Sie einen ander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s: A file with the name you specified is invalid. Specify a \n different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kann nicht umbenannt werden: Der angegebene Dateiname ist ungültig. \n Wählen Sie einen ander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er and printing options\nPrint Setu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t den Drucker und die Druckeroptionen.\nDrucker ein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ing options\nPage Setu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t die Druckoptionen.\nSeite ein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t die Position des Fenst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t die Fenster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 Cyc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yk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ff [Show Profile Changed Dialog] to disappear this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ktivieren [Meldung über Profiländerung anzeigen], um diese Nachricht auszu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ne or both of the alarm notification metho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oder beide Benachrichtigungsarte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str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hemische Zusammensetzung des Akku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st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sche Zusammensetz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ne of the following units of measur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der folgenden Maßeinheite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vil and criminal penalties, and will be prosecu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 wird sowohl straf- als auch zivilrechtlich verfol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battery alarm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er zum Ändern der Einstellungen für Akkuwarnsignale kl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hier, um die Energiespar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er klicken, um die Energiespar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er klicken, um Energiespar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thes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er klicken, um diese 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thes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er klicken, um die 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the correct application was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die richtige Anwendung gefunden wurde, klicken Sie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Edit/Create Profile button to modify the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Profil bearbeiten/erstellen", um die Energiespar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Find Button to verify that PowerPanel can identify the correct application using the name you ente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die Schaltfläche "Suchen", und überprüfen Sie, ob PowerPanel anhand des eingegebenen Namens die richtige Anwendung erke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t das aktive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n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t das aktive Dokument.\n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indow and prompts to save the docu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t das aktive Fenster und fordert zum Speichern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Befehl konnte nicht ausgefüh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mmunik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Ser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Ser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 v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of %s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 von %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t die Auswahl in die Zwischenab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n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t die Auswahl in die Zwischenablage.\nKop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law and international trea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heberrecht und internationale Verträge geschü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a registered PCF Manager COM server.\n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registrierte PCF Manager COM-Server konnte nicht gefunden werden.\nInstallieren Sie die Anwendung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locate the application using the specified application name.\r\n\r\nMake sure the application is running. Also, check the spelling of the name you typed in step 2 against the name as it appears in the application's title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wendung konnte anhand des angegebenen Anwendungsnamens nicht gefunden werden.\r\n\r\nVergewissern Sie sich, dass die Anwendung läuft. Überprüfen Sie, ob die Schreibweise des in Schritt 2 eingegebenen Namens mit dem Anwendungsnamen in der Titelleiste der Anwendung übereinstim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ruckauftrag konnte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lock frequenc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Taktfrequen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Steu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F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Ventila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 Fan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PU-Ventilatorsteu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Informat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Information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pe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Ta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Throttl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Taktein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Volt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Span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sso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 [%d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 [%d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 ein neues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ower Management Profile\n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 ein neues Energiesparprofil.\n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Profil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Samp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 die Beispie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tic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e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trägt die Auswahl in die Zwischenabl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nC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trägt die Auswahl in die Zwischenablage.\nAusschnei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nnkapaz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 Volt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nnspan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ed by: Stephen Willia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wickelt von: Stephen Willia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ed capacit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Nennkapazität des Akku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atenträger im Ziellaufwerk ist v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nträger voll während des Zugriffs auf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larm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meldung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nalog bitmap of power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eine Analog-Bitmap für verbleibende Energie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lose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dung beim Schließen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information abou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Informationen über die Akkus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ull pages\nPrint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die Seitenansicht an.\nSeiten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Gas gauge with percent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die verbleibende Energie in Prozent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Gas gauge with time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die verbleibende Energie als Zeit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Hilfe zu Schaltflächen, Menüs und Fenster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Hilfe zu Schaltflächen, Menüs und Fenstern an.\nKontex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Hilfe zum aktuellen Vorgang oder Befehl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Hilfe zum aktuellen Vorgang oder Befehl an.\n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Gau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anzeige der einzelnen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Betriebszeit der einzelnen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Informationen über die Verwendung der Hilfe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Informationen über die Verwendung der Hilfe an.\nHilf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verall Gau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ladung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verall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zei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Programm-, Versions- und Copyright-Information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nAb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Programm-Informationen, Versionsnummer und Copyright-Informationen an.\n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latest information abou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die aktuellsten Akku-Information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3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z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z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e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Spie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bearbeiten/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bearbeiten/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Create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bearbeiten/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larm 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ton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larm 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signal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power management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geber für Energiesparfunktion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for device swapp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warm swapp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 bei laufendem Betrieb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M.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large the window to full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ert das 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Beschreibung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ro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Profil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pplication as it appears in the application's title bar. Do not include the name of the application's document if it also appears in the title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en Namen der Anwendung wie in der Titelleiste ein. Lassen Sie den Namen des in der Anwendung geöffneten Dokuments weg, falls dieser in der Titelleiste angezeig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opup help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die QuickInfo-Beschreibung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t das gesamte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nErase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t den gesamten Inhalt.\nAlles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t die Auswa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nEr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t die Auswahl.\n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l System Timers in U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Alle Systemzeitmesser in Gebrau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hat computer can drive by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ungefähre Zeitdauer wird angezeigt, die der Computer mit Akku betrieben werden k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empty in System Suspend mode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chätzte Zeit bis zur vollständigen Entladung im Standby-Modu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emp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Betriebs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full in Power-ON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chätzte Ladezeit bei eingeschaltetem Computer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s the Maximum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größert die Maximale 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s the Maximum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ängert die Maximale 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onnte kein leeres Dokument er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Hilfe konnte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MUSCROLL.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CROLL.DLL konnte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Automatic Profile Selection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für automatische Profilauswahl konnte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Intelligent Profile Manager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für den intelligenten Profil-Manager konnte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language DLL for the PM Device Mana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prachen-DLLs für den PM-Geräte-Manager konnten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support DLLs for the PM Device Mana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upport-DLLs für den PM-Geräte-Manager konnten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ate the PM Device Manager COM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Server für PM-Geräte-Manager wurde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Dokument konnte nicht 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Dokument konnte nicht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etten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generation failed. Installation in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konnte nicht erzeugt werden. Installation unvollständ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t nach dem angegebenen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nFi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t nach dem angegebenen Text.\nSu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 Maximum CPU Clock Frequency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e maximale CPU-Taktfrequenz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 Minimum CPU Clock Frequency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e minimale CPU-Taktfrequenz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Help, press F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erhalten Sie mit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r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r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Ce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C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Charge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pazität bei vollem Lade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 aufgela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charged capacity of this battery at former time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ollständige Ladekapazität des Akkus zu einem früheren Zeitpunkt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e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o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hezu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 on Low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uhezustand bei niedrigem Akkuladest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s the App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et die Programm-Leiste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Termin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Term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INK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Load Failed, using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mbol konnte nicht geladen werden. Lade Standardsymb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Festpla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et an alarm notification, you can enable an alarm sound, an alarm message, or bo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über den Akku-Zustand benachrichtigt werden möchten, können Sie einen Signalton, eine Warnmeldung oder beides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Battery Lev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ustand der einzelnen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Battery Lev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ustand der einzelnen Akk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gt den Inhalt der Zwischenablage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nPas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gt den Inhalt der Zwischenablage ein.\nEin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genügend Arbeitsspeicher für den Vor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r Programm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r Datei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ültiges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k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s the video display from turning off during presenta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hindert das Abschalten des Displays bei Präsent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 Default language will be us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chen-DLL nicht gefunden. Es wird die Standardsprache verw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 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chen-DLL nicht gefunden. Installieren Sie die Anwendung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The default language will be us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achen-DLL fehlt. Es wird die Standardsprache verw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ß</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Helligk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 was decreased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Helligkeit wurde vermindert, um die Lebensdauer des Akkus zu verläng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isplay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isplay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er 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1 (dar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1 (du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Qui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1 (Geräuscha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midd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5 (mit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vel 5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ufe 5 (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9 (l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fe 9 (h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d Close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ckel 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gt eine Liste der Hilfethemen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t die Hilfethemen auf.\n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application 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r Anwendungs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registered alarms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Liste der registrierten Warnsignale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the Application you wish to associate with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 Sie die Anwendung, die mit diesem Profil verknüpf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conom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conomy mode]\n(%d MHz / %3.1f V to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Spar-Modus]\n(%d MHz / %3.1f V to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Performanc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Leis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Performance mode]\n(%d MHz / %3.1f V to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Leistungs-Modus]\n(%d MHz / %3.1f V to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de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nable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Energiemanagement 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Hig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         Ho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ail-System-DLL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s a copy of a system Profile\nCopy a system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t eine Kopie des Systemprofils.\nSystemprofil kop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stell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ste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s name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des Akku-Hersteller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PU performance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CPU-Leistung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PU Performance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ale CPU-Leistung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um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ower savings a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Energieeinsparung und Akku-Lebensdau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Energiespar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dungs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Ex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Ex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Hearts Networ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Netzwerk mit Her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Internet Explor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Mone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Mon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Outlo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Outlo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Power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Power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k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Ma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esweep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eswee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PU performance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ale CPU-Leistung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PU Performance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ale CPU-Leistung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n verbl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corrupted file. 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nicht vorhanden oder beschädigt. Installieren Sie die Anwendung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des Warnsigna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ezeichnung des Akku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c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c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ower Management Profile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ues Energiesparprofil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ächste S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arms available.  See %s\\%s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Warnsignal verfügbar. Siehe Datei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plications are associated with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m Profil sind keine Anwendungen verknüp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battery can be found.  BatteryScope will not be able to display 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Akku gefunden. BatteryScope wird keine Akku-Informationen anzeigen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e Fehlermeldung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c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kt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lle Einträge in der Systemregistrierung (oder INI-Datei) wurden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initialization failed.  Make sure that the OLE libraries are the correct ver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 bei der OLE-Initialisierung. Stellen Sie sicher, dass die OLE-Bibliotheken in der richtigen Version vorli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each screen, press Next to continue or Cancel to return to the previous scre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llen Bildschirmen gelangen Sie mit "Weiter" zum nächsten Bildschirm und mit "Abbrechen" zurück zum vorherigen Bildschi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nitial Sample Indexes are out of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destens ein Standardwertindex ist außerhalb des gültigen Bereich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Options do not have dat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destens eine Option hat keine Da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Values do not have dat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destens ein Wert hat keine Da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S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t ein vorhandenes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n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t ein vorhandenes Energiesparprofil.\n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t die angegebene 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Help\n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t die Online-Hilfe.\n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parmodus des optischen Laufwe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modus des optischen Laufwe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was powered off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optische Laufwerk wurde ausgeschaltet, um die Lebensdauer des Akkus zu verläng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will be powered off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optische Laufwerk wird zur Verlängerung der Akku-Lebensdauer ausgeschal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ere Gerä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genügend Arbeits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p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p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all Full Battery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e Akkula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all Low Battery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edrige Akkula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u\nPages %u-%u\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 %u\nSeiten %u-%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ch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n  This is a local COM server that\n  cannot run standalone.\n\nUsage:\n  PCFMGR [/regserver|/unregserver]\nwhere\n  /regserver registers the server\n  /unregserver un-registers the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n Dies ist ein lokaler COM-Server, der\n nicht eigenständig betrieben werden kann.\n\nBelegung:\nPCFMGR [/regserver|/unregserver],\nwobei\n  /regserver den Server registriert und\n  /unregserver die Registrierung des Servers aufheb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Files.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Files.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GA-BPX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GA-BP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is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 and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 and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 Dial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wähl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ose all BatteryScope dialog boxes before exiting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 Sie alle Dialogfelder, bevor Sie BatteryScope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Währung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 Datum und/oder eine Uhrzei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Zahl im Bereich von %1 bis %2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Zah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positive ganze Zah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ganze Zahl im Bereich von %1 bis %2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ganze Zahl im Bereich von 0 bis 255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inside the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ganze Zahl innerhalb des zulässigen Bereichs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inside the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ganze Zahl innerhalb des zulässigen Bereichs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ganze Zah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maximal %1 Zeich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give a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ses Warnsigna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provide a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Namen für dieses Warnsigna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e Schaltflä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battery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en Akku aus, dem dieses Signal zugeordn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Help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Info-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management Aus (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management Aus (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changed to optimize computer performance on AC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nergiespareinstellungen wurden geändert, um die Leistung des Computers bei Netzbetrieb zu optim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nergiespareinstellungen sollten mithilfe des Profil-Editors festgelegt werden. Wenn Sie die Einstellungen mit einer anderen Anwendung ändern, werden die Einstellungen nicht korrekt angezeigt. Klicken Sie auf die obigen Schaltflächen zum erneuten Einstellen der Profileinstellungen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nergiespareinstellungen sollten mithilfe des Profil-Editors festgelegt werden. Werden die Einstellung mit einer anderen Einstellung geändert, werden die Einstellungen nicht korrekt angezeigt. Klicken Sie auf die obigen Schaltflächen zum erneuten Einstellen der Profileinstellungen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nergiespareinstellungen sollten mithilfe des Profil-Editors festgelegt werden. Werden die Einstellungen mit einer anderen Anwendung geändert, werden die Einstellungen nicht korrekt angezeigt. Klicken Sie auf die obigen Schaltflächen zum erneuten Einstellen der Profileinstellungen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nergiespareinstellungen sollten mithilfe des Profil-Editors festgelegt werden. Werden die Einstellungen mit einer anderen Anwendung geändert, werden die Einstellungen nicht korrekt angezeit. Klicken Sie auf die obigen Schaltflächen zum erneuten Einstellen der Profileinstellungen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prof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Camer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e Einstellungen für K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e Einstellungen für DVD-Spie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gam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e Einstellungen für Spie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Hilfethe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ergiespar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s extend the life of your battery.\nClick the Edit/Create Profile button to modify the Power Management settings.\nPlease use Fn+F5 and arrow keys combination to temporarily adjust brightness of the screen are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k der Energiesparmodi kann die Lebensdauer des Akkus verlängert werden.\nKlicken Sie auf die Schaltfläche "Profile bearbeiten/erstellen", um die Einstellungen für das Energiemanagement zu ändern.\nVerwenden Sie Fn+F5 und die Pfeiltasten, um die Helligkeit des Bildschirmbereichs vorübergehend anzu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uite 9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uite 9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 capacit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genwärtige Kapazität des Akkus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äs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 S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ry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active document\nPr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t das aktive Dokument.\nDru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o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in Datei uml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Files (*.prn)|*.prn|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dateien (*.prn)|*.prn|Alle Datei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uckaus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Context 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Kontex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n\nPCFEdit\nPower Panel Files (*.pcf)\n.PCF\nPCFEdit.Document\nPower Panel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ditor\n\nPCFEdit\nPowerPanel-Dateien (*.pcf)\n.PCF\nPCFEdit.Document\nPowerPanel-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for when your computer is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 für 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for when your computer is 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 für 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or any portion of it, may result in seve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s oder eines Teils davon sind straf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ttro Pr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ttro P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Book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 Basic 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 Basic 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a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äuscharm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docu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t die Anwendung und fordert zum Speichern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the current Power Management Profile\n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t die Anwendung und fordert zum Speichern des aktuellen Energiesparprofils auf.\n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zte 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t den zuletzt rückgängig gemachten Vor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nRe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t den zuletzt rückgängig gemachten Vorgang.\n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the window to an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ert das 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apacity of battery is displayed by percentage. Bright part of the gauge indicates the remaining capacity, which increases in the direction from left to r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erbleibende Akkukapazität wird in Prozent angezeigt. Der helle Teil der Prozentanzeige zeigt die verbleibende Kapazität an, die von links nach rechts zunim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Kapaz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external F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k-Diskettenlaufwerk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multi-purpose bay devic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chubgerät [%s] entfer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t den letzten Vor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nRepe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olt den letzten Vorgang.\nWiederho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etzt den angegebenen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nRepla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etzt den angegebenen Text.\nEr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s support for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s support for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window to normal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llt die Normalgröße des Fensters wieder 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On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Wartezeit r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s to Default Profile\nGet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ädt die Standardeinstellungen für das Profil.\nStandard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s.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s.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len die Änderungen in %1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ystem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profil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t das aktive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 with a new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t das aktive Dokument unter einem neuen Na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Power Management Profile\n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t das aktuelle Energiesparprofil.\n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Power Managerment Profile with a new name\n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t das aktuelle Energiesparprofil unter einem neuen Namen.\n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ei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y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ei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 in %1 ohne Ergeb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ound for this alarm from one of the sound files listed in the drop-down list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im Dropdown-Listenfeld einen der angezeigten Klänge für dieses Signal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bject on which to get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das Element, zu dem Sie Hilfe wün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iert das gesamte Dok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nSelect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iert das gesamte Dokument.\nAlles mark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ame of the battery associated with this alarm from one of the names listed in the drop-down list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im Dropdown-Listenfeld einen der angezeigten Akku-Namen, dem dieses Signal zugewiesen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rofile you want to cre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typ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he alarm is activated when the battery is charging or 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fest, ob das Signal beim Aufladen oder beim Benutzen des Akkus aktivier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Nachricht konnte nicht ges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nnu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 Standardwert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 Standard defin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battery life will be shorter and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stemleistung wird auf das maximale Niveau eingestellt. Somit können mehrere Anwendungen gleichzeitig effektiver ausgeführt werden. Hinweis: \nAufgrund des höheren Stromverbrauchs ist die Akku-Lebensdauer verringert und die CPU-Geräusche sind la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stemleistung wird auf das maximale Niveau eingestellt. Somit können mehrere Anwendungen gleichzeitig effektiver ausgeführt werden. Hinweis: \nAufgrund des höheren Stromverbrauchs sind die CPU-Geräusche la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stemleistung wird auf das maximale Niveau eingestellt. Somit können mehrere Anwendungen gleichzeitig effektiver ausgeführt werden. Hinweis: \nAufgrund des höheren Stromverbrauchs ist die Akku-Lebensdauer verringert und die CPU-Geräusche sind la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use when plugged into an AC power outl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male Einstellungen für den Netzbe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pplication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endungsleiste ein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PU Status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mbol der CPU-Betriebsar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status bar\nToggle Status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et die Statusleiste ein oder aus.\nStatusleiste ei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toolbar\nToggle Tool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endet die Symbolleiste ein oder aus.\nSymbolleiste ei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ergiespareinstellungen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eigen der Energiespar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rofile Changed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dung über Profiländerung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screen every time the power profile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Meldung bei jedem Profilwechsel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screen every time the power profile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Meldung bei jedem Profilwechsel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 down BatteryScope?  Settings will be saved and all alarms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llen Sie BatteryScope beenden? Die Einstellungen werden gespeichert und alle Warnsignale de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 down BatteryScope?\nAll alarms will be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llen Sie BatteryScope beenden?\nAlle Warnsignale werden deaktiv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tai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settings of Power Option are disabled. You can view more details and make changes by using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Energieoptionseinstellungen sind deaktiviert. Mit PowerPanel können Sie mehrere Details anzeigen lassen und Änderungen vor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iles (*.wav)|*.wav|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dateien (*.wav)|*.wav|Alle Datei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he active window into panes\nSpl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lt das aktive Fenster.\nFenster tei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adshe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ellenkalku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by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tgeber für Display-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and estimated remaining capacity of battery are displayed by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Zustand und die geschätzte verbleibende Kapazität des Akkus werden im Bil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le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s for adding an Application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tte zum Hinzufügen einer Anwendungsbeschrei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nch charging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nden Akku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rück zum vorherigen Fensterbere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nPrevious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rück zum vorherigen Fensterbereich.\nVorheriges 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tteries to be charged/dis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uladende/zu entladende Akkus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ku umtau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ladenden Akku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dis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ten Akku um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document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m nächsten Dokumen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m nächsten Fensterbere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nNext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m nächsten Fensterbereich.\nNächstes 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previous document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chselt zum vorherigen Dokumen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träge in der Systemregistrierung und die evtl. vorhandene INI-Datei wurden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arm name '%s' is already in the list.  Please provide a new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Name "%s" ist in der Liste der Warnsignale bereits vorhanden. Geben Sie einen anderen 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arm notifies you  of remaining battery capacity measured either in percent or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arnsignal informiert Sie über die verbleibende Akku-Kapazität in Minuten oder in Proz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cannot be found.  Try searching for a .wav file to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s wurde nicht gefunden. Suchen Sie nach einer Klangdatei (.wav) für die 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D%d.INI, section S%d has %d options\nfor a setting called \\"%s\\".\nOne or more errors have occured:\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D%d.INI, Abschnitt S%d hat %d Optionen\nfür eine Einstellung mit der Bezeichnung \\"%s\\".\nMindestens ein Fehler ist aufgetrete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ist zu groß zum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 was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olgende Anwendung wurde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s were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olgenden Anwendungen wurden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ogin account does not have the required privileges to use this feature. Please logout and login again as an administrator,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r Benutzeranmeldung haben Sie keine ausreichenden Zugriffsrechte für diese Funktion. Bitte melden Sie sich im System ab und dann als Administrator wieder an, und versuchen Sie es noch ein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times of charging and discharging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zahl der Lade- und Entladevorgänge wird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 Gewährleistung einer optimalen Stromversorgung ändert sich das Energiesparprofil automatisch, wenn der Netzadapter angeschlossen oder abgetre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 Gewährleistung einer optimalen Stromversorgung ändert sich das Energiesparprofil automatisch, wenn der Netzadapter angeschlossen oder abgetre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lt;&lt;power-saving&gt;&gt;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 Aktivierung des geeigneten Energiesparmodus ändert sich das Energiesparprofil automatisch, wenn der Netzadapter angeschlossen oder abgetre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has chan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Energiesparprofil wurd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has chan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Energiesparprofil wurd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MB.DRV driver file has not been loaded.  It is required to run this program.  To correct this, add the file name, SMB.DRV, to the DRIVERS= line in the [Boot] section of SYSTEM.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reiberdatei SMB.DRV wurde nicht geladen. Die Datei wird jedoch zur Ausführung dieses Programms benötigt. Fügen Sie die Datei SMB.DRV in die Zeile DRIVERS= im Abschnitt [Boot] der Datei SYSTEM.INI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gt;%s is not valid.  Please input data in HH:MM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Zeitangabe -&gt;%s ist ungültig. Sie müssen das Datum im Format hh:mm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izard will help you create battery alarms for your portable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Assistent unterstützt Sie beim Erstellen von Akku-Warnungen für Ihren tragbaren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n estimated %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ätzter Wert: %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efault value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 Standardwert für %s defin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efault val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kein Standardwert defin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 Control Strateg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eraturkontro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are the names of the alarms that already exist on your 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gende Warnsignale sind bereits in Ihrem Computer vorha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ttak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name is already associated with a Profile.\r\n\r\nChange the application name or choose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Anwendung ist bereits mit dem Profil verknüpft.\r\n\r\nÄndern Sie den Anwendungsnamen, oder wählen Sie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name is already associated with this Profile.\r\n\r\nChange the application name or choose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Anwendung ist bereits mit dem Profil verknüpft.\r\n\r\nÄndern Sie den Anwendungsnamen, oder wählen Sie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file contai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fil enthä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ist mit den fehlenden Exporteinträgen von %s in der Datei %s verknüpft. Auf diesem Computer ist möglicherweise eine nicht kompatible Version von %s install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benötigt die Datei %s. Die Datei wurde jedoch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making battery life shorter.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r Einstellungen können Sie das Geräusch des CPU-Ventilators und die LCD-Helligkeit manuell anpassen. Hinweis:\nJe heller das LCD-Display eingestellt ist, desto höher ist dre Stromverbrauch und desto geringer die Akku-Lebensdauer. Je ruhiger der CPU-Ventilator eingestellt ist, desto niedriger ist die CPU-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r Einstellung können Sie das Geräusch des CPU-Ventilators und die Helligkeit des LCD-Displays automatisch anpassen. Hinweis:\nJe heller das LCD-Display eingestellt ist, desto höher ist der Stromverbrauch. Je ruhiger der CPU-Ventilator eingestellt ist, desto niedriger ist die CPU-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making battery life shorter.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ieser Einstellungen können Sie das Geräusch des CPU-Ventilators und die LCD-Helligkeit manuell anpassen. Hinweis:\nJe heller das LCD-Display eingestellt ist, desto höher ist der Stromverbrauch und desto geringer die Akku-Lebensdauer. Je ruhiger der CPU-Ventilator eingestellt ist, desto niedriger ist die CPU-Lei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helps to extend the battery life of your computer .In order to minimize battery power consumption, CPU fan speed will be automatically reduced (decreases noise!) and LCD brightness lowered to the optimal suggested level.\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Einstellungen verlängern die Akku-Lebensdauer Ihres Computers. Zur Reduzierung des Stromverbrauchs des Akkus verringert sich die Geschwindigkeit des CPU-Ventilators automatisch  (geräuscharm) und die LCD-Helligkeit wird auf das optimale empfohlene Niveau reduzier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ystem does not support time values.  The current alarm item cannot be edi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System unterstützt keine Zeitangaben. Das aktuelle Warnsignal kann nicht bearbei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hr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mputer lasts in standb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Betriebszeit im Standby-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mputer lasts in suspend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Betriebszeit im Standby-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chätzt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 -- computer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eit bei ausgeschaltetem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 -- computer 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eit bei eingeschaltetem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e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geber-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lose BatteryScope, please right click on BatteryScope toolbar and choose 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BatteryScope zu beenden, klicken Sie mit der rechten Maustaste auf das BatteryScope-Symbol in der Task-Leiste und wählen "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lose PowerPanel, please right-click the PowerPanel Toolbar and choose 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PowerPanel zu beenden, klicken Sie mit der rechten Maustaste auf das PowerPanel-Symbol in der Task-Leiste und wählen dann "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the registered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 bearbeiten Sie die registrierten Warnsig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move the registere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 entfernen Sie die registrierten Warnsig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move the registered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 entfernen Sie die registrierten Warnsig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lect a sound file from another directory, press the Browse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Durchsuchen", um eine Klangdatei aus einem anderen Verzeichnis auszu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Wizard to add new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 starten Sie den Assistenten, um neue Warnsignale hinzu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op playing this sound, press the Stop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Stop", um die Wiedergabe des Klangs abzu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test this sound, press the Play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Wiedergabe", um diesen Klang zu tes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the maximum extent possible under la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 kann schwere Strafen und Schadenersatz-\nforderungen zur Folge h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 Place dialog controls he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 Place dialog controls h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gg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mbolle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apacity is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kapazitä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apacity is %d%%. Estimated time to empty i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kapazität: %d%%. Verbleibende Betriebszei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estimated time to emp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e Betriebs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buchet 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buchet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altet das Energiemanagemen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wei S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 new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 neue Bezeichnung für dieses Signa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ate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ximale Akku-Lebensdauer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Unterstützung für das Mail-System konnte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ann nicht gelesen werden. Ein anderer Benutzer hat die Datei geöff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chreibschutzattribut kann nicht geles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chreibschutzattribut kann nicht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1 kann nicht geschrieben werden. Ein anderer Benutzer hat die Datei geöffnet, oder sie ist schreibgeschütz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uthorized reproduction or distribution of thi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fugte Vervielfältigung oder unbefugter Vertri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ht den letzten Vorgang rückgäng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nUn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ht den letzten Vorgang rückgängig.\nRückgäng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data format.\n\nThe data file appears to be an old PowerPanel configuration file.\nWould you like to try to convert it to the new data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rwartetes Datenformat.\n\nBei der Datendatei handelt es sich offensichtlich um eine alte PowerPanel-Konfigurationsdatei.\nWollen Sie die Datei in das neue Datenformat umwande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rwartetes Datei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n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alis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This computer program is protected b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htung: Dieses Computerprogramm ist durch d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Add Alarm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kommen beim Assistenten für das Hinzufügen eines Warnsigna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Fa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F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Proce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verarbei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a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erfec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erfec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ustomize Alarm Settings by editing the alarm you have selected below or by adding a new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die Einstellungen für Warnsignale anpassen. Bearbeiten Sie hierzu das unten ausgewählte Signal, oder fügen Sie ein neues Signal hinz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not edit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dieses Profil nicht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remove a predefine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vordefinierte Warnsignale nicht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a 'blank space' for an alar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für den Namen des Signals keine Leerzeichen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anged the settings of this profile\nWould you like to save your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die Einstellungen dieses Profils geändert.\nMöchten Sie die Änderungen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made changes to the APS Application Name List.\nThese changes will not have effect until you re-select 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den APS-Anwendungsnamen geändert.\nDiese Änderungen werden jedoch erst wirksam, wenn Sie die Automatische Profilauswahl 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close the Profile Editor and the PowerPanel Toolbar before you close PowerPanel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müssen erst den Profil-Editor und die PowerPanel-Symbolleiste schließen, bevor Sie das PowerPanel-Symbol entfernen kö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battery is fully 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hr Akku ist voll aufgela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is designed to automatically enter a power-saving mode when you disconnect the AC adapter. Power-saving modes extend the life of your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Computer ist so konfiguriert, dass er automatisch in einen Energiesparmodus umschaltet, sobald der Netzadapter abgetrennt wird. Durch den Energiesparmodus wird die Akku-Lebensdauer erhö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größ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klein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03:00Z</dcterms:created>
  <dc:creator>Marlis</dc:creator>
  <dc:description/>
  <dc:language>en-US</dc:language>
  <cp:lastModifiedBy>Marlis</cp:lastModifiedBy>
  <dcterms:modified xsi:type="dcterms:W3CDTF">2003-01-22T13:03:00Z</dcterms:modified>
  <cp:revision>2</cp:revision>
  <dc:subject/>
  <dc:title>----</dc:title>
</cp:coreProperties>
</file>