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337"/>
        <w:gridCol w:w="3217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ig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ig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Gear Studio 2.0.0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Gear Studio 2.0.0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Gear Studio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Gear Stu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ntStudio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ntStudi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mplates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mplat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Collectio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Collecti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%s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%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Transferring ProgramFiles...,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Programmdateien werden übertragen..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rt Setup program.\\n\\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etup-Programm abbrechen.\\n\\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are not administrator.\\nAbort install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ie verfügen nicht über Administratorrechte.\\nDie Installation wird abgebroche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PrintStudio.ex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PrintStudio.ex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fore setup %s UpdateProgram,\\nPlease terminate all programs running.\\n\\nDo you want to continue setup 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Bevor Sie das Update von %s installieren,\\nbeenden Sie alle derzeit ausgeführten Programme.\\n\\nMöchten Sie die Installation fortsetze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UpdateProgram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date von %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UpdateProgram Setup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etup für Update von %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  <w:lang w:val="fr-BE"/>
              </w:rPr>
              <w:t xml:space="preserve">Non support OS. </w:t>
            </w:r>
            <w:r>
              <w:rPr>
                <w:rFonts w:eastAsia="MS Mincho;ＭＳ 明朝"/>
              </w:rPr>
              <w:t>You can not continue install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icht unterstütztes BS. Die Installation kann nicht fortgesetzt werde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is already installed.\\nIt is not necessary to install again.\\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%s ist bereits installiert.\\nEs muss nicht erneut installiert werden.\\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ish to start installation of %s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oll die Installation von %s gestartet werde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is no %s installed.\\nThis setup require %s 2.0.00 or 2.0.01 installed.\\n\\n Stop installation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%s ist nicht installiert.\\nFür die Installation muss %s 2.0.00 oder 2.0.01 installiert sein.\\n\\n Die Installation wird angehalte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has finished installing update program on your computer.\\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Installation des Update-Programms auf Ihrem Computer ist abgeschlossen.\\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0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SPECIFIC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SPECIFIC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0.00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0.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Gear Studio 2.0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tureGear Studio 2.0.0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fore setup %s additional data,\\nPlease terminate all programs running.\\n\\nDo you want to continue setup 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Bevor Sie das Update von %s installieren,\\nbeenden Sie alle derzeit ausgeführten Programme.\\n\\nMöchten Sie die Installation fortsetzen?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Additional Data Installer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Installationsprogramm für zusätzliche Daten von %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Additional Data Installer Setup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etup für die Installation zusätzlicher Daten von %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is no %s installed.\\nThis setup require %s 2.0.03 installed.\\n\\n Stop installation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%s ist nicht installiert.\\nFür die Installation muss %s 2.0.03 installiert sein.\\n\\n Die Installation wird angehalten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has finished installing additonal data on your computer.\\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Installation der zusätzlichen Daten auf Ihrem Computer ist abgeschlossen.\\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16:00Z</dcterms:created>
  <dc:creator>Marlis</dc:creator>
  <dc:description/>
  <dc:language>en-US</dc:language>
  <cp:lastModifiedBy>Marlis</cp:lastModifiedBy>
  <cp:lastPrinted>2003-11-07T12:10:00Z</cp:lastPrinted>
  <dcterms:modified xsi:type="dcterms:W3CDTF">2003-11-07T11:16:00Z</dcterms:modified>
  <cp:revision>2</cp:revision>
  <dc:subject/>
  <dc:title>Design</dc:title>
</cp:coreProperties>
</file>