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ranslation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InstallDir i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as Installationsverzeichnis ist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Keep original size (Width and Height are not over 640 pixels after converting)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Originalgröße beibehalten (Breite und Höhe betragen nach der Konvertierung nicht mehr als 640 Pixel)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Large (Set width to 640 pixels)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roß (Breite auf 640 Pixel festlegen)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Normal (Set width to 320 pixels)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Normal (Breite auf 320 Pixel festlegen)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mall (Set width to 160 pixels)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lein (Breite auf 160 Pixel festlegen)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here is no PictureGear installed\\n This setup require PictureGear5 installed.\\n\\n Stop installation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tureGear ist nicht installiert\\n Für dieses Setup ist PictureGear5 erforderlich.\\n\\n Die Installation wird abgebrochen.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When PictureGear 4.5Lite is installed, it is replaced.\\nAre you sure you want to replace it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ls PictureGear 4.5Lite installiert ist, wird die Anwendung ersetzt.\\nSind Sie sicher, dass Sie sie ersetzen möchten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9:47:00Z</dcterms:created>
  <dc:creator>audreyf</dc:creator>
  <dc:description/>
  <dc:language>en-US</dc:language>
  <cp:lastModifiedBy>utak</cp:lastModifiedBy>
  <cp:lastPrinted>2002-03-06T10:35:00Z</cp:lastPrinted>
  <dcterms:modified xsi:type="dcterms:W3CDTF">2002-03-06T09:47:00Z</dcterms:modified>
  <cp:revision>2</cp:revision>
  <dc:subject/>
  <dc:title>English</dc:title>
</cp:coreProperties>
</file>