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528" w:type="dxa"/>
        <w:jc w:val="left"/>
        <w:tblInd w:w="-113" w:type="dxa"/>
        <w:tblLayout w:type="fixed"/>
        <w:tblCellMar>
          <w:top w:w="0" w:type="dxa"/>
          <w:left w:w="108" w:type="dxa"/>
          <w:bottom w:w="0" w:type="dxa"/>
          <w:right w:w="108" w:type="dxa"/>
        </w:tblCellMar>
      </w:tblPr>
      <w:tblGrid>
        <w:gridCol w:w="3168"/>
        <w:gridCol w:w="612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t available on syste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t available on syste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opic Footnote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opic Footnote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opic Footnote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opic Footnote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opic Footnote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opic Footnote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f dialog match not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f dialog match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nDo you want to replace 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nDo you want to replace 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nDo you want to replace it?\n(Check "%s" to append glossary to the end of th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nDo you want to replace it?\n(Check "%s" to append glossary to the end of th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in %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n %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Unable to register document.\nThe document may already be op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Unable to register document.\nThe document may already be op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ialog controls with clipped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ialog controls with clipped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uplicate accelerator items detec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uplicate accelerator items det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uplicate hotkey IDs detec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uplicate hotkey IDs det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uplicate menu item accelerat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uplicate menu item accelerat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uplicate menu item hotke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duplicate menu item hotke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Overlapping Controls have been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Overlapping Controls have been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tring validation errors detec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tring validation errors det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 x %d (%d Col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 x %d (%d Col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s\t%d\t%d\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s\t%d\t%d\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s\t%d\t%d\t%d\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s\t%d\t%d\t%d\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s\t%d\t%d\t%d\t%s\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s\t%d\t%d\t%d\t%s\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s\t%d\t%d\t%s\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s\t%d\t%d\t%s\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 Tex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 Tex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 stat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 stat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ssign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ssign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e,*.dll,*.oc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e,*.dll,*.oc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e\t*.dll\t*.ocx\t*.fl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e\t*.dll\t*.ocx\t*.f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ki\t*.t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ki\t*.t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c\t*.rc2\t*.dl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c\t*.rc2\t*.dl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hlp,*.c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hlp,*.c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tf\t*.hpj\t*.c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tf\t*.hpj\t*.c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nt;*.exe;*.dll;*.ocx;*.fl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nt;*.exe;*.dll;*.ocx;*.f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D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opup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opup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pos=(%d,%d), size=(%d,%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pos=(%d,%d), size=(%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atic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atic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Not the same i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tring Not the same 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nslated = "%c", Original = "%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nslated = "%c", Original = "%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nslated = "%c", Original has no hotke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nslated = "%c", Original has no hot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nslated has no hotkey, Original = "%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ranslated has no hotkey, Original = "%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ollowing are Text Parsing rules from the CATALYST 3.0 product environ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ollowing are Text Parsing rules from the CATALYST 3.0 product environ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 = %s\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 = %s\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Leng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Leng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E\nEXE\nCustom File Types (*.*)\n.*\nCATALYST.Cust.Document\nTrinit.Cust.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E\nEXE\nCustom File Types (*.*)\n.*\nCATALYST.Cust.Document\nTrinit.Cust.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EXE\nEXE\nHelp Contents File Types (*.cnt)\n.cnt\nCATALYST.CNT.Document\nTrinit.CNT.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EXE\nEXE\nHelp Contents File Types (*.cnt)\n.cnt\nCATALYST.CNT.Document\nTrinit.CNT.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E\nEXE\nHelpProject File Types (*.hpj)\n.hpj\nCATALYST.HPJ.Document\nTrinit.HPJ.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E\nEXE\nHelpProject File Types (*.hpj)\n.hpj\nCATALYST.HPJ.Document\nTrinit.HPJ.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E\nEXE\nResource File (*.ocx, *.dll, *.exe, *.flt)\n.exe;.dll;.flt;.ocx\nTrinity.EXE.Document\nTrinit.EXE.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E\nEXE\nResource File (*.ocx, *.dll, *.exe, *.flt)\n.exe;.dll;.flt;.ocx\nTrinity.EXE.Document\nTrinit.EXE.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E\nEXE\nResource Script (*.rc, *.rc2, *.dlg)\n.rc;.rc2;.dlg\nCATALYST.RC.Document\nTrinit.RC.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E\nEXE\nResource Script (*.rc, *.rc2, *.dlg)\n.rc;.rc2;.dlg\nCATALYST.RC.Document\nTrinit.RC.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E\nEXE\nRichTextFormat File Types (*.rtf)\n.rtf\nCATALYST.RTF.Document\nTrinit.RTF.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EXE\nEXE\nRichTextFormat File Types (*.rtf)\n.rtf\nCATALYST.RTF.Document\nTrinit.RTF.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KI\nLKI\nLoki File (*.lki)\n.lki\nTrinity.LKI.Document\nTrinit.LKI.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KI\nLKI\nLoki File (*.lki)\n.lki\nTrinity.LKI.Document\nTrinit.LKI.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his editor performs no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his editor performs no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TK\nTTK\nTranslation Toolkit (*.ttk)\n.ttk\nCATALYST.Document\nCATALYST Translation Toolk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TK\nTTK\nTranslation Toolkit (*.ttk)\n.ttk\nCATALYST.Document\nCATALYST Translation Toolk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nable to Complete Extract Ope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nable to Complete Extract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s:\nAssume that all resources are '%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s:\nAssume that all resources are '%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_POPUP_</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_POPUP_</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opic Footnote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opic Footnote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Remov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Remo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No topic title &gt;&g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No topic title &gt;&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workspace here&gt;&g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workspace here&gt;&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ase File&g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ase File&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AUTH REQUIRED&lt;/H1&gt;&lt;P&gt;Browser not authentication-capable or authentication failed.&lt;/BODY&gt;\r\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AUTH REQUIRED&lt;/H1&gt;&lt;P&gt;Browser not authentication-capable or authentication failed.&lt;/BODY&gt;\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BAD REQUEST&lt;/H1&gt;&lt;P&gt;Your client sent a request that this server didn't understand.&lt;br&gt;Request: %s\r\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BAD REQUEST&lt;/H1&gt;&lt;P&gt;Your client sent a request that this server didn't understand.&lt;br&gt;Request: %s\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FORBIDDEN&lt;/H1&gt;&lt;P&gt;Your client does not have permission to get this URL from the server.&lt;/BODY&gt;\r\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FORBIDDEN&lt;/H1&gt;&lt;P&gt;Your client does not have permission to get this URL from the server.&lt;/BODY&gt;\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HTTP Error %d: No message available&lt;/H1&gt;&lt;/BODY&gt;\r\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HTTP Error %d: No message available&lt;/H1&gt;&lt;/BODY&gt;\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NOT FOUND&lt;/H1&gt;&lt;P&gt;The requested URL was not found on this server.&lt;/BODY&gt;\r\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NOT FOUND&lt;/H1&gt;&lt;P&gt;The requested URL was not found on this server.&lt;/BODY&gt;\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NOT IMPLEMENTED&lt;/H1&gt;The server is unable to perform the method &lt;b&gt;%s&lt;/b&gt; at this time.&lt;/BODY&gt;\r\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NOT IMPLEMENTED&lt;/H1&gt;The server is unable to perform the method &lt;b&gt;%s&lt;/b&gt; at this time.&lt;/BODY&gt;\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SERVER ERROR&lt;/H1&gt;The server encountered an internal error or misconfiguration and was unable to complete your request.&lt;/BODY&gt;\r\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BODY&gt;&lt;H1&gt;SERVER ERROR&lt;/H1&gt;The server encountered an internal error or misconfiguration and was unable to complete your request.&lt;/BODY&gt;\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Custom&g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Custom&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HEAD&gt;&lt;TITLE&gt;HTTP Error %d&lt;/TITLE&gt;&lt;/HEAD&g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HEAD&gt;&lt;TITLE&gt;HTTP Error %d&lt;/TITLE&gt;&lt;/HEAD&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Menu&g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Menu&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No Caption&g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No Caption&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t;Unsaved Document&g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t;Unsaved Document&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Topic Footnote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Topic Footnote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No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No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Fixed Sing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Fixed Sing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08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08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6</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6</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2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3, 0, 0, 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3, 0, 0, 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3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3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21.702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4.21.702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5.00.702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5.00.702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5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5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6</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blem has occurred, Corel CATALYST is unable to save this file for you.  Please contact your vendor or technical sup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blem has occurred, Corel CATALYST is unable to save this file for you.  Please contact your vendor or technical sup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ODBC entry point was not found.  Make sure ODBC is installed correct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ODBC entry point was not found.  Make sure ODBC is installed correct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opic Footnote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opic Footnote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BbYyZz</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BbYyZz</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BbYyZz</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BbYyZz</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ing : Invalid Sourc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ing : Invalid Sourc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ing : Invalid Supplementary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ing : Invalid Supplementary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ing\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ing\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orel 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orel 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orel 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orel 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 clas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 cla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 Ke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 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s %s and %s are duplica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s %s and %s are duplica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s of %s and of %s are duplica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tors of %s and of %s are duplica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ccep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ccep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ros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ro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ctiv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ctiv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embedded or linked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embedded or linked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selected win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selected win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Task Li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Task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this win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this win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the Project Navigator Window\nActivate Project Navigator (Alt+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the Project Navigator Window\nActivate Project Navigator (Alt+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the project window\nActivate Project Window (Alt+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the project window\nActivate Project Window (Alt+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the Results window\nActivate Results Window (Alt+3)</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the Results window\nActivate Results Window (Alt+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1\nUser-Tool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1\nUser-Tool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2\nUser-Tool 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2\nUser-Tool 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3\nUser-Tool 3</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3\nUser-Tool 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4\nUser-Tool 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4\nUser-Tool 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5\nUser-Tool 5</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5\nUser-Tool 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6\nUser-Tool 6</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6\nUser-Tool 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7\nUser-Tool 7</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7\nUser-Tool 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8\nUser-Tool 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8\nUser-Tool 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9\nUser-Tool 9</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s user-defined tool 9\nUser-Tool 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Bor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Bor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objec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objec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Title B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Title B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Title Bar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Title Bar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Work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 Work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X objects cannot be saved while exiting Windows!\nDiscard all changes to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X objects cannot be saved while exiting Windows!\nDiscard all changes to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g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ustom wo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ustom w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rom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rom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missing ampersands (&amp;&amp;) to beginning of str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missing ampersands (&amp;&amp;) to beginning of str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wo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w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_MISSING_AMPERS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_MISSING_AMPERS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 Resource Sub Item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 Resource Sub Ite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 Resourc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 Resourc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 Sign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 Sign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s the paragraph's indents\nParagrap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s the paragraph's indents\nParagra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Edition (Software &amp;&amp; Help, with Lever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Edition (Software &amp;&amp; Help, with Lever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Parsing Attribu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Parsing Attribu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lig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lig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selected controls along their bottom borders\nBottom alig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selected controls along their bottom borders\nBottom alig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selected controls along their left borders\nLeft alig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selected controls along their left borders\nLeft alig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selected controls along their right borders\nRight alig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selected controls along their right borders\nRight alig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selected controls along their top borders\nTop alig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selected controls along their top borders\nTop alig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lign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lign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Cel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Cel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icture Types|*.bmp;*.cur;*.dib;*.emf;*.ico;*.wmf|Bitmaps (*.bmp;*.dib)|*.bmp;*.dib|Icons/Cursors (*.ico;*.cur)|*.ico;*.cur|Metafiles (*.wmf;*.emf)|*.wmf;*.emf|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icture Types|*.bmp;*.cur;*.dib;*.emf;*.ico;*.wmf|Bitmaps (*.bmp;*.dib)|*.bmp;*.dib|Icons/Cursors (*.ico;*.cur)|*.ico;*.cur|Metafiles (*.wmf;*.emf)|*.wmf;*.emf|All fil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Rows in the T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Rows in the T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elected Item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elected Ite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words in the file were successfully added to the custom 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words in the file were successfully added to the custom 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Dock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 Dock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s changes to be made to the object\nUnset Froz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ows changes to be made to the object\nUnset Froz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3</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5</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6</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9</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lt+F1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F1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F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F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J</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J</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lt+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lt+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Shift+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Shift+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Highe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Highe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erican Englis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erican Engli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rsand Mismat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rsand Mismat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rsands (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rsands (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ed during transl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ed during transl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has occurred in Runtime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has occurred in Runtime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has occurred in Runtime Validation Library (CRTVLDAPI.D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has occurred in Runtime Validation Library (CRTVLDAPI.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pecified file problem prevented the file from being sav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pecified file problem prevented the file from being sav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 Control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 Control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If File Exi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If File Exi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if file exi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if file exi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if memo exi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if memo exi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_FILE_EXI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_FILE_EXI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pplic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ppli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Work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Work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es or removes bullet style to the selected paragraph\nBullet Sty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es or removes bullet style to the selected paragraph\nBullet Sty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Bold formatting (Alt+Shift+B)\nBol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Bold formatting (Alt+Shift+B)\nBol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Italic formatting (Alt+Shift+I)\nItal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Italic formatting (Alt+Shift+I)\nItal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to all rows in the current t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to all rows in the current t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Underline formatting (Alt+Shift+U)\nUnder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Underline formatting (Alt+Shift+U)\nUnder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rule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rul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vert the selected object(s) to the original st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vert the selected object(s) to the original st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ish to delete the object "%1"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ish to delete the object "%1"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his option will continue the fuzzy matching without giving you the chance to choose and edit the correct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This option will continue the fuzzy matching without giving you the chance to choose and edit the correct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gume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gum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icons at the bottom of the window\nArrange Ic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icons at the bottom of the window\nArrange Ic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windows as non-overlapping tiles\nTile Window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windows as non-overlapping tiles\nTile Window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windows so they overlap\nCascade Window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windows so they overlap\nCascade Window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s windows as non-overlapping tiles\nTile Window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s windows as non-overlapping tiles\nTile Window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s windows so they overlap\nCascade Window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s windows so they overlap\nCascade Window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 an 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 an 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 Shortc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 Shortc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ed shortcu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gned shortcu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es a memo to the selected item, or edits an existing memo\nEdit Memo (Ctrl+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es a memo to the selected item, or edits an existing memo\nEdit Memo (Ctrl+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mpt to connect to datasource fai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mpt to connect to datasource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mpt to load required component ODBC32.DLL fai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mpt to load required component ODBC32.DLL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mpt to open a table failed - there were no columns to retrieve were spec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mpt to open a table failed - there were no columns to retrieve were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mpt to scroll past end or before beginning of dat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mpt to scroll past end or before beginning of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mpt to Update or Delete fai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mpt to Update or Delete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mpting to cleanup after failu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mpting to cleanup after fail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u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_EXT_DETAILS_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_EXT_DETAILS_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vailable lin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lin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Col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Col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colou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colou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Pictu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Pict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a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a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DFX value parame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DFX value parame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Extension Spec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Extension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file mod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file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fil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fil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file name or numb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file name or numb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record leng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record leng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record numb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d record numb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 Sty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 Sty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of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of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of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of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F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F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 Carriage Returns(\\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 Carriage Returns(\\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 Newlines (\\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 Newlines (\\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 Resource Subitem Comparis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 Resource Subitem Comparis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 Tabs (\\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 Tabs (\\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Files (*.bmp)|*.bm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Files (*.bmp)|*.bm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na bitma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na bitma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k Hea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k Hea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k Header Properti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k Header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 Ital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 Ital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 Ital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 Ital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okmarks not enabled on recordse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okmarks not enabled on records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okmarks not supported for ODBC driv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okmarks not supported for ODBC driv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or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or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and Shad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and Sha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Margi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Marg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Width (Twip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Width (Twi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 Ed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 Ed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ott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to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x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x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race Comm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race Comm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zilian Portugue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zilian Portugue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tish Englis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tish Engli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row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row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 Do not modif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 Do not modif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 Owner dra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 Owner dra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File - Do not modif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File - Do not modif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for file:- Owner dra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for file:- Owner dra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Pictur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Pictur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ulle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ull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ullet Sty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ullet Sty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 F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 F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 Highl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 Highl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 Sha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 Sha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utt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Butt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activate a static ActiveX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activate a static ActiveX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lose while an operation is in proges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lose while an operation is in prog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Spelling suggestion popup win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Spelling suggestion popup win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emporary file necessary to sav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emporary file necessary to sa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ecute comma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ecute comma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ert file -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ert file -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file -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file -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file -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file -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access licence file. Contact vend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access licence file. Contact vend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Import Translations from file type %s into a file typ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Import Translations from file type %s into a file typ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load Source File :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load Source File :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Spell  Check and replace  Locked  String Objec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Spell  Check and replace  Locked  String Objec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Translate Object due to inconsistences in Paragraph Brace Comm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Translate Object due to inconsistences in Paragraph Brace Comm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Translate Object due to inconsistences in Paragraph footno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Translate Object due to inconsistences in Paragraph footno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Translate Object due to inconsistences in Paragraph Lin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Translate Object due to inconsistences in Paragraph Lin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Translate Object due to inconsistencies in Paragraph Brace Comm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Translate Object due to inconsistencies in Paragraph Brace Comm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Translate Object due to inconsistencies in Paragraph footno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Translate Object due to inconsistencies in Paragraph footno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Translate Object due to inconsistencies in Paragraph Lin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Translate Object due to inconsistencies in Paragraph Lin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atistic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atistic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atistics to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atistics to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riage Retur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riage Retu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scad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sca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e Sensitiv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e Sensit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 3.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 3.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 Applic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 Appli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 Colo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 Colo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colou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colou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Dialog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Dialog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does not recognise the type of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does not recognise the type of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Error: Leverage fai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Error: Leverage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Exper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Exper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File (*.ttk)|*.ttk|Tab-Delimited Glossary File (*.txt)|*.txt|Translation Memory Exchange File (*.tmx)|*.tm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File (*.ttk)|*.ttk|Tab-Delimited Glossary File (*.txt)|*.txt|Translation Memory Exchange File (*.tmx)|*.tm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Files (*.ttk)|*.tt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Files (*.ttk)|*.tt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has updated your TTK file internal status information. You will be prompted to save this chan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has updated your TTK file internal status information. You will be prompted to save this chan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Home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Home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 Option Group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 Option Grou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 Profile (*.ini)|*.ini||</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 Profile (*.ini)|*.ini||</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 Profile 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 Profile 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Text Parsing Rules (*.ctr)|*.ct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Text Parsing Rules (*.ctr)|*.ct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Too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To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User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 User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EX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ATALYST.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BatchLog.t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alystBatchLog.t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 Bor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 Bor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 Color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 Color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 Shading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 Shading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 Shad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 Sha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 Wid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 Wid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 Width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 Width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en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en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en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en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 the selected controls horizontally\nCenter horizontal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 the selected controls horizontally\nCenter horizont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 the selected controls vertically\nCenter vertical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 the selected controls vertically\nCenter vertic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ent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ent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han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han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hange Dialog Fo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hange Dialog Fo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con of selected object\nChange Ic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con of selected object\nChange Ic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printer and printing options\nPrint Set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printer and printing options\nPrint Se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printing options\nPage Set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printing options\nPage Se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window posi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window posi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window si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window s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 Binary Data Not the s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 Binary Data Not the s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 Coordinates Not the same i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D. Coordinates Not the same 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current CATALYST options\n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hanges current CATALYST options\n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font face, size and attributes for the current sel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font face, size and attributes for the current sel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font of all dialog boxes in the file\nChange Dialog Fo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font of all dialog boxes in the file\nChange Dialog Fo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printer and printing options\nPrint Set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printer and printing options\nPrint Se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printing options\nPage Set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printing options\nPage Se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 the extension may prevent the file being executed when extracted.\nDo you want to proce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ing the extension may prevent the file being executed when extracted.\nDo you want to proce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acter Sty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acter Sty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ACTER_CONVERSION_PREDEFIN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ACTER_CONVERSION_PREDEFIN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ACTER_CONVERSION_PREDEFINED_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ACTER_CONVERSION_PREDEFINED_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ACTER_CONVERSION_Y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ACTER_CONVERSION_Y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ACTER_CUSTOM_CONVERSION_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ACTER_CUSTOM_CONVERSION_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Language between Resourc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Language between Resourc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Sub Item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Sub Ite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all the controls for clipped text\nTest for Clipped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all the controls for clipped text\nTest for Clipped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all the controls for duplicate hotkeys\nTest for Duplicate Hotke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all the controls for duplicate hotkeys\nTest for Duplicate Hotke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the whole string for spelling errors\nSpell 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 the whole string for spelling errors\nSpell 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UBITEM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SUBITE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hoose Fo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hoose Fo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tation String Too Lo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tation String Too Lo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h wi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h wi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e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 Tab Posi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 Tab Posi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Tab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Tab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Ta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Ta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to end of paragrap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to end of paragra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a graphic to begi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a graphic to beg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to begin recording the style attribu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to begin recording the style attribu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lient Ed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lient Ed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ED_TEXT_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ED_TEXT_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ped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ped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ped tex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ped tex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ped text in dialo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ped text in dialo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Brace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Brac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Brackets ' )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Brackets ' )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print preview mode\nCancel P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print preview mode\nCancel P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tive document\nClo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tive document\nClo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tive window and prompts to save the docume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tive window and prompts to save the docum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tive work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tive work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Win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Win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s the active project\nClose (Ctrl+F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s the active project\nClose (Ctrl+F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Help Limit 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Help Limit 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Indent Level 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Indent Level 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Macro 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Macro 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Spell Check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Spell Check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Standard File Tes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Standard File Tes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Syntax 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 Syntax 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_HELPLIMIT_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_HELPLIMIT_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_MACRO_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_MACRO_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_SPELLCHECK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_SPELLCHECK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_SYNTAX_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NT_SYNTAX_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Data Not The S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Data Not The S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Data S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Data S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de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de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Property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Property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l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l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l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um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um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umn Brea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umn Brea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umn Numb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umn Numb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umn si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umn s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um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um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umns (inch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umns (inch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ma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ment Pars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Pars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me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m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pa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pa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ny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ny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 Code Seg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 Code Seg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 Dialog CoOrdina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 Dialog CoOrdina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 PlaceHold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 PlaceHold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 Resource Binari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 Resource Binar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 Resource Str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 Resource Str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ADDED_RESOURC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ADDED_RESOURC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ADDED_RESOURCES_SUBITEM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ADDED_RESOURCES_SUBITE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BINARY_COMPARIS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BINARY_COMPARIS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BINARY_SUBITEM_COMPARIS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BINARY_SUBITEM_COMPARIS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CODE_COMPARISON_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CODE_COMPARISON_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DELETED_RESOURC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DELETED_RESOURC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DELETED_RESOURCES_SUBITEM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DELETED_RESOURCES_SUBITE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DIALOG_COORDINATE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DIALOG_COORDINATE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ADITION_SIG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ADITION_SIG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AMPERS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AMPERS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BINARY_CARRAGE_RETUR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BINARY_CARRAGE_RETUR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BINARY_NEWLIN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BINARY_NEWLIN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BINARY_TAB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BINARY_TAB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CLOSE_BR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CLOSE_BR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CLOSE_BRACKE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CLOSE_BRACK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DOUBLE_AMPERS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DOUBLE_AMPERS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DOUBLE_PERCE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DOUBLE_PERC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DOUBLE_QUO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DOUBLE_QUO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MINUS_SIG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MINUS_SIG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NEXT_DIALOG_ELIPS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NEXT_DIALOG_ELIPS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NEXT_FORMAT_PLACE_HOLDER_SYMBO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NEXT_FORMAT_PLACE_HOLDER_SYMB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NEXT_STRING_NEWLIN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NEXT_STRING_NEWLIN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NEXT_STRING_TAB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NEXT_STRING_TAB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OPEN_BR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OPEN_BR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OPEN_BRACKE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OPEN_BRACK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SINGLE_QUO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SINGLE_QUO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STRING_CARRAGE_RETUR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STRING_CARRAGE_RETUR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TEST_COMPARIS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PLACEHOLDER_TEST_COMPARIS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STRING_COMPARIS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_STRING_COMPARIS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d With Origin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d With Origin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d With 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d With 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s Two files and outputs their differenc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es Two files and outputs their differenc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paris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ison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ison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parison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mparison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ison 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rison 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iling Leverage Dat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iling Leverage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 A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 A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ing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ing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Macros have no IDs, verify all translations marked For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Macros have no IDs, verify all translations marked For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 editors for custom resource formats in executables\nConfigures Custom Edit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 editors for custom resource formats in executables\nConfigures Custom Edit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s the plug-in editors\nResource Configu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es the plug-in editors\nResource Configu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Characters Mismat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Characters Mismat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D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has duplicate hotkey with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has duplicate hotkey with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with ID  "%d"  has clipped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with ID  "%d"  has clipped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ro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tr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 %s and %s have duplicate hotke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 %s and %s have duplicate hotke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version charac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nversion charac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selected object between types\nConvert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selected object between types\nConvert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l loo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l loo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rdina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rdina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s an image to a file for editing in another application\nCopy to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s an image to a file for editing in another application\nCopy to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s the selected data and places it on the Clipboard\nCopy (Ctrl+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s the selected data and places it on the Clipboard\nCopy (Ctrl+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p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p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Line Blo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Line Blo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he selection and put it on the Clipboard\nCop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he selection and put it on the Clipboard\nCop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0 Corel Corporation Ltd. All Rights Reserv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0 Corel Corporation Ltd. All Rights Reserv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Microsoft Corp. 1981-1997</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Microsoft Corp. 1981-199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Microsoft Corp. 1993-1997</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Microsoft Corp. 1993-199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Softel vdm 1995, 1996</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Softel vdm 1995, 199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String Too Lo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String Too Lo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el 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el 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el 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el 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el CATALYST  Enterpri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el CATALYST  Enterpri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el CATALYST  QuickShi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el CATALYST  QuickShi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el CATALYST (T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el CATALYST (T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el CATALYST 3.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el CATALYST 3.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el CATALYST 3.0    UNLICENS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el CATALYST 3.0    UNLICENS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el CATALYST 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el CATALYST 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el CATALYST Sel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el CATALYST Sel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el Corporation Lt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el Corporation Lt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el on the We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el on the We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t current word at insert position\nCorrect Wo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t current word at insert position\nCorrect W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t word at current insertion point\nCorrect Wo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t word at current insertion point\nCorrect W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r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orr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create unique file identifi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create unique file identifi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fill List Control or Mess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fill List Control or Mess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un the application associated with the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run the application associated with the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update cli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update cli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document\nN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document\nN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pro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pro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work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work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ro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ro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sty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sty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hortc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hortc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s a new project\nNew Pro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s a new project\nNew Pro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QuickShip self-extracting execut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QuickShip self-extracting execut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tr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tr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Down Arr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Down Arr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Left Arr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Left Arr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Right Arr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Right Arr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Up Arr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Up Arr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trl+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e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own Arr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Down Arr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En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En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F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F3</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F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F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F5</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F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I</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J</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J</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Left Arr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Left Arr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ight Arr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Right Arr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trl+Shif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trl+Shif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F3</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F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I</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I</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U</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V</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V</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U</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Up Arr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Up Arr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tr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Z</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Z</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urrent Assign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urrent Assign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urrent fon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urrent fon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urrent fo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urrent fo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urrent Paragrap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Current Paragra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ro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ro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Wid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Wid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Width as Percentage of the Table Wid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Width as Percentage of the Table Wid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urs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urs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s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s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sor Files (*.cur)|*.cu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sor Files (*.cur)|*.cu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s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s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Edit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Edit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Edit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Edit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fil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fil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Resource Configu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Resource Configu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ustom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 Toolba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 Toolba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s the CATALYST workspace\nCustomi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s the CATALYST workspace\nCustom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 the selection and put it on the Clipboard\nC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 the selection and put it on the Clipboard\nC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ze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ze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nis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ni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O TableDef or QueryDef not Op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O TableDef or QueryDef not Op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trunc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trunc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cim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cim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F_SOURCE_LA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F_SOURCE_LA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_TARGET_LA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_TARGET_LA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fault sett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fault sett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ined Window name miss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ined Window name miss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le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Dele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De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 Cel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Cel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lete Cel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Cel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Colum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Colum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current HyperLink text from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current HyperLink text from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Row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Row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able Cel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able Cel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selected work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selected work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Resource Sub Item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Resource Sub Ite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Resourc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 Resourc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s a folder from the current project\nDelete Fol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s a folder from the current project\nDelete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s paragraph text from the cursor onwards, but preserves HyperText, footnotes, et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s paragraph text from the cursor onwards, but preserves HyperText, footnotes, et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s the selected data and places it on the Clipboard\nCut (Ctrl+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s the selected data and places it on the Clipboard\nCut (Ctrl+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scrip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v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v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v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v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t A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sig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sig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stination dat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stination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il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il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Export Fai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Export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File Extra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File Extra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Files (*.det)|*.det|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Files (*.det)|*.det|All Fil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Files (*.det)|*.det|Lock Files (*.lck)|*.lck|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 Files (*.det)|*.det|Lock Files (*.lck)|*.lck|All Fil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O err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O err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ndependent Bitmap\na device independent bitma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ndependent Bitmap\na device independent bitma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vice unavail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evice un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gnosi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gnosi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_OVERLAPPING_CONTRO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_OVERLAPPING_CONTR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ctionary File(*.txt)|*.t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ctionary File(*.txt)|*.t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No-Scro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No-Scro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d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d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ards any changes made to the selected object and returns it to its untranslated state\nRev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ards any changes made to the selected object and returns it to its untranslated state\nRev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not read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not read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byte loc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byte lo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full pages\nPrint P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full pages\nPrint P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elp for clicked on buttons, menus and windows\n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elp for clicked on buttons, menus and windows\n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elp for current task or command\n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elp for current task or command\n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structions about how to use help\n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structions about how to use help\n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gram information, version number and copyright\nAbo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gram information, version number and copyright\nAbo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_BYTE_LOC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_BYTE_LO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_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_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a list showing the translation history of the selected item\nHist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a list showing the translation history of the selected item\nHis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escape sequences literally i.e. "\t, \n" without conversion to characters\nDisplay escape sequences literal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escape sequences literally i.e. "\t, \n" without conversion to characters\nDisplay escape sequences liter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language properties for the current TT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language properties for the current TT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only the objects marked for review\nFor 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only the objects marked for review\nFor 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only the objects that have not been translated yet\nUn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only the objects that have not been translated yet\nUn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program information, version number and copyright\nAbo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program information, version number and copyright\nAbo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current font name and pointsi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current font name and points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objects marked as prioritized\nPriori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objects marked as prioritized\nPriori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report as it will appear when printed\nPrint P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s the report as it will appear when printed\nPrint P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by zer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sion by zer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GEDIT Error : Failed to allocate memory for recomp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GEDIT Error : Failed to allocate memory for recomp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GEDIT Error : Failed to free memory following recomp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GEDIT Error : Failed to free memory following recomp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gIni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gIni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l 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l 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L Load Fail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L Load Fail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exit monitoring mod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exit monitoring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ish to delete the selected ite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ish to delete the selected ite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ish to fix the errors listed in the reporter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ish to fix the errors listed in the reporter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ish to save changes to this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ish to save changes to this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_UNIQUE_WORDCOU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_UNIQUE_WORD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 Sel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 Sel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ing\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ing\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Add Scroll Bars Automatical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Add Scroll Bars Automatic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me this message agai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me this message aga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tted 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tted 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uble Ampersand ( &amp;&amp;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Ampersand ( &amp;&amp;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uble Fr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uble Fr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uble Percents (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uble Percents (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uble Qot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uble Qot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uble 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uble 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uble Under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ouble Under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BY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BY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byte character se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byte character s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ag &amp;&amp; Dro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ag &amp;&amp; Dr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w Line or Bor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w Line or Bor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wing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wing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riv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riv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accelerator "%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accelerator "%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Accelerat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Accelerat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accelerat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accelerat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uplicate ampers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uplicate ampers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hotkey "%c"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hotkey "%c"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Hotke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Hotke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hotkeys in dialo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hotkeys in dialo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hotkeys in men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hotkeys in men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Item 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Item 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Item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Item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menu item accelera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menu item accelera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menu item hotke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menu item hot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Topic ID Found.  Marked For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Topic ID Found.  Marked For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_ACCELERATORS_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_ACCELERATORS_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_HOTKEY_DIALOGS_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_HOTKEY_DIALOGS_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_HOTKEY_MENU_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_HOTKEY_MENU_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ion detected : \n\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ion detected : \n\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t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t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ynamic cursors not supported by ODBC driv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ynamic cursors not supported by ODBC driv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ynasets not supported by ODBC driv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ynasets not supported by ODBC driv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ch object has its own specific set of validation 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ch object has its own specific set of validation 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ccelera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ccelera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scii Accelera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scii Accelera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dit CNT Conte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dit CNT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urrent Picture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urrent Picture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Drawing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Drawing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ootnote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ootnote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rame/Drawing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Frame/Drawing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nked objects\nEdit Lin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nked objects\nEdit Lin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objects in WYSIWYG mod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objects in WYSIWYG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Ole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Ole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Page Header/Foo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Page Header/Foo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Pictu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Pict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ty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ty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tyleshee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tyleshe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ER Sty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ER Sty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VirtualKey Accelera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VirtualKey Accelera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win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win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d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_WYSIWYG_MOD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_WYSIWYG_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or D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or 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s the selected item\nEd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s the selected item\nEd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s the selected object\nEd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s the selected object\nEd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s the selected object\nEdit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s the selected object\nEdit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bed Pictu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bed Pict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 Line. No Rule to Delete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 Line. No Rule to Delet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 String Inconsistenc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 String Inconsistenc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 work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 work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nable context men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nable context men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drag and dro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drag and dr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NABLE_CONTEXT_MENU</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NABLE_CONTEXT_MEN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_DRAG_DRO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_DRAG_DR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Of 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Of 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of Sear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of Sear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Ta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Ta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 (Britis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 (Briti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 (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 (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large the window to full si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large the window to full s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non-null string for the output 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non-null string for the output 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Custom Editor 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Custom Editor 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directories where old source and old translated files are loc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directories where old source and old translated files are loc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name of directory to be upd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name of directory to be upd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name of file to be upd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name of file to be upd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name of old source and old translated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name of old source and old translated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er Rul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Rul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your name here for use in history li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your name here for use in history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your name he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your name he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prise Edition (Software &amp;&amp; Help, Leverage &amp;&amp; QuickShi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prise Edition (Software &amp;&amp; Help, Leverage &amp;&amp; QuickShi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ntir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ntir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O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everything\nErase A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everything\nErase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the selection\nEra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the selection\nEr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Can't use ' in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Can't use ' in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Can't use ` in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Can't use ` in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Duplicate Accelerator Ke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Duplicate Accelerator Ke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Duplicate Accelerator Keys.\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Duplicate Accelerator Keys.\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Duplicate Hot Ke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Duplicate Hot 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Duplicate Hot Keys.\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Duplicate Hot Keys.\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Escape character missing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Escape character missing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Exception occurr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Exception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Out of Mem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 Out of Mem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 Brace command within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 Brace command within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 Macro synta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n Macro synta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trieving reco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retrieving rec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s' is a folder.\nExpected a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s' is a folder.\nExpected a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n unspecified file problem prevented file '%s' from being sav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n unspecified file problem prevented file '%s' from being sav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annot create temporary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annot create temporary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annot find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annot find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annot find folder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annot find folder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an't find file or folder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an't find file or folder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isk full. Cannot save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isk full. Cannot save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ailed to create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ailed to create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ailed to extract the file from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ailed to extract the file from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ailed to load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ailed to load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ailed to open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ailed to open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ile '%s' is readonly. Cannot sav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ile '%s' is readonly. Cannot sav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ile '%s'\nand file '%s'\nhave different typ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ile '%s'\nand file '%s'\nhave different typ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Missing closing quote on command 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Missing closing quote on command 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Problem making backup (.bak) file for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Problem making backup (.bak) file for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s' is a file. Expected a fol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s' is a file. Expected a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ile '%s' is not a .ttk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File '%s' is not a .ttk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f original is a file, translated must be a file.  If original is a folder, translated must be a fol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if original is a file, translated must be a file.  If original is a folder, translated must be a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uropean Portugue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uropean Portugue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nly space the selected controls horizontally\nSpace evenly horizontal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nly space the selected controls horizontally\nSpace evenly horizont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nly space the selected controls vertically\nSpace evenly vertical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nly space the selected controls vertically\nSpace evenly vertic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a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a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ct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ct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E_EXTENS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E_EXTENS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ecutable Files (*.exe,*.dll,*.ocx,*.flt)|*.exe;*.dll;*.ocx;*.flt|RC Files (*.rc)|*.r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ecutable Files (*.exe,*.dll,*.ocx,*.flt)|*.exe;*.dll;*.ocx;*.flt|RC Files (*.rc)|*.r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able Files (*.exe,*.dll,*.ocx,*.flt)|*.exe;*.dll;*.ocx;*.flt|RC Files (*.rc)|*.rc|Help Files (*.cnt,*.hpj,*.rtf)|*.cnt;*.hpj;*.rt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able Files (*.exe,*.dll,*.ocx,*.flt)|*.exe;*.dll;*.ocx;*.flt|RC Files (*.rc)|*.rc|Help Files (*.cnt,*.hpj,*.rtf)|*.cnt;*.hpj;*.rt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ables contain resources for more than one 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ables contain resources for more than one 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EFile Merge - Untranslat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EFile Merge - Untranslat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EFile Pop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File Pop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amp;&amp; Return to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amp;&amp; Return to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d text b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d text b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d x-coordinates b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d x-coordinates b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D_X_COORDINA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D_X_COORDINA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an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an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SION_AMOU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SION_AM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ert Notification 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ert Notification 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erts 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erts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 Catalyst 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 Catalyst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 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 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Details/Loc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Details/Lo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 Filter S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 Filter S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Loc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Lo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 S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 S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 S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 S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ext Parsing Ru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ext Parsing Ru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TM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TM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s selected parts of the project to another project\nExport S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s selected parts of the project to another project\nExport S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s the original and translated text to a Translation Memory Exchange file\nExport to TM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s the original and translated text to a Translation Memory Exchange file\nExport to TM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s translated file strings to a text file with the original str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s translated file strings to a text file with the original str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Translations Failure - check files not in u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Translations Failure - check files not in u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ed Sty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ed Sty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sion already in li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sion already in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 in Bas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 in Bas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tra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Extra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amp;&amp; Vali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amp;&amp; Vali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DET file when extracting .EX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DET file when extracting .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all currently defined text parsing file types and ru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all currently defined text parsing file types and ru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Comme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Comm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file and launch for runtime validation\nExtract &amp;&amp; Laun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file and launch for runtime validation\nExtract &amp;&amp; Laun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Gloss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Gloss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Glossary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Glossary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paragraph text from RTF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paragraph text from RTF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Terminolog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Terminolog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to TMX form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 to TMX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s files from the current project\nExtract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s files from the current project\nExtract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s files to a user-specified directory\nExtract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s files to a user-specified directory\nExtract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s the filtered parts of the project to another project\nExport Filter S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racts the filtered parts of the project to another project\nExport Filter S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3</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5</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6</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6</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7</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8</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8</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9</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mpress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mpress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nLink may be brok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nLink may be brok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vert ActiveX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vert ActiveX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image to file. Check disk space/writing permiss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py image to file. Check disk space/writing permiss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object.  Make sure the application is entered in the system regist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object.  Make sure the application is entered in the system regist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xport loc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export lo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se 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se 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server applic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server applic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1 - this file will not be included. \nContinue creating self-extracting file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1 - this file will not be included. \nContinue creating self-extracting fil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dialog re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dialog re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perform server ope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perform server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resource (%s, %s) from executable file.  This resource will be removed if this file is saved in 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ad resource (%s, %s) from executable file.  This resource will be removed if this file is saved in 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gister. ActiveX features may not work proper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gister. ActiveX features may not work proper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lease 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lease 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Terminate 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Terminate 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date the system registry.\nPlease try using REGED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date the system registry.\nPlease try using REGED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rying to execute function within an editor D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rying to execute function within an editor 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1 has no resources and cannot be load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1 has no resources and cannot be loa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lready exi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lready exi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lready op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lready op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mparis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mparis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mparison Fai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mparison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escrip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escrip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e extens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e extens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la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la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lags Mas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lags Mas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Flags Properti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Flags 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ot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ot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e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ub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ub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e Typ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e Typ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e Typ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e Typ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e typ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e typ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 %s contained no known resource types. It will not be saved o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 %s contained no known resource types. It will not be saved o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 Too Lo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 Too Lo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of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of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Objects Reported 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Objects Reported 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l Attribu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ll Attribu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ered Pro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ered Pro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Repl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Repl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amp;&amp; Repl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amp;&amp; Repl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in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in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N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N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N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N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n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n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Next Filter Mat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Next Filter Mat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Next in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Next in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the specified text\nFi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the specified text\nFi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wh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wh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Replace in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Replace in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s the next occurence of the specified text or binary data\nFind N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s the next occurence of the specified text or binary data\nFind N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s the next occurence of the specified text\nFind N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s the next occurence of the specified text\nFind N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s the next occurrence of object matching Filter\nNext Filter Mat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s the next occurrence of object matching Filter\nNext Filter Mat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s the specified text or binary data\nFi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s the specified text or binary data\nFi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Comparis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Comparis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compressing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compressing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Export Transla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Export Transla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Exporting 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Exporting 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file extra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file extra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file im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file 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file inser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file inser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file leveraging jo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file leveraging jo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files extra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files extra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Flipp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Flipp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Glossary Extra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Glossary Extra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Import transla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Import transla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Importing Loc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Importing Lo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Importing Memo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Importing Memo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importing transla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importing transla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insert files into TTK jo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insert files into TTK jo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Leverag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Leverag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multiple file glossary extra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multiple file glossary extra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multiple file pseudotransl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multiple file pseudotransl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multiple files 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multiple files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multiple files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multiple files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Object Pseudo Transl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Object Pseudo Transl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object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object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Reading MaxLeng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Reading MaxLeng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replacing paragraph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replacing paragraph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saving statistics tree 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saving statistics tree 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Search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Search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TMX extra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TMX extra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Upda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Upda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nis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ni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rst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irst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ted 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ted 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ted 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ted 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i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i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ip 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ip 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ip Dialog controls horizontally and make their styles suitable for Middle Eastern systems\nFlip Dialog Contro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ip Dialog controls horizontally and make their styles suitable for Middle Eastern systems\nFlip Dialog Contr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lip Dialo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lip Dialo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ip Dialogs\nFlip Dialo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ip Dialogs\nFlip Dialo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ipping 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ipping 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oat In Main Win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oat In Main Win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must not be empty please enter folder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must not be empty please enter folder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 Not Terminated by '\\' charac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 Not Terminated by '\\' charac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 Property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 Property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 Sel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 Sel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 Sty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 Sty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_HE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_HE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_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_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_WID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_WID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 Mark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 Mark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s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s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otno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otno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ach RTF File select Tools/ReplaceRTFParagraphs to complete second stage of RTF leverage proces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each RTF File select Tools/ReplaceRTFParagraphs to complete second stage of RTF leverage proc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eground colou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eground colou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 Fe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 Fe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rm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Place Holder Symbols (%s , %d etc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Place Holder Symbols (%s , %d etc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Specifiers Mismat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Specifiers Mismat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REVIEWFUZZ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REVIEWFUZZ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REVIEWLEVERAG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REVIEWLEVERAG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n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n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nch Canadia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nch Canadia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rench Simulation (aâ, eé, iî, oô, uù, cç, AÂ, EÈ,IÎ, OÔ, UÙ)</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French Simulation (aâ, eé, iî, oô, uù, cç, AÂ, EÈ,IÎ, OÔ, UÙ)</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all string pairs marked "Sign Of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all string pairs marked "Sign 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all str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all str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all translated string pai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all translated string pai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Beginning of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Beginning of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strings marked "Signed Of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strings marked "Signed 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the edit menu or click anywhere on the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the edit menu or click anywhere on the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the menu, toolbar, or the ruler.  To end th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the menu, toolbar, or the ruler.  To end th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translated str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translated str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oz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oz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ozen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ozen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zen/Lock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rozen/Lock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Gloss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Gloss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y 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y 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uzz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uzz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zzy match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zzy match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uzzy 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uzzy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zzy Repor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zzy Repor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ZZY_INTERACTIV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ZZY_INTERACTI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ZZY_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ZZY_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ZZYMATCH_PERCENT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ZZYMATCH_PERCEN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_VERBOSE_HIST_ON_IMPORT_S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_VERBOSE_HIST_ON_IMPORT_S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Ba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Ba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ate 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ate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e 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e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ate 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ate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e Resource QuickFind Fr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e Resource QuickFind Fr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e verbose history when importing sections or transla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e verbose history when importing sections or transla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ing gloss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ing gloss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ing 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ting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Contro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Contr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Leverage 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Leverage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ma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ma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man Simulation (aä, oö, uü, sß, AÄ, OÖ, UÜ)</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man Simulation (aä, oö, uü, sß, AÄ, OÖ, UÜ)</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Rows binding error. Probably caused by datatype mismat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GetRows binding error. </w:t>
            </w:r>
            <w:r>
              <w:rPr>
                <w:rFonts w:eastAsia="MS Mincho;ＭＳ 明朝"/>
              </w:rPr>
              <w:t>Probably caused by datatype mismat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Rows failed. Not enough memory allocated for r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Rows failed. Not enough memory allocated for r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Rows failed. The requested column is not a member of this recordse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Rows failed. The requested column is not a member of this records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1 -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1 -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2 -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2 -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Consistency 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Consistency 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Extra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Extra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file associated with glossary %d could not be rea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file associated with glossary %d could not be rea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file could not be open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file could not be open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fil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fil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File(*.txt)|*.txt|Translation Memory Exchange File (*.tmx)|*.tm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File(*.txt)|*.txt|Translation Memory Exchange File (*.tmx)|*.tm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Includ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Includ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Matche(s)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Matche(s)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match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 match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0_KEEP_AMPERS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0_KEEP_AMPERS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0_UPDATE_FILE_FROM_TT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0_UPDATE_FILE_FROM_TT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0_USE_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0_USE_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0_USE_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0_USE_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0_USE_LANGUAGE_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0_USE_LANGUAGE_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0_USE_RESOURCE_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0_USE_RESOURCE_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KEEP_AMPERS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KEEP_AMPERS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UPDATE_FILE_FROM_TT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UPDATE_FILE_FROM_TT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UPDATE_FILE_FROM_TTK_OP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UPDATE_FILE_FROM_TTK_OP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USE_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USE_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USE_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USE_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USE_LANGUAGE_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USE_LANGUAGE_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USE_RESOURCE_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1_USE_RESOURCE_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KEEP_AMPERS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KEEP_AMPERS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UPDATE_FILE_FROM_TT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UPDATE_FILE_FROM_TT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UPDATE_FILE_FROM_TTK_OP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UPDATE_FILE_FROM_TTK_OP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USE_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USE_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USE_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USE_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USE_LANGUAGE_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USE_LANGUAGE_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USE_RESOURCE_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2_USE_RESOURCE_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CONSISTENCY_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CONSISTENCY_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FILE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FILE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FILE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ARY_FILE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EXP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LOSSEXP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o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phic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phic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anging Ind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anging Ind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ware Key Inform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ware Key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ware Key not found!\nCorel CATALYST has been designed to work in conjunction with a hardware key connected to the parallel port of your PC, this is not pres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ware Key not found!\nCorel CATALYST has been designed to work in conjunction with a hardware key connected to the parallel port of your PC, this is not pres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ding Tit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ding 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 (twip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 (twi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Conten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Conten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Projec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Projec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Topic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Topic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validation 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validation 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ELP_FILE_EXTENS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HELP_FILE_EXTENS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x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d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d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den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den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d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d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s or shows this dialog control\nHide Contro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s or shows this dialog control\nHide Contr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ed Blo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ed Blo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ed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ed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ed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lighted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Cen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Cen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Scroll B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rizontal Scroll B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tkey (&amp;&amp;) awa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tkey (&amp;&amp;) awa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tkey clash "%c" on controls with I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tkey clash "%c" on controls with I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tkey Mismat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tkey Mismat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tkey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tkey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PJ</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PJ</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Comment 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Comment 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Help Limit 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Help Limit 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Macro Command 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Macro Command 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Options Section 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Options Section 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Section Header 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Section Header 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Spell Check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Spell Check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Syntax 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Syntax 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Tes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 Tes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COMMENT_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COMMENT_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HELP_LIMIT_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HELP_LIMIT_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MACRO_COMMAND_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MACRO_COMMAND_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OPTIONS_SECTION_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OPTIONS_SECTION_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SECTION_HEADER_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SECTION_HEADER_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SPELLCHECK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SPELLCHECK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SYNTAX_TES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PJ_SYNTAX_TES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 Files (*.html)|*.html|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ML Files (*.html)|*.html|All Fil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corel.ie/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corel.ie/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corel.ie/netsaur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corel.ie/netsaur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ngaria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ngaria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perlin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yperlin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perlink Curs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perlink Curs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yperLin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yperLin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yphe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yphe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 Files (*.ico)|*.ic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 Files (*.ico)|*.ic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s" and ID "%s" have duplicate hotke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s" and ID "%s" have duplicate hotke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s and ID %s have duplicate accelerat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s and ID %s have duplicate accelerat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 hotkey ampers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 hotkey ampers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d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d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egal function ca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egal function c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Catalyst 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Catalyst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dat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Details/Loc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Details/Lo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Details/Loc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Details/Lo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Loc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Lo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Resource ID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Resource ID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S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S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S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S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ext Parsing Ru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ext Parsing Ru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ext parsing types and rules into CATALYST 3.0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ext parsing types and rules into CATALYST 3.0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Transla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Transla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ranslations Canceled at User Reque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ranslations Canceled at User Reque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Transla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 Transla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ranslations: translated file '%s' not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ranslations: translated file '%s'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Brace Command Errors for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Brace Command Errors for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Footnote information ordering different for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Footnote information ordering different for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Hidden Link information not same for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Hidden Link information not same for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Number Footnote Keyword information different for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Number Footnote Keyword information different for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translations for %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translations for %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translations fro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translations fr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s locking/memo information from another project\nImport 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s locking/memo information from another project\nImport 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s project data from another project\nImport S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s project data from another project\nImport S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s the translated strings from a localized version of the file\nImport Transla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s the translated strings from a localized version of the file\nImport Transla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Compare Mode it toggles TTK Translation  elements to show ther original  corresponding eleme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Compare Mode it toggles TTK Translation  elements to show ther original  corresponding elem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Dialog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ialog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Evaluation mode, only two dialogs can be runtime-validated.\nYou'll need to finish and restart Runtime Validation to continue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Evaluation mode, only two dialogs can be runtime-validated.\nYou'll need to finish and restart Runtime Validation to continue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enu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Menu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StringTab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StringTab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ctive Bor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ctive Bor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ctive Title B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ctive Title B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ctive Title Bar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ctive Title Bar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_LOCK_STRINGS_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_LOCK_STRINGS_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_LOCKS_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_LOCKS_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_MEMOS_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_MEMOS_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ampersands (hotke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ampersands (hotke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details info in .EX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details info in .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locked str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locked str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locks in 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locks in 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max lengths in 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max lengths in 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memos in 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memos in 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percenta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percenta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SubFold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SubFold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subfold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subfold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Ta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 Ta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_DETAILS_INFO_IN_EX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_DETAILS_INFO_IN_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_MAX_LENGTH_IN_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E_MAX_LENGTH_IN_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consistent control characters (\\n, \\r, et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consistent control characters (\\n, \\r, et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 hotkey charac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 hotkey charac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 hotkey cou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 hotkey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 lead/trail spac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 lead/trail spac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 printf format specifiers (%d, %s, et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 printf format specifiers (%d, %s, et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_CONTROL_CHARAC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_CONTROL_CHARAC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_HOTKEY_CHARAC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_HOTKEY_CHARAC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CONSISTENT_HOTKEY_COU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CONSISTENT_HOTKEY_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_LEAD_TRAIL_SPAC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_LEAD_TRAIL_SPAC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_PRINTF_FORMAT_SPECIFI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SISTENT_PRINTF_FORMAT_SPECIFI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rrect Number of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rrect Number of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rrect spell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rrect spell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RRECT_SPELL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RRECT_SPELL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nt Lef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nt Lef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nt R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nt R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 Tit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 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vidual String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vidual String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 Direct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 Direc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ll files when inserting a HPJ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ll files when inserting a HPJ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t Line Numb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t Line Numb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Brea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Brea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Clipboard contents and a link to its source\nPaste Lin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Clipboard contents and a link to its source\nPaste Lin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Clipboard contents with options\nPaste Speci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Clipboard contents with options\nPaste Spec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Clipboard contents\nPas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Clipboard contents\nPas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sert Colum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sert Colum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Files and Fold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Files and Fold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Files and subfolders from Disk\nInsert Files and Subfold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Files and subfolders from Disk\nInsert Files and Subfold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Files Fai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Files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files of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files of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sert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sert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Hotke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Hot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Line Af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Line Af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Line Befo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Line Befo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new embedded object\nNew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new embedded object\nNew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sert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sert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R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R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_ALL_HPJ_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_ALL_HPJ_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ing %s into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ing %s into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ing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ing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ing Fol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ing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s a folder into the current project\nInsert Fol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s a folder into the current project\nInsert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s a hotkey for the control\nInsert Hotke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s a hotkey for the control\nInsert Hot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s a time and date stamp into the report\nTime and 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s a time and date stamp into the report\nTime and 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s a unique Hotkey for the current item\nInserts a unique Hotke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s a unique Hotkey for the current item\nInserts a unique Hot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s files into the current project\nInsert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s files into the current project\nInsert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s the contents of the Clipboard at the selected location\nPaste (Ctrl+V)</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s the contents of the Clipboard at the selected location\nPaste (Ctrl+V)</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active Fuzzy Mat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active Fuzzy Mat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active Replace in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active Replace in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teractive Topic Im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teractive Topic 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active: Displays strings when a fuzzy match is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active: Displays strings when a fuzzy match is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Ampersa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Ampersa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ampersand () posi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ampersand () posi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array inde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array inde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haracter(s) found in Dialog Tit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haracter(s) found in Dialog Tit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haracter(s) found in Menu item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haracter(s) found in Menu item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haracter(s) found in String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haracter(s) found in String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haracter(s) found in Title in Control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haracter(s) found in Title in Control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haracter(s) found Key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haracter(s) found Key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lipboard form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lipboard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ommand 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ommand 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urrenc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urrenc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DateTi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Date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DateTimeSpa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DateTimeSpa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directory path spec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directory path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eld name or field inde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eld name or field inde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 extension spec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 extension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 Form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 form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 type spec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 type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 , Please enter in a valid 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 , Please enter in a valid 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 spec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hotkey characters, try setting the 'Double byte characters' option in the Tools, Options 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hotkey characters, try setting the 'Double byte characters' option in the Tools, Options 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Licen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Licen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path -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path -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pattern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pattern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pictu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pict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property valu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property val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Report filename spec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Report filename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Search Fol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Search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use of nu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use of nu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NVALID_AMPERSAND_POSI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_AMPERSAND_POSI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okes What's This? Help\nWhat's Thi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okes What's This? Help\nWhat's Thi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 Simulation (aà, eè, ií, oò, uú, AÀ, EÈ, IÍ, OÒ, UÚ)</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 Simulation (aà, eè, ií, oò, uú, AÀ, EÈ, IÍ, OÒ, UÚ)</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tal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Ital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 Mem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 Mem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 not originally expor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 not originally exp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in 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in 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Line Numb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 to Line Numb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m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ify Bo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ify Bo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 Topic Footnote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 Topic Footnote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N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ampersands (hotke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ampersands (hotke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Togeth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Togeth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with N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 with N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 Cod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 C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dsca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dsca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s' doesn't match the current source 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s' doesn't match the current source 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s' not installed on this syste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s' not installed on this syste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incorr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incorr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ngua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 butt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 butt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st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ast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for Runtime Validation\nLaunch for Runtime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for Runtime Validation\nLaunch for Runtime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Using Catalysts Runtime Validation Expert\nLaunch Using Catalysts Runtime Validation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Using Catalysts Runtime Validation Expert\nLaunch Using Catalysts Runtime Validation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Button 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Button 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Ed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Ed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Just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Just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al Copyr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al Copyr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 command line error:\nNew source is not a TTK file, therefore a folder name was expected after it on the command line but was not pres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 command line error:\nNew source is not a TTK file, therefore a folder name was expected after it on the command line but was not pres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everage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everage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 from same object types 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 from same object types 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 old locking inform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 old locking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 private data only (eg. coordina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 private data only (eg. coordina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 text 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 text 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Up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Up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Update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Update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_OLD_LOCKING_INF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_OLD_LOCKING_INF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_SAME_TYPES_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_SAME_TYPES_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_TEXT_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_TEXT_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rag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cen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cen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cens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cens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Files (*.lic)|*.l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Files (*.lic)|*.l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Number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Number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d is empty.\nPlease fi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d is empty.\nPlease fi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d is too long.\nThe line length is %d\nThe maximum length for this line is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d is too long.\nThe line length is %d\nThe maximum length for this line is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and Fill attribu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and Fill attribu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ne Attribut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ine Attribut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Ed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 Ed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Pictu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Pict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ed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ed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files of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files of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Help topics\nHelp Inde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Help topics\nHelp Inde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Help topics\nHelp Topic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Help topics\nHelp Topic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st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a previously saved work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a previously saved work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File -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File -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s Catalyst's settings from a tex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s Catalyst's settings from a tex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is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lis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ocate Licen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ocate Licen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oc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oc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wid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ocation wid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 Files (*.lck)|*.lck|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 Files (*.lck)|*.lck|All Fil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ed str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ed str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Filenam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Filenam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s or unlocks the selected item\nLo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s or unlocks the selected item\nLo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s the selected object\nLock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ks the selected object\nLock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LokiDBFile Pop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kiDBFile Pop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romp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romp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ok i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ok 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oks up the text at the insertion point in the Glossary\nGloss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oks up the text at the insertion point in the Glossary\nGloss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 Tit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 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cr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ame si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ame s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the selected controls the same size horizontally\nSame size horizontal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the selected controls the same size horizontally\nSame size horizont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the selected controls the same size vertically and horizontally\nSame size vertically and horizontal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the selected controls the same size vertically and horizontally\nSame size vertically and horizont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the selected controls the same size vertically\nSame size vertical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the selected controls the same size vertically\nSame size vertica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ing TTK fro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ing TTK fr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gin (Inch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gin (Inch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 Fuzz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rk Fuzz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ext For Review only when translation differs from 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 text For Review only when translation differs from 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_TEXT_FORREVIEW_WHEN_TRANS_DIFFERS_FROM_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_TEXT_FORREVIEW_WHEN_TRANS_DIFFERS_FROM_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item as For Review\nFor 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item as For Review\nFor 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item as Signed Off\nSigned Of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item as Signed Off\nSigned 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item as untranslated\nUn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item as untranslated\nUn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item for review\nFor 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item for review\nFor 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object as For Review\nFor 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object as For Review\nFor 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object as prioritized\nPrioritize or Deprioriti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object as prioritized\nPrioritize or Depriorit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object as Signed Off\nSigned Of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object as Signed Off\nSigned 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object as untranslated\nUn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ks the selected object as untranslated\nUn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ch ca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ch c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tch Paragraph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tch Paragraph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ched Str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ched Str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a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a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Indent level Exceed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Indent level Excee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m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B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B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 Conte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tem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tem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Simula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Simula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 Tre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re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EDIT Error : failed to allocate memory for recomp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EDIT Error : failed to allocate memory for recomp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EDIT Error : failed to free memory following recomp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EDIT Error : failed to free memory following recomp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rge Cel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rge Cel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ssage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a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a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FC42.D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FC42.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FCD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FC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FCDLL Shared Library - Retail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FCDLL Shared Library - Retail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R) C Runtime Libr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R) C Runtime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R) C++ Runtime Libr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R) C++ Runtime Libr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R) Visual 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R) Visual 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Corpo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Corpo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d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d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m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s Sign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s Sign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cellaneo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cellaneo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matched empty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matched empty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MATCHED_EMPTY_PARAGRAP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MATCHED_EMPTY_PARAGRA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MATCHED_EMPTY_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MATCHED_EMPTY_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Base Command in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Base Command in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Command Or Comment Symbo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Command Or Comment Symb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Files Section Hea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Files Section Hea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in Bas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in Bas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ptions Section Hea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ptions Section Hea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 Symbo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 Symb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Assign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Assign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Assignment Symbo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Assignment Symb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Backslas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Backsla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Comma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Comma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Command Symbo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Command Symb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Com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Com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Hash Symbo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Hash Symb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Left Bracke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Left Bracke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Left Curly Bracke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Left Curly Bracke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Left Square Bracke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Left Square Bracke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Macro Symbo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Macro Symb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Quo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Quo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Right  Bracke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Right  Bracke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Right Curly Bracke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Right Curly Bracke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Right Square Bracke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Right Square Bracke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Symbol in Expres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Symbol in Expres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Window Symbo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Extra Window Symb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Period in 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Period in 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Period in filename or incorrect Exten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Period in filename or incorrect Exten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Topic 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Topic 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Matched number of Keywords in Translated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Matched number of Keywords in Translated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sspell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pell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s to the project can only be made from the "All" tab on the Navigator Win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s to the project can only be made from the "All" tab on the Navigator Win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odifi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odifi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onitor Mode Initialisation Failu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onitor Mode Initialisation Fail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gt;&g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gt;&g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 (Alt+Down Arr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 (Alt+Down Arr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Line Blo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Line Blo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final record\nLast Reco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final record\nLast Rec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first record\nFirst Reco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first record\nFirst Rec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next record\nNext Reco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next record\nNext Rec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previous record\nPrevious Reco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previous record\nPrevious Rec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 (Alt+Up Arr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 (Alt+Up Arr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s to the next item\nNext(Ctrl+Shift+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s to the next item\nNext(Ctrl+Shift+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s to the previous item\nPrevious(Ctrl+Shift+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s to the previous item\nPrevious(Ctrl+Shift+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SVCIRT.D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SVCIRT.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SVCRT.D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SVCRT.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ltiple ampersan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ltiple ampersan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rows were upd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le rows were upd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ltiple Sel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ultiple Sel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t exist before this file save operation continu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t exist before this file save operation continu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t specify array index when using property arra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t specify array index when using property arr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t specify Dll 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t specify Dll 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t specify Help 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t specify Help 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or Tab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or Tab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SAURUS Home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SAURUS Home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wor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twor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Ins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Ins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ile exten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ile exten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name cannot be a zero length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name cannot be a zero length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Source Link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Source Link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able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able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oolb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oolb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ranslated Link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ranslated Link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Dialog Elips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Dialog Elips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ext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ext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i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Ti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lipping of text has been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lipping of text has been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mmand LIne Vali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mmand LIne Vali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mmandLine Batch Glossay Extra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mmandLine Batch Glossay Extra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atabase loaded at pres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atabase loaded at pres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ictionary Selec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ictionary Sel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uplicate accelerat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uplicate accelerat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uplicate hotkeys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uplicate hotkeys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files of the specified descrip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files of the specified descrip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Glossary Attach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Glossary Attach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Glossary terms for current sel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Glossary terms for current sel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Leverage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Leverage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Long Prompt Avail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Long Prompt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atches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Matches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bject Selec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Object Sel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cognised languages found in this TMX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cognised languages found in this TMX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se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s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ows were affected by the update or delete ope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ows were affected by the update or delete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pace in hot key arra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pace in hot key arr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peller Sugges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peller Sugges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pelling sugges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pelling sugges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ugges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ugges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ool Tip Prompt Avail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ool Tip Prompt Avail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opic Id found In Blank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opic Id found In Blank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opic Id found In topic contain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opic Id found In topic contain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Up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Up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COMME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COMM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breaking Das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breaking Da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breaking 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breaking 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n-RT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n-RT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rm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Norm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wegia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wegia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STR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STR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 recognised Type ! Adding as a Binary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 recognised Type ! Adding as a Binary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in 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in 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Visi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Visi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You have just turned off this glossary file.\nThis file will not be used when looking up the glossary and will not be updated with transla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You have just turned off this glossary file.\nThis file will not be used when looking up the glossary and will not be updated with transla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hing to fi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hing to fi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y me when experts comple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y me when experts comp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y Par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y Par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M_BESTFUZZYMATCH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UM_BESTFUZZYMATCH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Imported Brace Commands not same for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Imported Brace Commands not same for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Imported Footnotes not same for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Imported Footnotes not same for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Imported Links not same for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Imported Links not same for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Colum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Colum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Colum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Colum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Row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Row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Fil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Fil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List for Leverage Ope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List for Leverage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List for PseudoTransl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List for PseudoTransl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List for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List for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Position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Position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bject Typ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bject Typ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Fil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ctFil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DBC driver does not support dynase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DBC driver does not support dynase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DBC driver doesn't support MFC LongBinary data mode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DBC driver doesn't support MFC LongBinary data mode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DBC driver incompatible with MFC database classes (API_CONFORMANCE &gt;= SQL_OAC_LEVEL1 requir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DBC driver incompatible with MFC database classes (API_CONFORMANCE &gt;= SQL_OAC_LEVEL1 requi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DBC driver incompatible with MFC database classes (SQL_CONFORMANCE &gt;= SQL_OSC_MINIMUM requir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DBC driver incompatible with MFC database classes (SQL_CONFORMANCE &gt;= SQL_OSC_MINIMUM requi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DBC Level 2 compliant driver requir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DBC Level 2 compliant driver requi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DBC static cursors required for snapshot sup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DBC static cursors required for snapshot sup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d 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d 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d 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d 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d Source Link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d Source Link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E initialization failed.  Make sure that the OLE libraries are the correct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E initialization failed.  Make sure that the OLE libraries are the correct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e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e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EXE files can be launched for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EXE files can be launched for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opics contain IDs, verify all translations marked For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opics contain IDs, verify all translations marked For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document\nOp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document\nOp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pro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pro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work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work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other window for the active document\nNew Win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other window for the active document\nNew Win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Brace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Brac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Bracket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Bracket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existing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existing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ile - Do not modif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ile - Do not modif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last edited pro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last edited pro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selected ite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selected ite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selected work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selected work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Workspace Manag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Workspace Manag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is 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is 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Window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Window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an existing project\nOpen (Ctrl+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an existing project\nOpen (Ctrl+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Archive File\nOpen Archive (Ctrl+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Archive File\nOpen Archive (Ctrl+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CATALYST web page\n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CATALYST web page\n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Corel NETSAURUS home page, providing access to Corel glossaries\nNETSAUR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Corel NETSAURUS home page, providing access to Corel glossaries\nNETSAUR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Custom Filter dialog\nCustom Fil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Custom Filter dialog\nCustom Fil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Find  Replace dialog\nFind &amp;&amp; Repl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Find  Replace dialog\nFind &amp;&amp; Repl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Find/Replace dialog\nFind &amp;&amp; Repl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Find/Replace dialog\nFind &amp;&amp; Repl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Generate Report dialog\nGenerate 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Generate Report dialog\nGenerate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Help Topics dialog\nHelp Topic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Help Topics dialog\nHelp Topic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Leverage Expert dialog\nLeverage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Leverage Expert dialog\nLeverage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Pseudo Translate Expert dialog\nPseudo Translate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Pseudo Translate Expert dialog\nPseudo Translate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Resource Configuration dialog\nResource Configu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Resource Configuration dialog\nResource Configu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Spell Check dialog\nSpell 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Spell Check dialog\nSpell 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Update Expert dialog\nUpdate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Update Expert dialog\nUpdate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Validate Expert dialog\nValidate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Validate Expert dialog\nValidate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is 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is 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tion failed, no current reco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tion failed, no current rec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Citation String Blan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Citation String Blan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CNT Blan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CNT Blan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Copyright Blan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Copyright Blan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HLP Blan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HLP Blan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Title Blan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Title Blan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r COREL CATALYST today - see http://catalyst.corel.ie/catalyst/order.htm and place your order for delivery before the end of this 30 day evaluation.\n\nThank you for trying Corel CATALYST.  This licence expires on th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r COREL CATALYST today - see http://catalyst.corel.ie/catalyst/order.htm and place your order for delivery before the end of this 30 day evaluation.\n\nThank you for trying Corel CATALYST.  This licence expires on th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ent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ent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gin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gin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Accelerator Ke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Accelerator 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ginal Paragrap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ginal Paragra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ter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ter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ginal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ginal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ginal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ginal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gin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Origin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_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_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Resourc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Resourc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 loading file. Terminating Up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 loading file. Terminating Up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stack 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stack 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string 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string 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urrent statistics view to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urrent statistics view to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Includ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Includ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pr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p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fl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fl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lap between Control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lap between Control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ner Dra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ner Dra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u</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u\nPages %u-%u\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u\nPages %u-%u\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Bor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ge Bor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Brea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Brea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Header/Foo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Header/Foo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Layo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Layo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Mod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Mod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Mod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Numb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Numb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Set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 Se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ragrap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ragra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agraph Box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agraph Box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cou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Mark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Mark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agraph Mem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Mem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Spacing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Spacing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Spac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Spac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Sty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Sty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Was Exported previous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 Was Exported previous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agrap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ragra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sing Ru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sing Ru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ally 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ally 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s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as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 Ite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ste Ite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 Lin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 Lin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 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 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 Speci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 Spec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 Speci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 Speci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 not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File access err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File access err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l "Crazy talk" Doherty (developer) and Blathnaid Burke (QA specialist), who had a big influence on this produ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l "Crazy talk" Doherty (developer) and Blathnaid Burke (QA specialist), who had a big influence on this produ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 leverage operation on a batch of files\nLeverage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 leverage operation on a batch of files\nLeverage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 PseudoTranslation operation on a batch of files\nPseudoTranslate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 PseudoTranslation operation on a batch of files\nPseudoTranslate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 search and replace operation on a batch of files\nReplace in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 search and replace operation on a batch of files\nReplace in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n immediate text-search using the current search settings for the contents of the combo-box\nImmediate Text Search (Ctrl+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n immediate text-search using the current search settings for the contents of the combo-box\nImmediate Text Search (Ctrl+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uto validation chec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uto validation che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uto-check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uto-check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search 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search 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_AUTO_VAL_CHECK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_AUTO_VAL_CHECK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background parsing of rtf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background parsing of rtf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Leverage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Leverag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PseudoTransl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PseudoTransl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Search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Search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ission den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ission den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tafile)\na pictu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tafile)\na pict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Height (inch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Height (inch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Property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Property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Width (inch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Width (inch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eholder 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eholder 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nect a Catalyst 3.0 hardware key!\n\nCorel CATALYST has been designed to work in conjunction with a hardware key connected to the parallel port of your PC.\n\nCATALYST will continue to run in evaluation mode only.\n Contact Corel Corporation for an upgrade to your hardware key.\nCatalyst will save only 10% of any translations, glossary terms, etc.\nThe Visual Compare Expert will compare only 10% of resources.\nCatalyst TTKs created during evaluation can only be used in evaluation mode thereafter. Ordinary TTK files will not load into the evaluation copy.\n. Please enjoy your evalu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onnect a Catalyst 3.0 hardware key!\n\nCorel CATALYST has been designed to work in conjunction with a hardware key connected to the parallel port of your PC.\n\nCATALYST will continue to run in evaluation mode only.\n Contact Corel Corporation for an upgrade to your hardware key.\nCatalyst will save only 10% of any translations, glossary terms, etc.\nThe Visual Compare Expert will compare only 10% of resources.\nCatalyst TTKs created during evaluation can only be used in evaluation mode thereafter. Ordinary TTK files will not load into the evaluation copy.\n. Please enjoy your evalu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filename or direct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filename or direc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user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user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valid direct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valid direc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valid 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valid 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crease this value. Valid range: %d to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crease this value. Valid range: %d to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duce this value.  Valid range: %d to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duce this value.  Valid range: %d to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single word for Spell check, or position the caret in the wo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single word for Spell check, or position the caret in the wo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option from the list provided. To exit CATALYST press the "Exit" butt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option from the list provided. To exit CATALYST press the "Exit" butt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s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s up a list containing suggestions for the selected word\nQuick Spe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s up a list containing suggestions for the selected word\nQuick Spe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s" and popup "%s" have duplicate hotke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s" and popup "%s" have duplicate hotke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ortra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ortra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ed updates not supported by ODBC driv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ed updates not supported by ODBC driv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_REPLACEMENT_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_REPLACEMENT_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_REPLACEMENT_TEXT_TE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_REPLACEMENT_TEXT_TE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st-text charac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st-text charac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_REPLACEMENT_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_REPLACEMENT_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_REPLACEMENT_TEXT_TE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_REPLACEMENT_TEXT_TE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fin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fin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eserve Hierarch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eserve Hierarch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rve Project Folder Hierarch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rve Project Folder Hierarch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new shortcut ke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new shortcut 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Ctrl key to prevent dock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Ctrl key to prevent dock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key combination to be used as the accelera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key combination to be used as the accelera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e-text charac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e-text charac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ev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ev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ents changes being made to the object\nFreeze or Unfree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ents changes being made to the object\nFreeze or Unfree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Ti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Ti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P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P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 Ran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 Ran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 Range Sel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 Range Sel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he active document\nPri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he active document\nPri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o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o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i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err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err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Files (*.prn)|*.prn|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Files (*.prn)|*.prn|All Fil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Set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Se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 in Progres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 in Progres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s the active document\nPri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s the active document\nPri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ATEDATA_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VATEDATA_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o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ro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Tit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cannot be read at run ti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cannot be read at run 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cannot be set at run ti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cannot be set at run 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cannot be set on this contro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cannot be set on this contr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is read-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is read-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is write-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is write-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not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ion Lo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ion Lo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eudo Transl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eudo Transl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eudo Translate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eudo Translate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seudo Translate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Pseudo Translate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eudo 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eudo 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eudo transl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eudo transl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eudoTransl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eudoTransl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Gloss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Gloss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Spell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Spell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ship edi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ship edi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Ship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Ship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Ship expert comple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Ship expert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Spe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Spe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the application; prompts to save documents\nEx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the application; prompts to save documents\nEx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s the application; prompts to save documents\nEx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s the application; prompts to save documents\nEx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an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an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 Data Tab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C Data Tab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CFile Merge (Untranslat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CFile Merge (Untranslat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CFile Pop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CFile Pop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s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s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cen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cen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set is read-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set is read-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set supports forward movement o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set supports forward movement o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ctang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ctang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d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d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 the previously undone action\nRed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 the previously undone action\nRed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es the last undone operation\nRed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es the last undone operation\nRed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ce the window to an ic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ce the window to an ic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ul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ul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ol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s the selected file from the project\nDele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s the selected file from the project\nDele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agin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agin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he last action\nRepe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he last action\nRepe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pl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pl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 A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 Leveraged Paragraph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 Leveraged Paragraph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 specific text with different text\nRepl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 specific text with different text\nRepl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place String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place String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 wi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 wi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pl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pl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pl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pl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d RTF Paragraph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d RTF Paragraph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ment text too lo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ment text too lo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placement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placement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MENT_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MENT_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MENT_TEXT_TE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MENT_TEXT_TE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s text\nRepl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s text\nRepl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ing '%s' with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ing '%s' with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ing paragraph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ing paragraph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 File has an Invalid directory pa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 File has an Invalid directory pa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 File has Invalid file exten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 File has Invalid file exten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 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 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_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_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_REPORT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_REPORT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_Y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_Y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ested lock mode is not suppor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ested lock mode is not supp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A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All will set all shortcuts back to their defaults.  Any shortcuts you have created will be forgotten.  Are you sure you want to do thi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All will set all shortcuts back to their defaults.  Any shortcuts you have created will be forgotten.  Are you sure you want to do thi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to details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to details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to original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 to original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ting locked string to original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tting locked string to original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izes the selected item so that its text is not clipped\nSize To Cont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izes the selected item so that its text is not clipped\nSize To Cont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contains no str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contains no str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Files  (*.exe,*.dll,*.ocx,*.flt)|*.exe;*.dll;*.ocx;*.fl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 Files  (*.exe,*.dll,*.ocx,*.flt)|*.exe;*.dll;*.ocx;*.f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Files (*.exe, *.dll, *.ocx, *.flt)|*.exe;*.dll;*.ocx;*.flt|Resource Scripts (*.rc;*.rc2;*.dlg)|*.rc;*.rc2;*.dlg|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Files (*.exe, *.dll, *.ocx, *.flt)|*.exe;*.dll;*.ocx;*.flt|Resource Scripts (*.rc;*.rc2;*.dlg)|*.rc;*.rc2;*.dlg|All Fil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Files (*.tnt,*.exe,*.dll,*.ocx,*.flt)|*.tnt;*.exe;*.dll;*.ocx;*.flt|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Files (*.tnt,*.exe,*.dll,*.ocx,*.flt)|*.tnt;*.exe;*.dll;*.ocx;*.flt|All Fil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has no str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has no str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 Im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 Im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language flags are corr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language flags are corr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Languages Don't Mat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Languages Don't Mat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 Pop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 Pop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Quick Fi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Quick Fi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Scrip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Scrip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 Scrip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 Scrip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_LANGS_CORR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_LANGS_CORR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_SCRIPT_EXTENS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OURCE_SCRIPT_EXTENS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tart Page Number 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start Page Number 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tore Defaul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tore Defaul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he window to normal si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he window to normal s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s Repor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s Repor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ain Signed-off stat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ain Signed-off stat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AIN_SIGNEDOFF_STAT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AIN_SIGNEDOFF_STAT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vert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vert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vert Ob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evert Ob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rt 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rt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rted to Origin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erted to Origin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h Text (RTF)\ntext with font and paragraph format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h Text (RTF)\ntext with font and paragraph format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 Ed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 Ed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 Just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 Just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 Justif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 Justif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w Height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w Height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w Heigh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w Heigh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w Posi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w Posi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w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Row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Brace Command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Brace Command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files can only be batch leveraged when contained in a tt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files can only be batch leveraged when contained in a tt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Find/Repl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Find/Repl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Help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Help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Link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Link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Mismatched Empty Paragrap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Mismatched Empty Paragra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Outp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Outp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Parse Error:- Failed to create parsing win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Parse Error:- Failed to create parsing win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Spell Check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Spell Check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Untranslated Paragrap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 Untranslated Paragra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A_FOOTNOTE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A_FOOTNOTE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BRACE_COMMAND_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BRACE_COMMAND_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BROWSE_FOOTNOTE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BROWSE_FOOTNOTE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DOLLOR_FOOTNOTE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DOLLOR_FOOTNOTE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HASH_TOPICFOOTNOTE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HASH_TOPICFOOTNOTE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K_FOOTNOTE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K_FOOTNOTE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LINK_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LINK_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MACRO_FOOTNOTE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MACRO_FOOTNOTE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WINDOW_FOOTNOTE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TF_WINDOW_FOOTNOTE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time vali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time vali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time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time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time Validation Err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time Validation Err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time validation 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time validation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ssia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ssia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ccelerators between original and 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ccelerators between original and 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av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av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a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opy A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opy A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ext parsing rules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ext parsing rules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active document with a new name\nSave A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active document with a new name\nSave A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active document\nSav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active document\nSa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active work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active work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open windows and their position on the deskto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open windows and their position on the desk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present file as an archive\nSave Archive (Ctrl+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present file as an archive\nSave Archive (Ctrl+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your desktop to the named work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your desktop to the named work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av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a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aveA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aveA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Catalyst's settings to a tex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Catalyst's settings to a tex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active project with a new name\nSave A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active project with a new name\nSave A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active project\nSave (Ctr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active project\nSave (Ctr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current view in the statistics tree to a text file\nCapture Statistics to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current view in the statistics tree to a text file\nCapture Statistics to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currently open windows to the selected worksp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currently open windows to the selected worksp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locking/memo information from this project\nExport 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locking/memo information from this project\nExport 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original and translated text strings to a tab-delimited text file\nExtract Gloss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s the original and translated text strings to a tab-delimited text file\nExtract Gloss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File -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File -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statistics tree view to tab delimited tex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statistics tree view to tab delimited tex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oll Ba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oll Ba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Backwa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Backwa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wa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wa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ro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r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in origin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in origin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in 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in 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Resul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Resul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String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String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text not f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text not f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es for text\nSear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es for text\nSear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arches the menu for duplicate hotkeys (mnemonic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es the menu for duplicate hotkeys (mnemonic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 for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 for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tion assigned t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tion assigned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tion Brea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tion Brea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tion Header Window Name Not In HPJ</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tion Header Window Name Not In HPJ</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tion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tion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c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c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to compa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to compa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category, then click a button to see its description. Drag the button to any toolb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category, then click a button to see its description. Drag the button to any toolb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ile to save statistics view t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ile to save statistics view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macr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macr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lect a Sty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lect a Sty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tyle to ed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tyle to ed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tyle to edit or type in a new styl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tyle to edit or type in a new styl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object on which to get 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object on which to get 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y of the following object 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y of the following object 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y of the following 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y of the following 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atalyst (*ttk)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atalyst (*ttk)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stination Fol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stination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rect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rec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rect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rec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rectory in which to sear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rectory in which to sear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rawing Object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rawing Object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dition (Software &amp;&amp; Help, with Compare and Runtime Vali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dition (Software &amp;&amp; Help, with Compare and Runtime Vali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xecutable for Runtime Ses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xecutable for Runtime Ses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to Export t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 to Export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nt for current selection\nFo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nt for current selection\nFo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Glossary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Glossary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c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c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Latest Version of EX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Latest Version of 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Licens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Licens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New Sourc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New Sourc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New Translated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New Translated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ld Sourc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ld Sourc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ld Translated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ld Translated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ath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ath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report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report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Ru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Ru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ource .TTK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ource .TTK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tartup Fol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tartup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ext file containing words to add to 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ext file containing words to add to 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ext parsing rules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ext parsing rules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esired type of 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esired type of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entire document\nSelect A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entire document\nSelect A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next item\nNext ite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next item\nNext ite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object types to be included in the ope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object types to be included in the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revious item\nPrevious ite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revious item\nPrevious ite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ranslated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ranslated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Cel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Cel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lected Pa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elected Pa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an object type from the list box will reveal the set of associated validation 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an object type from the list box will reveal the set of associated validation 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s colouring options for displaying footnotes, et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s colouring options for displaying footnotes, et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s font for current selection (Alt+Shift+F)\nFo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s font for current selection (Alt+Shift+F)\nFo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extracting executables (*.exe)|*.ex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extracting executables (*.exe)|*.ex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 bug report by E-Mail directly to Development\nSend Bug 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 bug report by E-Mail directly to Development\nSend Bug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n E-Mail directly to Technical Support\nTechnical Sup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n E-Mail directly to Technical Support\nTechnical Sup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e active document through electronic mail\nSend Mai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e active document through electronic mail\nSend Mai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 Tab Posi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 Tab Posi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ell Bor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ell Bor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ol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ol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ndividual string locks when freezing re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ndividual string locks when freezing re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Max Leng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Max Leng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a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a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_INDIVIDUAL_LOCKS_WHEN_FROZ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_INDIVIDUAL_LOCKS_WHEN_FROZ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the maximum length for the current string. No number indicates no maximu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the maximum length for the current string. No number indicates no maxim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the source language for the current file\tSource 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the source language for the current file\tSource 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the status of the Item to Untranslated\nUn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the status of the Item to Untranslated\nUn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the target language for the current file\tTarget 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the target language for the current file\tTarget 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ftTr32.D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ftTr32.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tTree/D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tTree/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tTree/DLL (WIN3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tTree/DLL (WIN3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tTree/DLL Sty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tTree/DLL Sty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ing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ing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ing Percent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ing Percen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if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if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F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F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F3</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F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F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F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F9</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ift+F9</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cut Ke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cut Ke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RT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ll windows in a 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ll windows in a 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ialog prompt if errors exi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ialog prompt if errors ex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ocument Selection dialog on start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ocument Selection dialog on star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Gridlin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Gridlin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Notification Dialog on completion of Exper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Notification Dialog on completion of Exper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r hide the status bar\nToggle StatusB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r hide the status bar\nToggle StatusB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r hide the toolbar\nToggle ToolB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r hide the toolbar\nToggle ToolB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riginal Topic to use Gloss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riginal Topic to use Gloss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is dialog on start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is dialog on star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ips at Start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ips at Start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oolTip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oolTi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_DLG_PROMPT_IF_ERR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_DLG_PROMPT_IF_ERR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_NOTE_DLG_END_EXPER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_NOTE_DLG_END_EXPER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_WELCOME_SCRE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_WELCOME_SCRE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or hides the Navigator window\nToggle Naviga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or hides the Navigator window\nToggle Naviga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or hides the Results window\nToggle Resul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or hides the Results window\nToggle Resul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id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id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 Of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 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 off an entire resource conte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 off an entire resource conte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ed Of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ed 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ed Of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ed 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ed Of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ed 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e the correct CATALYST hardware key is not connected, CATALYST will continue to run in evaluation mode only. \nContact Corel for an upgrade to your hardware key.\nCatalyst is not limited in functionality but will only save 10% of any translations, glossary terms etc.\nThe Visual Compare Expert will compare only 10% of resources.\nCatalyst TTKs created during evaluation can be used only in evaluation mode. Ordinary TTK files will not load into the evaluation copy.\nPlease enjoy your evalu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e the correct CATALYST hardware key is not connected, CATALYST will continue to run in evaluation mode only. \nContact Corel for an upgrade to your hardware key.\nCatalyst is not limited in functionality but will only save 10% of any translations, glossary terms etc.\nThe Visual Compare Expert will compare only 10% of resources.\nCatalyst TTKs created during evaluation can be used only in evaluation mode. Ordinary TTK files will not load into the evaluation copy.\nPlease enjoy your evalu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e you are running Windows 95, you must resave this file as a CATALYST Toolkit File (*.tt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e you are running Windows 95, you must resave this file as a CATALYST Toolkit File (*.tt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 Quot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le Quot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control to cont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control to cont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ize Control to Cont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Control to Cont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z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z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KELETON_RESOURCE_EXTENS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KELETON_RESOURCE_EXTENS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ki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ki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KU 1 (Standard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KU 1 (Standard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U 2 (Advanced Version - Evaluation Cop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U 2 (Advanced Version - Evaluation Cop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U 2 (Advanced Version - Evaluation Cop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U 2 (Advanced Version - Evaluation Cop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U 2 (Advanced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U 2 (Advanced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U 4 (Advanced, Software &amp;&amp; Help, with Leverage - Evaluation Cop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U 4 (Advanced, Software &amp;&amp; Help, with Leverage - Evaluation Cop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ap to Gr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ap to Gr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ftel vd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ftel vd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el vdm SftTree/DLL Custom Control (WIN3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el vdm SftTree/DLL Custom Control (WIN3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 Specific Op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 Specific Op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 validation 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 validation 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Corel\\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Corel\\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d 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d 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 EMail support for Technical Support has not yet been enab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 EMail support for Technical Support has not yet been enab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annot load '%s' as it is a 16-bit executabl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annot load '%s' as it is a 16-bit executabl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annot find string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annot find string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annot open 16-bit executable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annot open 16-bit executable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annot save executable files under Windows 95</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annot save executable files under Windows 95</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ould not load th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ould not load th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ould not load the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ould not load the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ould not load the file %s.  Out of Mem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ould not load the file %s.  Out of Mem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ould not load the file %s.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ould not load the file %s.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ould not load the sourc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could not load the sourc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and target languages must be different.\nPlease select  two different langua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and target languages must be different.\nPlease select  two different langua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at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a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File :\nTTK or Glossary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File :\nTTK or Glossary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ource 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 After Paragraph (poi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 After Paragraph (poi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 Before Paragraph (poi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 Before Paragraph (poi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 Between Lines (poin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 Between Lines (poin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 Between th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 Between th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 even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ce even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nis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ni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nish Simulation (aá, eé, ií, oó, uü, nñ, AÁ, EÉ, IÍ, OÓ, UÜ)</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nish Simulation (aá, eé, ií, oó, uü, nñ, AÁ, EÉ, IÍ, OÓ, UÜ)</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 Thanks t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al Thanks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 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ll 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 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 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 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 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 check on current paragraph comple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 check on current paragraph comp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 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 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_CHECKING_PARAGRAP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_CHECKING_PARAGRA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ER_AUTO_CHE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ER_AUTO_CHE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ER_HOTKEY_AWA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LLER_HOTKEY_AWA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in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in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in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in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in3</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in3</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in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in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Ce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Ce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the active window into panes\nSpl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the active window into panes\nSpl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Edition (Software &amp;&amp; 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Edition (Software &amp;&amp; 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Flipp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Flipp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of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of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of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of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ection on New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ection on New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a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a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file extra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file extra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file impor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file impor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file inser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file inser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file leveraging jo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file leveraging jo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files extraction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files extraction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Import transla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Import transla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Insert files into TTK jo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Insert files into TTK jo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Lever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Lever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multiple file glossary extra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multiple file glossary extra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multiple file pseudotransl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multiple file pseudotransl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multiple files re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multiple files re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valid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valid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up fol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up fol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stic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stic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at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B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B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atus fla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atus fla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Ribb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Ribb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Ribb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Ribb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k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k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keo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keo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Carriage Returns (\\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Carriage Returns (\\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limit exceeded in Insert Files Dialog.  Insert files in smaller batch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limit exceeded in Insert Files Dialog.  Insert files in smaller batch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 Li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Newlines (\\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Newlines (\\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Pars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Pars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Place Holder(s)  Not same in objec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Place Holder(s)  Not same in objec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Tab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Tab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tabs (\\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 tabs (\\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yle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yle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y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y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sheet recording, select the 'Edit Style' op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sheet recording, select the 'Edit Style' op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 Item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 Item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bscrip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bscrip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ggest from current file (Glossary "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ggest from current file (Glossary "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ggest translations from existing (ttk) transla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ggest translations from existing (ttk) transla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gges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gges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gges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gges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ggests correct words for the current incorrect word\nSuggest correct wor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ggests correct words for the current incorrect word\nSuggest correct wor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perscrip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uperscrip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erscript Footnote Mark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erscript Footnote Mark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lementary File : TTK or Glossary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lementary File : TTK or Glossary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LEMENTARY_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LEMENTARY_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LEMENTARY_FILE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LEMENTARY_FILE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edis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edis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back to the previous window pane\nPrevious Pa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back to the previous window pane\nPrevious Pa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next document win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next document win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next window pane\nNext Pa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next window pane\nNext Pa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previous document win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previous document win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Col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Col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a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a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 Delimited Text Files (*.txt)|*.t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 Delimited Text Files (*.txt)|*.t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 Lea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 Lea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 Pop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 Pop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ab position in Inch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ab position in Inch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 Sto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 S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 Tit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 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e Row Position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e Row Position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ulated Resource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ulated Resource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ulated Resource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ulated Resource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A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A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rget langu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rget langu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 Editor Sty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 Editor Sty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F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F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f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f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for duplicate accelerator combinations\nDuplicate accelerators te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for duplicate accelerator combinations\nDuplicate accelerators te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st original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original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s for duplicate accelerator combinations in the menu\nCheck for Duplicate Accelerat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s for duplicate accelerator combinations in the menu\nCheck for Duplicate Accelerat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s for duplicate hotkeys in the menu\nCheck for duplicate Hotke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s for duplicate hotkeys in the menu\nCheck for duplicate Hotke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ext Bo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ext Bo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Col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Col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ext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ext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File (*.txt)|*.t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File (*.txt)|*.t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File Batch Processing is not supported for this produ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File Batch Processing is not supported for this produ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Files (*.txt)|*.txt|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Files (*.txt)|*.txt|All Fil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Parsing Ru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Parsing Ru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to appear on HyperLin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to appear on HyperLin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to be searched f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to be searched f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EXT_COLOU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EXT_COLOU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_POPU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_POPU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PARS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PARS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parsing Ru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parsing Ru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ank you for using Corel 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ank you for using Corel 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at key combination is reserved and may not be reassign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at key combination is reserved and may not be reassign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ttery contained within the Hardware Key is not functioning correct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battery contained within the Hardware Key is not functioning correct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TALYST Bunc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TALYST Bunc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CTL32.DLL file needs to be upgraded. \nPlease see the release notes for more detai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CTL32.DLL file needs to be upgraded. \nPlease see the release notes for more detai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word is spelled correct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word is spelled correct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y does not exist for this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y does not exist for this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is fu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k is fu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valuation period for this hardware key does not start until  %s.\n\nCATALYST will continue to run in evaluation mode only.\n Contact Corel for an upgrade to your hardware key.\nCatalyst will save only 10% of any translations, glossary terms etc.\nThe Visual Compare Expert will compare only 10% of resources.\nCatalyst TTKs created during evaluation can only be used in evaluation mode there after. Ordinary TTK files will not load into the evaluation copy.\nPlease enjoy your evalu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valuation period for this hardware key does not start until  %s.\n\nCATALYST will continue to run in evaluation mode only.\n Contact Corel for an upgrade to your hardware key.\nCatalyst will save only 10% of any translations, glossary terms etc.\nThe Visual Compare Expert will compare only 10% of resources.\nCatalyst TTKs created during evaluation can only be used in evaluation mode there after. Ordinary TTK files will not load into the evaluation copy.\nPlease enjoy your evalu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valuation period for this hardware key expired on %s.\n\nCATALYST will continue to run in evaluation mode only.\n Contact Corel Corporation for an upgrade to your dongle .\nCatalyst is not limited in functionality but will only save 10% of any translations , \nglossary resource items etc .\n It will only compare 10 % of resources during comparison .\nCatalyst TTKs  created during evaluation can only be used in evaluation mode there after . Previous TTK files will not load into the evaluation copy .\n. Please enjoy your evalu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valuation period for this hardware key expired on %s.\n\nCATALYST will continue to run in evaluation mode only.\n Contact Corel Corporation for an upgrade to your dongle .\nCatalyst is not limited in functionality but will only save 10% of any translations , \nglossary resource items etc .\n It will only compare 10 % of resources during comparison .\nCatalyst TTKs  created during evaluation can only be used in evaluation mode there after . Previous TTK files will not load into the evaluation copy .\n. Please enjoy your evalu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 has changed. Do you wish to update the project with the new version of th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 has changed. Do you wish to update the project with the new version of th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chosen as the New Translated file already exists, do you wish to overwrite 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chosen as the New Translated file already exists, do you wish to overwrite 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empty!\nYou must enter the name of a file - use the browse button (...) to hel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empty!\nYou must enter the name of a file - use the browse button (...) to hel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you are trying to open is not a QuickShip TTK.  The QuickShip version \nof CATALYST can only open TTKs that are created with Corel CATALYST Enterpri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you are trying to open is not a QuickShip TTK.  The QuickShip version \nof CATALYST can only open TTKs that are created with Corel CATALYST Enterpri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1" contains subobjects. Do you wish to delete anywa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1" contains subobjects. Do you wish to delete anyw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ware key attached to this machine is for SKU%d, you are running SKU%d.\n\nCATALYST will continue to run in evaluation mode only.\n Contact Corel Corporation for an upgrade to your dongle.\nCatalyst will save only 10% of any translations, glossary resource items etc.\nThe Visual Compare Expert will compare only 10% of resources.\nCatalyst TTKs created during evaluation can only be used in evaluation mode thereafter. Ordinary TTK files will not load into the evaluation copy.\nPlease enjoy your evalu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ware key attached to this machine is for SKU%d, you are running SKU%d.\n\nCATALYST will continue to run in evaluation mode only.\n Contact Corel Corporation for an upgrade to your dongle.\nCatalyst will save only 10% of any translations, glossary resource items etc.\nThe Visual Compare Expert will compare only 10% of resources.\nCatalyst TTKs created during evaluation can only be used in evaluation mode thereafter. Ordinary TTK files will not load into the evaluation copy.\nPlease enjoy your evalu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ware key present does not appear to be a valid Corel CATALYST key.\n\nCATALYST will continue to run in evaluation mode only.\n Contact Corel Corporation for an upgrade to your dongle.\nCatalyst will save only 10% of any translations , glossary resource items etc.\n The Visual Compare Expert will only compare 10% of resources.\nCatalyst TTKs  created during evaluation can only be used in evaluation mode thereafter. Ordinary TTK files will not load into the evaluation copy.\nPlease enjoy your evalu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ware key present does not appear to be a valid Corel CATALYST key.\n\nCATALYST will continue to run in evaluation mode only.\n Contact Corel Corporation for an upgrade to your dongle.\nCatalyst will save only 10% of any translations , glossary resource items etc.\n The Visual Compare Expert will only compare 10% of resources.\nCatalyst TTKs  created during evaluation can only be used in evaluation mode thereafter. Ordinary TTK files will not load into the evaluation copy.\nPlease enjoy your evalu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ength of the translated string exceeds the maximum length set for this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ength of the translated string exceeds the maximum length set for this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ld Source and Old Translated files are mismatch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ld Source and Old Translated files are mismatch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tion to Leverage from the same Object Types Only will be disab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tion to Leverage from the same Object Types Only will be disab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igin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rigin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QuickShip version of Corel CATALYST is designed to work with QuickShip TTK files only, this file format is unsuppor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QuickShip version of Corel CATALYST is designed to work with QuickShip TTK files only, this file format is unsupp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port File already exists, do you wish to overwrite 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port File already exists, do you wish to overwrite 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ring is too long.\nThe string length is %d.\nThe maximum length for this type of string is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ring is too long.\nThe string length is %d.\nThe maximum length for this type of string is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period of this license has expired, please contact your distribu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period of this license has expired, please contact your distribu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usage period of this license expired on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usage period of this license expired on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ersion of Corel Catalyst that you are running does not support Leveraging.  Please contact Catalyst@corel.ie if you would like to arrange purchase of the advanced leveraging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ersion of Corel Catalyst that you are running does not support Leveraging.  Please contact Catalyst@corel.ie if you would like to arrange purchase of the advanced leveraging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ersion of Corel Catalyst that you are running does not support Leveraging.  Please contact Catalyst@corel.ie if you would like to arrange purchase of the advanced leveraging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ersion of Corel Catalyst that you are running does not support Leveraging.  Please contact Catalyst@corel.ie if you would like to arrange purchase of the advanced leveraging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ersion of Corel CATALYST you are running can not open this .TTK file because the .TTK file has been created with a newer version of 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ersion of Corel CATALYST you are running can not open this .TTK file because the .TTK file has been created with a newer version of 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word "%s" already exists in the custom 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word "%s" already exists in the custom 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d Paragraphs you have not looked at ! Do you wish to exit this dialog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d Paragraphs you have not looked at ! Do you wish to exit this dialog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dictionaries supplied with this evaluation version of Corel 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dictionaries supplied with this evaluation version of Corel 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documents in the current file li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documents in the current file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files in Most Recently Used li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files in Most Recently Used 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a problem with the date setting on this computer, please contact your supplier for a new Licen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a problem with the date setting on this computer, please contact your supplier for a new Licen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problem creating the backup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problem creating the backup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ck Fr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ck Fr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ckness (twip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ckness (twip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ntrol is "floating" ie. outside the dialog.  Catalyst does not allow these controls to be reposition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ntrol is "floating" ie. outside the dialog.  Catalyst does not allow these controls to be reposition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ntrol will be highlighted in r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ontrol will be highlighted in 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mo version of CATALYST has limited functionality.\nIt saves changes to dialog resources only.\nOnly one text-parsing rule can be added.\nSpell-checking is not available.\nTTK files created with this version are not compatible with licenced copies of CATALY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mo version of CATALYST has limited functionality.\nIt saves changes to dialog resources only.\nOnly one text-parsing rule can be added.\nSpell-checking is not available.\nTTK files created with this version are not compatible with licenced copies of CATALY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alog resource has been modified.  \nDo you wish to keep your chan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alog resource has been modified.  \nDo you wish to keep your chan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eld cannot be left emp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eld cannot be left emp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already exists, do you wish to overwrite i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already exists, do you wish to overwrite i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may contain Far Eastern text, which should only be edited with a double-byte version of Windows. Continue opening th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may contain Far Eastern text, which should only be edited with a double-byte version of Windows. Continue opening th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unction is not available ye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unction is not available ye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 locked string and cannot be replac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 locked string and cannot be replac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 readonly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 readonly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n beta evaluation copy of Corel CATALYST. All save functionality has been disab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n beta evaluation copy of Corel CATALYST. All save functionality has been disab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n EVALUATION copy only.\n\nCATALYST will continue to run in evaluation mode only.\n Contact Corel for an upgrade to your hardware key.\nCatalyst will save only 10% of any translations, glossary terms, etc.\n The Visual Compare Expert will compare only 10% of resources.\nCatalyst TTKs created during evaluation can only be used in evaluation mode thereafter. Ordinary TTK files will not load into the evaluation copy.\n. Please enjoy your evalu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n EVALUATION copy only.\n\nCATALYST will continue to run in evaluation mode only.\n Contact Corel for an upgrade to your hardware key.\nCatalyst will save only 10% of any translations, glossary terms, etc.\n The Visual Compare Expert will compare only 10% of resources.\nCatalyst TTKs created during evaluation can only be used in evaluation mode thereafter. Ordinary TTK files will not load into the evaluation copy.\n. Please enjoy your evalu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n unlicensed copy.\nTo purchase a licensed version of Corel CATALYST, contact us at catalyst@corel.ie\n\nFor more information about Corel CATALYST, visit us on the internet at http://catalyst.corel.i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an unlicensed copy.\nTo purchase a licensed version of Corel CATALYST, contact us at catalyst@corel.ie\n\nFor more information about Corel CATALYST, visit us on the internet at http://catalyst.corel.i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not a valid direct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not a valid direct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not a valid version of Corel CATALYST, the license file must be updated.  Please contact your supplier for a valid license file.  Alternatively you can contact catalyst@corel.ie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not a valid version of Corel CATALYST, the license file must be updated.  Please contact your supplier for a valid license file.  Alternatively you can contact catalyst@corel.ie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tem already has a hotke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tem already has a hot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tem has been exported. Save changes anywa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tem has been exported. Save changes anyw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license file is corrupt, it is no longer val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license file is corrupt, it is no longer val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license is for Corel CATALYST version %.1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license is for Corel CATALYST version %.1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license is for Corel CATALYST, SKU %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license is for Corel CATALYST, SKU %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license is not valid until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license is not valid until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has completed successful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has completed successfu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will proceed until all occurrences have been replaced. Do you wish to continu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will proceed until all occurrences have been replaced. Do you wish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will undo the last modification\nUnd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tion will undo the last modification\nUnd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is only licensed for use by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is only licensed for use by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type is already used for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type is already used for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type is already used for %s.  Do you wish to use your DLL instea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type is already used for %s.  Do you wish to use your DLL instea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was not in the original exporting *.ttk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source was not in the original exporting *.ttk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 operation fai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ave operation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urce .ttk is different from the one used to create the indices in the file you are trying to leverage.  It is recommended that you use the same one, do you wish to continu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urce .ttk is different from the one used to create the indices in the file you are trying to leverage.  It is recommended that you use the same one, do you wish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tring must not be emp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tring must not be emp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MX file contains Unicode characters which cannot be converted on this language version of Window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MX file contains Unicode characters which cannot be converted on this language version of Window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version of Corel Catalyst does not support the addition of files to TTKs.  Please contact Catalyst@corel.ie if you would like to arrange purchase of the advanced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version of Corel Catalyst does not support the addition of files to TTKs.  Please contact Catalyst@corel.ie if you would like to arrange purchase of the advanced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version of Corel Catalyst does not support the extraction of files from TTKs.  Please contact Catalyst@corel.ie if you would like to arrange purchase of the advanced 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version of Corel Catalyst does not support the extraction of files from TTKs.  Please contact Catalyst@corel.ie if you would like to arrange purchase of the advanced 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and 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and 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 of the Da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 of the D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bar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bar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ust contain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ust contain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X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MX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x Files (*.tmx)|*.tmx|All Files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mx Files (*.tmx)|*.tmx|All Files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MX Im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MX Im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M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M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be Extracted as Origina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be Extracted as Origina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et for Extraction without the translation, for locating bugs\nTo be extracted without transl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et for Extraction without the translation, for locating bugs\nTo be extracted without transl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nlock this dialog, typ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nlock this dialog, typ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nlock this dialog, type bla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nlock this dialog, type bla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ggle the active window between docked and undock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ggle the active window between docked and undock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Browse Footnotes Spec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Browse Footnotes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Filenames spec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Filenames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Macros in topic Footno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Macros in topic Footno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Topic Id Footnotes spec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Topic Id Footnotes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Topic Title Footnotes spec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Topic Title Footnotes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Topic Window Footnotes Specifi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Topic Window Footnotes Specifi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Windows in HPJ</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 Many Windows in HPJ</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 Added\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 Added\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 B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 B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 B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 B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oolbar 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oolbar 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oolba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oolba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ba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ba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ba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ba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Ti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Ti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Ed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Ed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Margi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Marg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of the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of the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A-Link Footnote Emp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A-Link Footnote Emp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Browse Footnote Emp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Browse Footnote Emp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Browse Footnote Length Too Lo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Browse Footnote Length Too Lo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Hidden Link Text Error in Expres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Hidden Link Text Error in Expres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Id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Id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Id Footnote Emp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Id Footnote Emp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Id Footnote Length Too Lo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Id Footnote Length Too Lo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I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I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Keyword Footnote Emp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Keyword Footnote Emp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Keyword Footnote Length Too Lo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Keyword Footnote Length Too Lo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Link Text Miss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Link Text Miss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Macro Footnote Emp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Macro Footnote Emp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Paragraph %d Emp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Paragraph %d Emp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Paragraph %d Un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Paragraph %d Un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Resource Item Not in file selec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Resource Item Not in file selec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String Exceeded Maximu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String Exceeded Maximu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Test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Test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Title does not match Foot note Doll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Title does not match Foot note Doll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Title Footnote Emp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Title Footnote Emp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Title Footnote Length Too Lo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Title Footnote Length Too Lo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Tit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Tit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Window Footnote Emp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ic Window Footnote Emp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Resourc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Resourc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Wor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Wor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able Word Cou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able Word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Paragrap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Paragra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string is %d characters over the maximum length set for this str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string is %d characters over the maximum length set for this str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String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String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Term Not In Gloss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Term Not In Gloss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Topic</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Topic</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Word Cou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 Word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ion Assista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ion Assista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ion stat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ion stat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ION_STATU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ION_STATU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ions Impor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ions Impor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or Assista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lator Assista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ranspar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ranspar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at as MFC Re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at as MFC Re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ats the resource as an MFC resource\nAn MFC Resour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ats the resource as an MFC resource\nAn MFC Resour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 Sty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e Sty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eLis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eeLis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U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Docume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Docume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S_ORIG_STR_FOR_COM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S_ORIG_STR_FOR_COM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s WYSIWYG mode on or off\nToggle WYSIWYG Mode (F7)</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s WYSIWYG mode on or off\nToggle WYSIWYG Mode (F7)</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 P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 P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 Pa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o Pa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ype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Type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ad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nd a Unique Hot Ke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ind a Unique Hot Ke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lip 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flip 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nitialize DAO/Jet db eng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initialize DAO/Jet db eng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search 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search 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picture file %1. The file is too large to fit in memo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picture file %1. The file is too large to fit in memo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picture file %1. The file may have an invalid form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picture file %1. The file may have an invalid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picture file %1. Unexplained read failur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picture file %1. Unexplained read failur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source ttk.  Check directory is corr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the source ttk.  Check directory is corr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cate the CNT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cate the CNT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cate the directory for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cate the directory for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cate the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cate the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cate the graphic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cate the graphic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cate the HPJ directory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cate the HPJ directory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en custom 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en custom 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en file for wri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en file for wri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en the picture file %1. The file may not exist, or may not be reada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pen the picture file %1. The file may not exist, or may not be reada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rocess command, server bus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process command, server bus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custom dictiona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custom dictiona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use characters as Hotke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use characters as Hotke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aught exception handled in the %s function of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aught exception handled in the %s function of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der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der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derli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Underli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derlin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derlin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d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d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 Parame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 Parame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 the last action\nUnd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 the last action\nUnd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es the last operation\nUnd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es the last operation\nUnd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column data types were returned from quer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column data types were returned from quer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formatted Text\ntext without any format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formatted Text\ntext without any format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que Wor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que Wor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xtension for file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xtension for file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cens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cens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marks the selected object as prioritized\nUnset as Prioritiz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marks the selected object as prioritized\nUnset as Prioritiz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 text marked ForReview or Signed Off</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 text marked ForReview or Signed Off</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 Word Cou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 Word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_PARAGRAP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_PARAGRAP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_TEXT_MARKED_FOR_RE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RANSLATED_TEXT_MARKED_FOR_RE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p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p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1 before proceed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1 before procee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pdate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pdate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from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from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glossary file with (ttk) translations on close of (ttk)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glossary file with (ttk) translations on close of (ttk)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or Delete fail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or Delete fail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s an image from a file\nUpdate from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s an image from a file\nUpdate from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ActiveX objec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ActiveX objec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re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re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current selection as a HyperText link\nUse selection as Hyper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current selection as a HyperText link\nUse selection as Hyper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fuzzy matching a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fuzzy matching a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regular expres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regular expres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election as Hyper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election as Hyper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election as Hyper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election as Hyper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election as Hyper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election as Hyper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as defaul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se settings as defaul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TK's Original Strings for Comparis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TK's Original Strings for Comparis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_DEF_LANGS_ALWAY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_DEF_LANGS_ALWAY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_FUZZY_MATCH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_FUZZY_MATCH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_GLOSSARY_0_TT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_GLOSSARY_0_TT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_GLOSSARY_FILE1</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_GLOSSARY_FILE1</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_GLOSSARY_FILE2</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_GLOSSARY_FILE2</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Cancelled Ope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Cancelled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supplied file contains no resources. Terminating Up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supplied file contains no resources. Terminating Up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supplied file not in current TTK (you may need to rename a file in this TTK).  Terminating Up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supplied file not in current TTK (you may need to rename a file in this TTK).  Terminating Up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supplied file not loaded by Update. Terminating Up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supplied file not loaded by Update. Terminating Up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lid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lid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e Dialog for Overlapping Control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e Dialog for Overlapping Control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e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e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lidate Exper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lidate Exper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e Proje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e Proje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lidation Diagnosi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ion Diagnosi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ion of the object showed error(s)\nDo you want to continu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ion of the object showed error(s)\nDo you want to 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ion of the resource showed erro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idation of the resource showed erro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o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o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Each Replac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y Each Replac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 3.0\tBuild 1084</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 3.0\tBuild 1084</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ersion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Inform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Inform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Bloc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Bloc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Head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ionHead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Base Posi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Base Posi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Center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Center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Position Relative to:</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Position Relative to:</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Scroll Ba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 Scroll Ba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Original Strings in Base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Original Strings in Base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report immediate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report immediate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i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i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isib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isib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S_FF_DEBU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S_FF_DEBU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_FF_INFOINFERR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_FF_INFOINFERR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_FF_PATCH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_FF_PATCH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_FF_PRERELEAS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_FF_PRERELEAS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_FF_PRIVATEBUIL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_FF_PRIVATEBUIL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_FF_SPECIALBUIL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S_FF_SPECIALBUIL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nt Keyboard Inp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nt Keyboard Inp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File "%s" was not sav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File "%s" was not sav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You cannot save executable files in Windows 95.\nIf you wish to edit this file, create a new TTK file and insert this fi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You cannot save executable files in Windows 95.\nIf you wish to edit this file, create a new TTK file and insert this fi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current file ('%s') and leverage source ttk ('%s') have different source langua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current file ('%s') and leverage source ttk ('%s') have different source langua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current file ('%s') and leverage source ttk ('%s') have different target langua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current file ('%s') and leverage source ttk ('%s') have different target langua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Defaulting to current Windows language for TTK source and target languag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Defaulting to current Windows language for TTK source and target languag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failed to overwrite last backup : '%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failed to overwrite last backup : '%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This Help Project contains files in a different locale to the system local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This Help Project contains files in a different locale to the system local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l Don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l Don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s Thi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s Thi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s Thi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s Thi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ow/Orphan Contro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ow/Orphan Contro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d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d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Backgroun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Backgroun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Fr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Fr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Name Maximum length exceed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Name Maximum length exceed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Name Too Lo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Name Too Lo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Tex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Tex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Title Too Lo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Title Too Lo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Title Bar Text Blank</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Title Bar Text Blank</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added successfull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added successfull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Coun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Coun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Delimi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Delimi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Wrap</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Wrap</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kspace Manag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kspace Manag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P Resnam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P Resnam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P Theta</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P Theta</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QP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QP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QP Fil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QP Fil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In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QP_RESOURCE_EXTENS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QP_RESOURCE_EXTENS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S_EX_CLIENTEDGE is only supported by Windows 95 and Windows NT 4.0 and up.  Earlier Windows releases require the use of Ctl3dv2.dll or Ctl3d32.dll.</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S_EX_CLIENTEDGE is only supported by Windows 95 and Windows NT 4.0 and up.  Earlier Windows releases require the use of Ctl3dv2.dll or Ctl3d32.dll.</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YSIWY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WYSIWY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M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OORDINATE_PERCENTAG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COORDINATE_PERCENTAG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XXXX</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XXXX</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attempting to run Corel CATALYST Enterprise using a hardware key designed for SKU%d.\n\nCATALYST will continue to run in evaluation mode only.\n Contact Corel Corporation for an upgrade to your hardware key.\nCatalyst will save only 10% of any translations, glossary terms etc.\nThe Visual Compare Expert will compare only 10% of resources.\nCatalyst TTKs  created during evaluation can only be used in evaluation mode there after. Ordinary TTK files will not load into the evaluation copy.\nPlease enjoy your evalu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attempting to run Corel CATALYST Enterprise using a hardware key designed for SKU%d.\n\nCATALYST will continue to run in evaluation mode only.\n Contact Corel Corporation for an upgrade to your hardware key.\nCatalyst will save only 10% of any translations, glossary terms etc.\nThe Visual Compare Expert will compare only 10% of resources.\nCatalyst TTKs  created during evaluation can only be used in evaluation mode there after. Ordinary TTK files will not load into the evaluation copy.\nPlease enjoy your evalu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attempting to run SKU%d using a hardware key designed for Corel CATALYST Enterprise.\n\nCATALYST will continue to run in evaluation mode only.\n Contact Corel Corporation for an upgrade to your dongle.\nCatalyst will save only 10% of any translations, glossary terms, etc.\nThe Visual Compare Expert will compare only 10% of resources.\nCatalyst TTKs created during evaluation can only be used in evaluation mode thereafter. Ordinary TTK files will not load into the evaluation copy.\n. Please enjoy your evalu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attempting to run SKU%d using a hardware key designed for Corel CATALYST Enterprise.\n\nCATALYST will continue to run in evaluation mode only.\n Contact Corel Corporation for an upgrade to your dongle.\nCatalyst will save only 10% of any translations, glossary terms, etc.\nThe Visual Compare Expert will compare only 10% of resources.\nCatalyst TTKs created during evaluation can only be used in evaluation mode thereafter. Ordinary TTK files will not load into the evaluation copy.\n. Please enjoy your evalu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selecting a different %s code page.  This may lead to loss of data. \nOld code page: %ld, new code page %ld\nContinu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selecting a different %s code page.  This may lead to loss of data. \nOld code page: %ld, new code page %ld\nContinu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only set the max length for the Menu text in this editor.\nThe Max Length for the Tooltip and Long Prompt can be set using the String Table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only set the max length for the Menu text in this editor.\nThe Max Length for the Tooltip and Long Prompt can be set using the String Table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paragraph or font option selection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paragraph or font option selection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altered a control that cannot be altered (e.g. \\n,%s, ). Please fix before continu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altered a control that cannot be altered (e.g. \\n,%s, ). Please fix before continu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indicated that you want to use glossary %d by checking its check box in the glossary listbox but you have not assigned a valid filename.\nPlease assign a valid filename before proceed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indicated that you want to use glossary %d by checking its check box in the glossary listbox but you have not assigned a valid filename.\nPlease assign a valid filename before procee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selected an operation that will cause this TTK to lose it's QuickShip status.\nThis means CATALYST QuickShip edition will no longer load it.\nContinue anyway?</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selected an operation that will cause this TTK to lose it's QuickShip status.\nThis means CATALYST QuickShip edition will no longer load it.\nContinue anyway?</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selected to include the name of the language in the export file.\nYou must enter a name for the language or turn off the language selec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selected to include the name of the language in the export file.\nYou must enter a name for the language or turn off the language selec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tried to add/remove a special character (eg. %s, &amp;&amp;, etc).  This may affect the functionality of your progra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tried to add/remove a special character (eg. %s, &amp;&amp;, etc).  This may affect the functionality of your progra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enter your name here before proceeding.\n\nThis will be used in the history li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enter your name here before proceeding.\n\nThis will be used in the history li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fill all fields before adding this custom edito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fill all fields before adding this custom edito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fix the last error before you can proceed...</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fix the last error before you can proceed...</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give the file an extens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give the file an extens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ave the current project before proceedin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ave the current project before proceedin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ave the current project to use tests</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ave the current project to use tests</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ave the the current project to use the Online Validation or disable the Online Validation in the Tools, Options 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ave the the current project to use the Online Validation or disable the Online Validation in the Tools, Options 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elect a dictionary for the spell check in the Tools,Options dialog.</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elect a dictionary for the spell check in the Tools,Options dialog.</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elect a macro before clicking Creat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elect a macro before clicking Creat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elect a shortcut before clicking Remov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elect a shortcut before clicking Remov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elect at least one object for this operatio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elect at least one object for this operatio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elect at least one resource type.</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select at least one resource type.</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need a license file to run this produc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need a license file to run this produc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oom In</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oom In</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Parameter</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Parameter</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Percent (25 to 200)</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Percent (25 to 200)</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oom...</w:t>
            </w:r>
          </w:p>
        </w:tc>
        <w:tc>
          <w:tcPr>
            <w:tcW w:w="6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oom...</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28:00Z</dcterms:created>
  <dc:creator>Marlis</dc:creator>
  <dc:description/>
  <dc:language>en-US</dc:language>
  <cp:lastModifiedBy>Marlis</cp:lastModifiedBy>
  <dcterms:modified xsi:type="dcterms:W3CDTF">2002-11-06T15:28:00Z</dcterms:modified>
  <cp:revision>2</cp:revision>
  <dc:subject/>
  <dc:title>- not available on system</dc:title>
</cp:coreProperties>
</file>