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73" w:type="dxa"/>
        <w:jc w:val="left"/>
        <w:tblInd w:w="-113" w:type="dxa"/>
        <w:tblLayout w:type="fixed"/>
        <w:tblCellMar>
          <w:top w:w="0" w:type="dxa"/>
          <w:left w:w="108" w:type="dxa"/>
          <w:bottom w:w="0" w:type="dxa"/>
          <w:right w:w="108" w:type="dxa"/>
        </w:tblCellMar>
      </w:tblPr>
      <w:tblGrid>
        <w:gridCol w:w="5377"/>
        <w:gridCol w:w="6698"/>
        <w:gridCol w:w="6698"/>
      </w:tblGrid>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 öff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 a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 speichern un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 druck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en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Alt+F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Alt+F4</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ode Select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sfunktion für die Modusauswahl star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ngs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n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el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e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Gerät steu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In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eingang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Video Format (NTSC(60i)/PAL(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format änder (NTSC(60i)/PAL(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nim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s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ückgäng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schnei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p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er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D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s mark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Strg+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tape at IN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am IN-Punkt position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tape at OUT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am OUT-Punk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 point to current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nkt in aktuelle Position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OUT point to current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nkt in aktuelle Position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genschaf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rnprogram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F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F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 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 öff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 a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 speichern un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 druck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Recorded with Media Cen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Media Center aufgezeichnetes Video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Out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Ausgabe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ausgab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synchronis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Ausgabegerät steu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ärer Ordn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Video Format (NTSC(60i)/PAL(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format ändern (NTSC(60i)/PAL(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 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640 x 4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640 x 4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nzer Bildschir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on 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 auf 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24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24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640 x 4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ngedockt (640 x 4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deinterla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interlacing deaktiv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rü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Hig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Hig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Midd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Midd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1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1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960 x 54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960 x 54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Über 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and HDV logo are trademarks of Sony Corporation and\nVictor Company of Japan, Limited (JV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und das HDV-Logo sind Marken der Sony Corporation und\nVictor Company of Japan, Limited (JV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Aufnahme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Output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Ausgabe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 external device with i.LINK connec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von externem Gerät (i.LIN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n external device with i.LINK connec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externes Gerät (i.LIN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Proxy file when editing HDV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Bearteiben von HDV-Dateien Proxydateien verwen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Schnittleistu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rang für Datei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Proxy file after capturing HDV vid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 nach der Aufnahme von HDV-Video 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ty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is available only in Auto Capture and Batch Capture mod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Funktion steht nur im automatischen und im Stapelaufnahmemodus zur Verfügu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Proxy file for editing in place of the original HDV file is convenient because it requires fewer computing resources and can be manipulated more easily by your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Proxydatei eignet sich besser für die Bearbeitung als eine HDV-Datei, da sie weniger Rechenressourcen benötigt und einfacher am Computer bearbeitet werden kan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5-10% larger than the original HDV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größe ist etwa 5-10 % größer als die HDV-Original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1/6 of the original HDV file size.\nThe video quality of the file and the operating performance of your computer during\n editing will be lower than with "Preference to editing performance" selec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größe beträgt ca. 1/6 der HDV-Originaldatei.\r\nBeim Schneiden ist die Bildqualität der Datei und Verarbeitungsleistung des Computers geringer als bei Auswahl von 'Vorrang für Schnittleistu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nal export file retains the video quality of the original, because the original HDV file is used to render the final out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Einstellung hat keine Auswirkung auf die Qualität der fertigen Exportdatei. Zum Rendern der Ausgabe wird die HDV-Originaldatei verwend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PEG2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ung in MPEG2-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elected video to MPEG2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ausgewählte Video wird in MPEG2-Format konverti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e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el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bearb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 0/0:00:00:00/000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 0/0:00:00:00/000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r Ausgabe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ape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position anpass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use this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 verwende ich diesen 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s mark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elect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sfunktion für die Modusauswah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Zurü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 &g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window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Fenster nicht wieder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is guide any time, click "Settings" from the main menu and choose "Start Mode Select Gu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iese Hilfsfunktion anzuzeigen, klicken Sie im Hauptmenü auf "Einstellungen", und wählen Sie "Hilfsfunktion für die Modusauswahl star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w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prüf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l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Spac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Spac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el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lorene Bilder herstel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cen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zahl der Sze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visio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eilu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y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elaufnahme läuf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 läuf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and add scenes to th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durchsuchen und Szenen der Liste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Mod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Mod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peed(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peed(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seinstellungen für die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Rec Start on tap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art an Band anpass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ay Rec Star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art verzög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Rec Stop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op anpasse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dju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ay recording start point of video. Increase this value when the video data's start point is cut 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artpunkt des Videos verzögern. Erhöhen Sie diesen Wert, wenn der Startpunkt der Videodaten abgeschnitten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end point of video. Increase this value when the video data's end point is cut 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endpunkt festlegen. Erhöhen Sie diesen Wert, wenn der Endpunkt der Videodaten abgeschnitten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start point of video on tape. Increase this value when video is recorded too early to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startpunkt des Videos auf dem Band festlegen. Erhöhen Sie diesen Wert wenn das Video zu früh auf das Band aufgezeichnet wi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7</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7</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auto-adjustment in progre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hronisation wird automatisch angepas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scene as an individual movi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de Szene als individuelle Filmdatei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digit serial number (+ Division numb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stellige Seriennummer (+ Teilnumm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serial numb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 Seriennumm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scenes in one movi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Szenen in einer Filmdatei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Vorscha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 a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den Clip als individuelle Filmdatei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clips in one movi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Clips als eine Filmdatei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vide by time or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nach Zeitdauer oder Dateigröße tei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Zeitdau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Datei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bit rat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ät (Bitrat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rat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spielr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vi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teilu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Aspect Rat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eitenverhältni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ile Output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r Ausgabedatei bestät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vie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lip bearb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Ou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Ou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IN to O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OUT wieder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nk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 / Datei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x) / siz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x) / siz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nk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na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externes 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the external device automatically and record to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Gerät automatisch steuern und auf Band aufzeich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pp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anhä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hä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n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fa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f./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File Creation Da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datum wie Erstellungsdatum der 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current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datum wie aktuelles 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frame add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eres Bild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än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max 99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llbilder (max. 99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Rec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datum der Ausgabe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Aufnahme läuf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lorene Bilder h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 Resul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gebnisse der automatischen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 Re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richt zur automatischen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ovies to th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e der Clipliste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Fram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Fram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s Videoforma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 (Japan, U.S., et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 (Japan, USA us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 (Europe, et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 (Europa us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ictureGear PrintStudio to make a tape lab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PrintStudio öffnen, um Label zu 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temporary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von temporären Datei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emporary files for output to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äre Dateien für die Ausgabe an externe Geräte werden er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ill Image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aufnahmen bearb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scre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chirm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screen (keep aspect rat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chirmgröße (Seitenverhältnis be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Duratio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dauer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60 se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 60 Se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eigenschaf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gem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uratio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dauer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größ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depth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tief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itenverhältni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zed bits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sierte 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nal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eigenschaf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größ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depth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tief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umbnai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nsicht aufruf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o the beginning of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lt zum Bandanfa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 für Kontrolle des externen Gerä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e/Review Button Settings during play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r Schaltfläche für Vorlauf/Rücklauf während der Wiedergab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Cue or Review playback on cli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 Klicken Vorlauf und Rücklauf fortsetz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and hold button for Cue or Review play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 Vorlauf oder Rücklauf auf Schaltfläche klicken und 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external device with numeric keypa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Gerät über Zifferntastatur steu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 on scene chan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 bei Szenenwechsel an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feature is only available when the source is a DV device, and the capture mode is not Still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Diese Funktion ist nur verfügbar, wenn die Quelle ein DV-Gerät ist, und der Aufnahmemodus nicht "Standbildaufnahme"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eichnungs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merk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ät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Settings of Still Image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eitenverhältnis von Standbildaufna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for Still Image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eitenverhältnis für Standbildaufna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Aspect Ratio for all Still Image Clips to out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ein Seitenverhältnis für die Ausgabe aller Standbild-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s of all Movie Clips will be preser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Seitenverhältnis aller Filmclips bleibt er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Properti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eigenschaf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not been captured y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Szene wurde noch nicht aufgenom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MB(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MB(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seitenverhältni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Forma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Dat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od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modus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has been specified as the folder to save captured files in. Click Browse... to change the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Ordner wurde als Speicherort für Aufnahmedateien gewählt. Klicken Sie auf "Suchen...", um den Ordner zu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importing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te warten. Dateien werden importi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Recorded with Media Cen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Media Center aufgezeichnetes Video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orded with Media Center will be converted to MPEG2 format and added to Clip List.\nPlease select video and input MPEG2 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mit Media Center aufgenommene Video wird in MPEG2-Format konvertiert und der Clip-Liste hinzugefügt.\nWählen Sie ein Video und geben Sie einen MPEG2-Dateinamen 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lis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O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schauop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HDV file for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HDV-Datei für Vorschau verwen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 file for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 für Vorschau verwen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Meldung nicht mehr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would you like to d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s möchten Sie tu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it einem externen Gerät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ages from an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 mit einem externen Gerät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movies and still images) then output them to an external device (record them to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bearbeiten (Film und Standbilder) und diese an ein externes Gerät ausgeben (auf Band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movies and still images) then output them to various file forma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bearbeiten (Film und Standbilder) und diese in verschiedenen Formaten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possible capture methods for external i.LINK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gliche Aufnahmemethoden für externes i.LINK-Gerät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capture from Analog device, click 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von einem analogen Gerät aufnehmen möchten, klicken Sie auf "Wei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possible output methods for external i.LINK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gliche Aufnahmemethoden für externes i.LINK-Gerät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dit and output clips to various file formats,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einen Clip zu bearbeiten und in verschiedenen Formaten auszugeb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files to HD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an Festplatte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the connected DV device,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Clips an das angeschlossenes DV-Gerät auszugeb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external 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an externes DV-Gerät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the connected MICROMV device,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Clips an das angeschlossenes MICROMV-Gerät auszugeb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external MICROM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an externes MICROMV-Gerät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output to an Analog device, click 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an ein analoges Gerät ausgeben möchten, klicken Sie auf "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nalog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naloges Gerät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at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at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low(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low(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low(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low(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te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te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te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te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STO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STOP(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zeit festle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Sc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 durchsu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Capacity(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Capacity(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Snapsho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Snapsho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to sa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Gerät steu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00:00:00(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00:00:00(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rom the connected DV device, select the mode below and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Videoaufnahmen mit dem angeschlossenen DV-Gerät zu machen, wählen Sie den Modus unten und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capture and divide video on the tape into segments. Segments will begin at recording start poi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automatisch aufnehmen und Band in Segmente teilen. Ein Segment beginnt am Startpunkt der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video displayed in the Monitor from the external device.\nYou can also capture from CAMERA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 das im Monitor des externen Geräts angezeigte Video aufnehmen.\nSie können auch im Kameramodus aufzeich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cene List by automatically scanning the tape or manually specifying IN and OUT points, then capture the selected Scen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 automatisches Durchsuchen oder manuelles Bestimmen der  IN- und OUT-Punkte Szenenliste automatisch erstellen und ausgewählte Szenen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images from the connected DV device in Still Capture Mode,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Aufnahmen mit dem angeschlossenen DV-Gerät im Standbildmodus zu mach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rom the connected MICROMV device, select the mode below and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Video mit dem angeschlossenen MICROMV -Gerät aufzunehmen, wählen Sie den Modus unten und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lected scenes on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ausgewählte Szenen aus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images from the connected MICROMV device in Still Capture Mode,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Aufnahmen mit dem angeschlossenen MICROMV-Gerät im Standbildmodus zu mach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alog device or movie input from the TV tuner. If you want to select Manual Capture Mode, click 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von analogem Gerät oder Film von TV-Tuner aufnehemen. Um den Modus "Manuelle Aufnahme" auszuwählen, klicken Sie auf "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displaying in the Monitor by manual contro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des im Monitor angezeigten Videos manuell steu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s from Analog device or movie input from the TV tuner. If you want to select Still Capture Mode, click 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er von analogem Gerät oder Film vom TV-Turner aufnehmen. Um den Standbildmodus auszuwählen, klicken Sie auf "O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s displaying in the Monitor by manual control. Select and save the captured stills with previewing them in the Save Candidate Moni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der im Monitor angezeigten Standbilder manuell steuern. Sie können die aufgenommenen Standbilder auswählen und im Monitor für sichere Aufnahmen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Sourc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quel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Stereo2 or SUB (SAP) is not available, use Stereo1 or MAIN as the audio sour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tereo2 oder SEK (SAP) nicht verfügbar sind, verwenden Sie Stereo1 oder HAUPT als Audioquel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lorene Bilder h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is only available in Auto Capture and Batch Capture mod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Funktion ist nur in den Modi für manuelle und Stapelaufnahmen verfügba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tual length or file size of divided files may differ slightly \nfrom the segment size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tatsächliche Dateilänge oder -größe der geteilten Dateien kann möglicherweise leicht  \nvon den Einstellungen für die Segmentgröße abwei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läuf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von Videodaten an externes DV-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still imag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ildaufnahme läuf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urrent time (+ Division numb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ktuelle Zeitangabe (+ Teilnumm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Projec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ktdateien werden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Click to DVD Projec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datei wird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Capsu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 wird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Video Capsu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ung einer Videokapsel wird vorbereit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 Resul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gebnisse der Stapel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n i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ovies to th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e der Clipliste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 Re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richt zur Stapel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a temporar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äre Datei wird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a temporary file for i.LINK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temporäre Datei wird zur Vorschau über i.LINK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has been specified as the folder to save temporary files in. Click Browse... to change the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Ordner wurde als Speicherort für Aufnahmedateien gewählt. Klicken Sie auf "Suchen...", um den Ordner zu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real time pl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lauf in Echtze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cue pl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vorlau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perform precision Start/End point detec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 präzise Ableitung von Start-/Endpunk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after rewinding to the beginning of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s zum Bandanfang zurückspulen und dann vorwärts su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from the current tape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s zur aktuellen Bandposition zurückspu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peed during Sc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geschwindigke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Start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punkt für die Such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anning process will take place much faster, but the Start/End Rec points (IN and OUT points) and their thumbnails on the Scene List may not be accurately depic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sentlich schnellerer Suchvorgang, aber die Start-/Endpunkte für die Aufnahmen (IN- und OUT-Punkte) und Ihre Miniaturansichten in der Szenenliste werden möglicherweise nicht korrekt darge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HDV Video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Videodatei öff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Proxy file for the following files.\nDo you want to create Proxy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 die folgenden Dateien gibt es keine Proxydatei.\nMöchten Sie eine Proxydatei 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Proxy file for editing in place of the original HDV file is convenient because it can be manipulated more easily by your computer.\nCreating a Proxy file may require more than twice the playback time of the original HDV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Proxydatei eignet sich besser zum Bearbeiten als die original HDV-Datei..\nDas Erstellen einer Proxydatei erfordert möglicherweise doppelt so viel Zeit wie die Wiedergabe der original HDV-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eity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ype is set to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Typ wurde auf "%s" einge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en einer Proxydate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File Name&g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Dateiname&g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xy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eien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xy files of the following files will be de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en der folgenden Dateien werden gelösc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S_HDV_CAPTURE_WITH_ [ DV_MODE / HDV_MODE / DV_2_HDV_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S_HDV_CAPTURE_WITH_ [ DV_MODE / HDV_MODE / DV_2_HDV_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ode below and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en Modus unten und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evice is detected.\nDVgate Plus cannot capture still images from an H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ein HDV-Gerät erkannt.\nDVgate Plus kann keine Bilder von einem HDV-Gerät aufzeich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DV mode.\nTo output clips to the connected HDV device in DV format,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em HDV-Gerät ist "VCR HDV/DV" in den DV-Modus gestellt.\nUm die Clips im DV-Format an das angeschlossene HDV-Gerät auszugeb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the connected HDV device in DV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im DV-Format an das angeschlossene HDV-Gerät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HDV device in DV format.\nIf the external device is connected over i.LINK, the computer will automatically control the device and record to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 Sie die Film- oder Standbild-Clips (ändern der IN- und OUT-Punkte) und geben Sie sie anschließend im DV-Format  an ein externes HDV-Gerät aus.\nWenn das externe Gerät über ein i.LINK-Kabel angeschlossen ist, steuert der Computer das Gerät und die Aufnahme auf Band automatis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HDV mode.\nTo output clips to the connected HDV device in HDV format, click Do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em HDV-Gerät ist "VCR HDV/DV" in den HDV-Modus gestellt.\nUm die Clips im HDV-Format an das angeschlossene HDV-Gerät auszugeben, klicken Sie auf 'Fer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the connected HDV device in HDV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im HDV-Format an das angeschlossene HDV-Gerät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HDV device in HDV format.\nIf the external device is connected  through i.LINK, the computer will automatically control the device and record to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 Sie die Film- oder Standbild-Clips (ändern der IN- und OUT-Punkte) und geben Sie sie anschließend im HDV-Format  an ein externes HDV-Gerät aus.\nWenn das externe Gerät über ein i.LINK-Kabel angeschlossen ist, steuert der Computer das Gerät und die Aufnahme auf Band automatis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apture because of the HDV device settings.\nDisconnect the i.LINK cable, change the setting as described below, connect the i.LINK cable again and click Det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ist aufgrund der HDV-Geräteeinstellungen nicht möglich.\nEntfernen Sie das i.LINK-Kabel und ändern Sie die Einstellungen wie unten beschrieben, schließen Sie das i.LINK-Kabel wieder an und klicken Sie auf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HDV mode to capture recorded HDV video from the HDV device\nSet "VCR HDV/DV" to HDV mode and "i.LINK CONV" to 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aufgezeichnetes HDV-Video von einem HDV-Gerät im HDV-Modus aufzunehmen:\nSchalten Sie "VCR HDV/DV" auf HDV-Modus und "i.LINK CONV" auf "A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V mode to capture recorded DV video from an HDV device\nSet "VCR HDV/DV" to DV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aufgezeichnetes DV-Video von einem HDV-Gerät im DV-Format aufzunehmen:\nSchalten Sie "VCR HDV/DV" in den DV -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V mode to capture recorded HDV video from an HDV device\nSet "VCR HDV/DV" to HDV mode and "i.LINK CONV" to 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aufgezeichnetes HDV-Video von einem HDV-Gerät im DV-Modus aufzunehmen:\nSchalten Sie "VCR HDV/DV" auf HDV-Modus und "i.LINK CONV" auf "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utput because of the HDV device settings.\nDisconnect the i.LINK cable, and change the setting as described below, connect the i.LINK cable again and click Det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ist aufgrund der HDV-Geräteeinstellungen nicht möglich.\nEntfernen Sie das i.LINK-Kabel und ändern Sie die Einstellungen wie unten beschrieben, schließen Sie das i.LINK-Kabel wieder an und klicken Sie auf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an HDV device in HDV format\nSet "VCR HDV/DV" to HDV mode and "i.LINK CONV" to 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Clips im HDV-Format an ein HDV-Gerät auszugeben:\nSchalten Sie  "VCR HDV/DV" auf HDV-Modus und "i.LINK CONV" auf "A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an HDV device in DV format\nSet "VCR HDV/DV" to DV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Clips im DV-Format an ein HDV-Gerät auszugeben:\nSchalten Sie "VCR HDV/DV" auf DV-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wei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capture recorded HDV video from an HDV device if your computer does not satisfy the following system requirem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glicherweise kann aufgezeichnetes HDV-Video nicht von einem HDV-Gerät aufgenommen werden, wenn Ihr Computer die folgenden Systemvorraussetzungen nicht erfü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Meldung nicht mehr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zess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4 %s GHz, or high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4 %s GHz oder höh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 or mo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 oder meh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ich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 or high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oder höhr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output recorded HDV video from an HDV device if your computer does not satisfy the following system requiremen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glicherweise kann aufgezeichnetes HDV-Video nicht an ein HDV-Gerät ausgegeben werden, wenn Ihr Computer die folgenden Systemvorraussetzungen nicht erfü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 or high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 oder höhr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dio and video may not synchronize perfectly when playing video\nfrom a HDV device. However, the audio and video on the captured\nvideo data will be synchroniz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dio- und Video-Wiedergabe wird möglicherweise nicht fehlerfrei synchronisiert, wenn Sie Video\nvon einem HDV-Gerät wiedergeben. Die Audio- und Video-Wiedergbe in den aufgezeichneten\nVideodaten wird aber synchronisi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ovies captu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m aufgenom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video format of the application between NTSC(60i) and PAL(50i).\nNTSC(60i) is the video format used in the United States and Japan, while the PAL(50i) video format is primarily used in Europe. Since movie and list data recorded or created using NTSC(60i) is not compatible with PAL(50i) and vice versa, the application must be restarted in order to use the new video format.\n\nAre you sure you want to change the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Videoformat für diese Anwendung kann auf NTSC(60i)  oder PAL(50i) geschaltet werden.\nNTSC(60i) wird in den USA und Japan und das PAL(50i) hauptsächlich in Europa verwendet. Film oder Listen, die in NTSC(60i)  aufgenommen bzw. erstellt wurden, sind nicht mit PAL(50i) kompatibel und umgekehrt. Um das neue Videoformat zu verwenden, muss die Anwendung neu gestartet werden.\nMöchten Sie die Einstellungen wirklich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will be restarted with the new video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nwendung wird mit einem neuen Videoformat neu gestart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ene List, %s, has been changed but not saved. Do you want to save this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zenenliste %s wurde geändert aber nicht gespeichert. Möchten Sie die Szenenliste jetzt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ip List, %s, has been changed but not saved. Do you want to save this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pliste %s wurde geändert aber nicht gespeichert. Möchten Sie die Clipliste jetzt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an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he tape and retrieving thumbnail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wird zurückgespult und Miniaturansichten aufgeruf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 frames / Total frames : %I64u / %I64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lorene Bilder / Bilder ingesamt : %I64u / %I64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device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ucht Gerätetyp zu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the Proxy file settings, you must close the Clip List.\nDo you want to save the Clip List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ie Einstellungen der Proxydatei zu ändern, müssen Sie den Clipliste schließent.\nMöchten Sie die Clipliste '%s' jetzt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reate a Scene List from the movies that have been auto-captu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von den automatisch aufgenommenen Filmen eine Szenenliste 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guide will select a mode depending on what device is connected to the computer and what you wish to do.\nIf you want to capture from or output to an external device, please connect the device and turn it ON before clicking Ne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Hilfsfunktion wählt  den Modus je nachdem, welches Gerät Sie an den Computer anschließen und was Sie tun möchten.\nWenn Sie von einem externen Gerät aufnehmen oder an eine externes Gerät ausgeben möchten, schließen Sie das Gerät an und schalten Sie es EIN, bevor auf "Weiter" klick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capturing was detected.\nTo capture from a DV, HDV, or MICROMV device:\n1. Connect the external device to your computer with an i.LINK cable.\n2. Turn on the external device.\n3. Switch to VCR/VTR (or CAMERA) mode.\n4.Click Det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te kein externes i.LINK-Gerät für die Aufnahme erkannt werden.\nUm von einem DV-, HDV-, oder MICROMV-Gerät aufzuzeichnen:\n1. Schließen Sie das externe Gerät mit einem i.LINK-Kabel an Ihren Computer an.\n2. Schließen Sie das externe Gerät an.\n3. Schalten Sie auf VCR/VTR- (oder CAMERA-) Modus.\n4.Klicken Sie auf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 or by using a Media Conver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hmen Sie manuell die Bilder auf, die im Monitor des externen Geräts angezeigt werden. Wählen Sie die Bilder anschließend aus und speichern Sie sie während der Vorschau im Standbildmonitor.\nSie können auch im Kameramodus aufnehmen oder einen Media Converter verwen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hmen Sie manuell die Bilder auf, die im Monitor des externen Geräts angezeigt werden. Wählen Sie die Bilder anschließend aus und speichern Sie sie während der Vorschau im Standbildmonitor.\nSie können auch im Kameramodus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 Sie die Film- oder Standbild-Clips (ändern der IN- und OUT-Punkte) und geben Sie sie in verschiedenen Dateiformaten aus.\nHinweis: \nSie können Clips in verschiedene von VAIO-Anwendungen unterstützte Formate konvertieren und dann ausgeben.\nSie können mehrere Formattypen bearbeiten und als eine Datei oder als individuelle Dateien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 Sie die Film- oder Standbild-Clips (ändern der IN- und OUT-Punkte) und geben Sie sie anschließend an ein externes DV-Gerät aus.\nWenn das externe Gerät über ein i.LINK-Kabel angeschlossen ist, steuert der Computer das Gerät und die Aufnahme auf Band automatisch.\nHinweis:\nWenn Sie Clips an einen Media Converter ausgeben möchten, deaktivieren Sie das Kontrollkästchen "Externes Gerät automatisch steuern und auf Band aufzeichnen" im Fenster "Ausgabe an externes Gerät". In dem Fall müssen Sie die Wiedergabe auf dem Gerät während der Aufnahme manuell ein und aussc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MICROMV device.\nIf the external device is connected through i.LINK, the computer will automatically control the device and record to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 Sie die Film- oder Standbild-Clips (ändern der IN- und OUT-Punkte) und geben Sie sie anschließend an ein externes MICROMV-Gerät aus.\nWenn das externe Gerät über ein i.LINK-Kabel angeschlossen ist, steuert der Computer das Gerät und die Aufnahme auf Band automatis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output was detected.\nTo output from a DV, HDV, or MICROMV device:\n1. Connect the external device to your computer with an i.LINK cable.\n2. Turn on the external device.\n3. Switch to VCR/VTR mode.\n4.Click Detec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te kein externes i.LINK-Gerät für die Ausgabe erkannt werden.\nUm von einem DV-, HDV-, oder MICROMV-Gerät auszugeben:\n1. Schließen Sie das externe Gerät mit einem i.LINK-Kabel an Ihren Computer an.\n2. Schließen Sie das externe Gerät an.\n3. Schalten Sie auf VCR/VTR- (oder CAMERA-) Modus.\n4.Klicken Sie auf "Erken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n-Dateien (*.slf)|*.sl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DVgate IN/OUT List files (*.iod)|*.io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n-Dateien (*.slf)|*.slf|DVgate IN-/OUT-Dateien (*.iod)|*.io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 file (*.clf)|*.clf|DVgate List files (*.alf, *.rlf)|*.alf; *.rl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n-Dateien (*.clf)|*.clf|DVgate-Dateien (*.alf, *.rlf)|*.alf; *.rl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 file (*.clf)|*.cl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n-Dateien (*.clf)|*.cl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nliste kann nicht gespeich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 because there is not enough free disk space available on the drive. Change the folder or remove unnecessary files from the drive to free up some disk spac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zenenlisten-Datei kann nicht gespeichert werden, da nicht genügend Speicherplatz auf dem Laufwerk ist. Wählen Sie einen anderen Ordner oder entfernen Sie unnötige Dateien von dem Laufwerk, und versuchen Sie es dann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 Verify if the folder is wri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zenenlisten-Datei kann nicht gespeichert werden. Prüfen Sie, ob der Ordner nicht schreibgeschütz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while capturing. Click Stop Capture, then close the progra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kann während der Aufnahme nicht geschlossen werden. Klicken Sie auf "Aufnahme anhalten" und schließen Sie dann das Program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capsules while in Capture Mode or while any dialogs are active. Switch to Output Mode and close all open dialogs, then try to import video capsules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n können im Aufnahmemodus oder wenn Dialogfelder aktiviert sind, nicht importiert werden. Schalten Sie auf Ausgabemodus und schließen Sie alle Dialogfelder. Versuchen Sie anschließend erneut, Videokapseln zu import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cene lis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zenenlisten-Datei kann nicht geöffne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Vgate Plus because it is already being used by another user.\nSwitch to the user who is running DVgate Plus and close it,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kann nicht gestartet werden, da das Programm bereits von einem anderen Anwender benutzt wird.\nSchließen Sie die Anwendung des anderen Benutzers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while DVgate Plus is running. Finish the operation you are performing and close DVgate Plus, then turn off the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omputer kann nicht ausgeschaltet werden, während DVgate Plus läuft. Beenden Sie den Vorgang und schließen Sie DVgate Plus. Schalten Sie den Computer anschließend a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because a scene has not been added completely. Click Cancel to remove the scene, then close the progra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kann nicht geschlossen werden, da eine Szene nicht vollständig importiert wurde. Klicken Sie auf "Abbrechen", um die Szene zu löschen und schließen Sie das Program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apture Timer to a value equal to or between 1 and 720 m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für den Capture-Timer einen Wert zwischen 1 und 720 Minuten 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aptured files contained video data that was not properly formatted. These files were de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aufgenommene Dateien enthielten nicht korrekt formatierte Videodaten. Diese Dateien wurden gelösc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clip lis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plisten-Datei kann nicht geöffne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moved or deleted from the "Save in" folder were unable to be added to th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n, die aus dem Ordner "Sichern in" verschoben oder gelöscht wurden, konnten der Liste nicht hinzugefüg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plisten-Datei kann nicht gespeich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 because there is not enough free disk space available on the drive. Change the folder or remove unnecessary files from the drive to free up some disk spac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plisten-Datei kann nicht gespeichert werden, da nicht genügend Speicherplatz auf dem Laufwerk ist. Wählen Sie einen anderen Ordner oder entfernen Sie unnötige Dateien von dem Laufwerk, und versuchen Sie es dann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 Verify if the folder is wri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plisten-Datei kann nicht gespeichert werden. Prüfen Sie, ob der Ordner nicht schreibgeschütz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Vgate Plus because DVgate Plus does not support these file forma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kann nicht gestartet werden. Das Programm unterstützt diese Dateiformate nic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inimum display requirements for DVgate Plus are "1024x768 pixels" for Screen resolution and "Medium (16 bit)" for Color quality. Change the Screen resolution and Color quality,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inimalen Bildschirmanforderungen für DVgate Plus sind eine Bildschirmauflösung von "1024x768 Pixel" und eine Farbqualität von "Medium (16 Bit)". Ändern Sie die Bildschirmauflösung und die Farbqualität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ve in:" folder cannot be found. Verify the "Save in:" folder set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Ordner "Speichern in:" kann nicht gefunden werden. Überprüfen Sie die Einstellungen des Ordners "Speichern 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lddatei kann nicht gespeich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 Verify if the "Save in:" folder is wri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lddatei kann nicht gespeichert werden. Prüfen Sie, ob der Ordner "Speichern in:" nicht schreibgeschütz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 because there is not enough free disk space available. Change the folder to another drive or remove unnecessary files from the current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Bilddatei kann nicht gespeichert werden, da nicht genügend Speicherplatz vorhanden ist. Verschieben Sie den Ordner auf ein anderes Laufwerk oder entfernen Sie unnötige Dateien von dem aktuellen Laufwerk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AUTO mode.\nWith this setting, DVgate Plus may be unable to capture or playback properly.\nIt is recommended that you change the "VCR HDV/DV" setting.\nDisconnect the i.LINK cable before changing the HDV devic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 dem HDV-Gerät ist "VCR HDV/DV" auf AUTO-Modus gestellt.\nBei dieser Einstellung kann DVgate Plus nicht ordnungsgemäß aufnehmen oder wiedergeben.\nEs wird empfohlen, dass Sie die "VCR HDV/DV"-Einstellung ändern.\nEntfernen Sie das i.LINK-Kabel, bevor Sie die Einstellungen des HDV-Geräts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non-HDV files to the clip list\nin a Click to DVD project for HD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keine HDV-Datein zu Clipliste\nin einem Click to DVD-Projekt für HD-Modus hinzugefüg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HDV Proxy File Manager" of the VAIO Edit Components\nand DVgate Plus at the same time.\nClose "HDV Proxy File Manager,"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Proxy File Manager" von VAIO Edit Components \nund DVgate Plus können nicht gleichzeitig ausgeführt werden.\nSchließen Sie "HDV Proxy File Manager",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xy files do not have original HDV files.\nDo you want to delete these Proxy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folgenden Proxydateien haben keine original HDV-Dateien.\nMöchten Sie diese Proxydateien jetzt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elete the created Proxy files, delete them from\nthe "Proxy file list" in the "Proxy file settings" 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die erstellen Proxydateien aus der \n "Proxydateiliste" im Dialogfeld "Proxydatei-Einstellungen"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Proxy files for the following HDV files. They may be corrupted.\n\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en für die folgenden HDV-Dateien können nicht importiert wrden. Sie sind möglicherweise korrupt.\n\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re is not enough free disk space on the hard disk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idateien können nicht erstellt werden, da auf der Festplatte nicht genügend freier Speicher vorhanden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 folder containing the original HDV files is not accessible or is read-only.\nPlease change the settings of the folder or log on again using an account that has access privileges for the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en können nicht erstellt werden. Auf den Ordner mit den original HDV-Dateien kann nicht zugegriffen werden oder er ist schreibgeschützt.\n Ändern Sie die Einstellungen des Ordners oder melden Sie sich erneut mit Zugriffsrechten für den Ordner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d Proxy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roxydateien können nicht gelösch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he Click to DVD Project File for HD disc\nbecause the total time of the selected clips exceeds 120 minu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ck to DVD-Projektdatei kann nicht an eine HD-Disc ausgegeben werden\nda die Gesamtdauer der ausgewählten Clips 120 Minuten überschreit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 database files are not accessible or are read-only.\nPlease log on again using an account that has access privileges for the database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roxydateien können nicht erstellt werden. Auf die Datenbankdateien kann nicht zugegriffen werden oder sie sind schreibgeschützt.\n Melden Sie sich erneut mit Zugriffsrechten für die Datenbank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ed files were divided at the point that lost frames were detected during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dateien wurden an einer Stelle geteilt, so dass während der Aufnahme verlorene Bilder erkannt wu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p List that includes HDV files as a Click to DVD Project File unless\nClick to DVD 2.3 or later is install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Cliplist mit HDV-Dateien kann nur  als eine Click to DVD-Projektdatei ausgegeben werden, wenn\nClick to DVD 2.3 oder höher installier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uto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n Aufnahmemodus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anual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en Aufnahmemodus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tch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für Stapelaufnahme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ill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s für Standbildaufnahme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 as sourc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ICROMV as sourc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as sourc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Aufnahmemodus ge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Output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um Ausgabemodus ge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uto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Aufnahme star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w movies on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dateien auf Band prüf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instellungen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C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lau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ücklau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Forw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samer Vorlau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ver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samer Rücklau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ttweise vorwär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ittweise rückwär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top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Starten/Stopp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captur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abschließ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einstellu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N point to current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nkt auf aktuelle Position festle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UT point to current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nkt auf aktuelle Position festle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ene Add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 Szenen mehr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ape and add scen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durchsuchen und Szenen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ed scen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Szenen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Batch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elaufnahme star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age from current fr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s Bild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30 images from vid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Bilder von Video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im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s Bi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im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ächstes Bi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 shown in Still Image Monito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Standbildmonitor angezeigtes Bild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 to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der Clipliste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lected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n Clip bearb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ed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n Clip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elected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Clips in der Vorschau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lected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Clips aus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 as output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ICROMV as output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as output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D as output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stplatte als Ausgangsgerät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Output File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stellungen des Ausgangsordners änd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Auto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automatischen Aufnahmemodus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Manual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manuellen Aufnahmemodus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Batch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Stapelmodus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Still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Standbildmodus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Output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 für Ausgangsmodus anze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from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des externen Geräts aktivieren/inaktiv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Capture Tim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Timer aktivieren/inaktiv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umbnail to Sce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 Miniaturansicht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ape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position anpass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r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ächster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Paus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 %d 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  %d schrittweise vorwär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 %d 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 %d schrittweise zurü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V as output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als Ausgabegerät zu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V as sourc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als Ausgangsgerät wählen as sourc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clip at current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an aktueller Position tei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frame as a still im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s Bild als Standbild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segme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segment umschal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25 images from vid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 Bilder von Video aufneh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the cli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Clips aus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not connected to the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Gerät ist nicht an den Computer angeschloss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rol the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Gerät kann nicht gesteu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he tape and create Scene List automatically.\nIt is also possible to add scenes by addressing IN point and OUT point with manual control.\nSelect scenes to capture in Scene List and click Cap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chsuchen Sie das Band und erstellen Sie automatisch eine Szenenliste.\nEs ist auch möglich Szenen durch die manuelle Steuerung von IN-Punkt und OUT-Punkt hinzuzufügen.\nWählen Sie die Szenen, die in die Szenenliste aufgenommen werden sollen und klicken Sie auf "Aufnah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unning "Retrieving thumbnails..", it is possible add thumbnails of IN point and OUT point to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t der Funktion "Miniaturansichten aufrufen..", können Sie der Szenenliste Minituransichten des IN-Punkts und OUT-Punkts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lay movie to capture in this monitor by using Device Control below.\n2. When click Capture, capturing video in the monitor starts.\n3. When click Stop, capturing stops and the file sa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ben Sie den zur Aufnahme bestimmten Film mit der Gerätesteuerung unten in diesem Monitor wieder.\n2. Wenn Sie auf "Aufnahme" klicken, beginnt die Aufnahme des Videos im Monitor.\n3. Wenn Sie auf "Stop" klicken, wird die Aufnahme abgebrochen und die Datei gesich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hen click Capture, capturing video in the monitor starts.\n2. When click Stop, capturing stops and the file sa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enn Sie auf "Aufnahme" klicken, beginnt die Aufnahme des Videos im Monitor.\n2. Wenn Sie auf "Stop" klicken, wird die Aufnahme abgebrochen und die Datei gesich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isplay movie played or paused in this monitor by using Device Control below.\n2. When click "1 Still Capture" or "30 Still Capture", Still captures from the movi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Zeigen Sie die Wiedergabe und Pause des Films in diesem Monitor mit der Gerätesteuerung unten an.\n2. Wenn Sie auf "1 Standbild" oder "30 Standbilder"klicken, werden vom Film Standbilder aufgenom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lick "1 Still Capture" or "30 Still Capture", Still captures from the movi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auf "1 Standbild" oder "30 Standbilder"klicken, werden vom Film Standbilder aufgenom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ills captured from movie are displayed here.\nIf you want to these Stills, click Save lower rig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om Film aufgenommenen Standbilder werden hier angezeigt.\nWenn Sie diese Bilder speichern möchten, klicken Sie unten rechts auf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s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Speicherplatz %s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ene Szenenlis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n%s\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Speicherplatz\n%s\n%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a tape label, because PictureGear Studio is not installed. PictureGear Studio must be installed in order to use this featu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ür dieses Band konnte kein Etikett erstellt werden, da PictureGear Studio nicht installiert ist. Um diese Funktion zu nutzen muss PictureGear Studio installiert s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with the external device after output has completed. This action will ensure that the program can continue to control the external device automatic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mit externem Gerät nach vollständiger Ausgabe beenden. Dadurch wird sicher gestellt, dass das externe Gerät weiterhin automatisch vom Programm gesteuert werden kan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Verify if the external device is properly connected and turned 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Prüfen Sie, ob das externe Gerät ordnungsgemäß angeschlossen und angestell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it is not in VCR/VTR mode. Switch the device to VCR/VTR mode, then try outputting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da das Gerät nicht auf VCR/VTR-Modus gestellt ist. Schalten Sie das Gerät auf VCR/VTR-Modus und versuchen Sie die Ausgabe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 To continue outputting, insert a tape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externen Gerät befindet sich kein Band. Um mit der Eingabe fortzufahren, legen Sie ein Band ein,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da das Band im externen Gerät schreibgerschützt ist.\n\nUm mit der Ausgabe an das exterene Gerät fortzufahren, legen Sie ein nicht schreibgeschütztes Band ein oder verschieben Sie den Schreibschutz des eingelegten Bandes auf Aufnahme (REC)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device is not stopped.\n\nTo continue outputting, verify if the device is in a recordable stat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da das Gerät nicht angehalten wurde.\n\nUm mit der Ausgabe fortzufahren, prüfen Sie, ob das Gerät aufzeichnungsbereit ist,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Verify if the device is properly connected and turned ON, then try again.\nClick Retry or 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Prüfen Sie, ob das Gerät ordnungsgemäß angeschlossen und angestellt ist. Versuchen Sie es jetzt erneut.\nKlicken Sie auf "Neuer Versuch" oder "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it is not in VCR/VTR mode. Switch the device to VCR/VTR mode, then try outputting again.\nClick Retry or 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da das Gerät nicht auf VCR/VTR-Modus gestellt ist. Schalten Sie das Gerät auf VCR/VTR-Modus und versuchen Sie die Ausgabe erneut.\nKlicken Sie auf "Neuer Versuch" oder "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 To continue outputting, insert a tape and try again.\nClick Retry or 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externen Gerät befindet sich kein Band. Um mit der Eingabe fortzufahren, legen Sie ein Band ein, und versuchen Sie es erneut.\nKlicken Sie auf "Neuer Versuch" oder "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da das Band im externen Gerät schreibgerschützt ist.\n\nUm mit der Ausgabe an das exterene Gerät fortzufahren, legen Sie ein nicht schreibgeschütztes Band ein oder verschieben Sie den Schreibschutz des eingelegten Bandes auf Aufnahme (REC) und versuchen Sie es erneut.\nKlicken Sie auf "Neuer Versuch" oder "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device is not stopped.\n\nTo continue outputting, verify if the device is in a recordable state, then try again.\nClick Retry or 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externe Gerät ist nicht möglich, da das Gerät nicht angehalten wurde.\n\nUm mit der Ausgabe fortzufahren, prüfen Sie, ob das Gerät aufzeichnungsbereit ist, und versuchen Sie es erneut.\nKlicken Sie auf "Neuer Versuch" oder "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stopped because an error occurred while outputting to the external device.\n\nVerify if the device is in a recordable stat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wurde unterbrochen, da bei der Ausgabe an das externe Gerät ein Fehler aufgetreten ist.\n\nPrüfen Sie, ob das Gerät aufzeichnungsbereit ist,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stopped because an error occurred while outputting to the external device.\n\nVerify if the device is in a recordable stat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wurde unterbrochen, da bei der Ausgabe an das externe Gerät ein Fehler aufgetreten ist.\n\nPrüfen Sie, ob das Gerät aufzeichnungsbereit eingestellt ist,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external DV device. Verify if the device is properly connected and turned ON,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externe Gerät konnte nicht erkannt werden. Prüfen Sie, ob das Gerät ordnungsgemäß angeschlossen und angeschaltet ist, und versuchen Sie es dann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uto-adjust Record Tim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nchronisation kann nicht automatisch angepass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DV device is recording or in CAMERA mode.\nStop recording with the device or switch it to VCR/VTR mod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externe DV-Gerät zeichnet zurzeit auf oder ist im Kameramodus.\nBrechen Sie den Aufzeichnungsvorgang ab oder schalten Sie in den VCR/VTR-Modus,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leaning tape is inserted in the external device.\nPlease replace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 externen Gerät befindet sich ein Reinigungsband.\nTauschen Sie das Band a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has stopped because it is not possible to scan from the end of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uche wurde abgebrochen, da der Suchvorgang vom Ende des Bandes nicht möglich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 selected clips because there are clips with a playback duration less than or equal to 5 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ewählten Clips können nicht in der Vorschau angesehen werden, da die Wiedergabedauer 5 Minuten oder weniger beträg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Programm kann nur auf Sony VAIO-Computers ausgeführt werden.\nDieser Computer wurde nicht als Sony VAIO-Computer erkan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CA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CA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s (*.mpg, *.avi, *.mmv, *.m2t)|*.avi;*.mpg;*.mpeg;*.mmv;*.m2t|Still image files (*.jpg, *.bmp)|*.jpeg;*.jpg;*.bm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dateien (*.mpg, *.avi, *.mmv, *.m2t)|*.avi;*.mpg;*.mpeg;*.mmv;*.m2t|Standbilddateien (*.jpg, *.bmp)|*.jpeg;*.jpg;*.bm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lips : %03d/%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insgesamt : %03d/%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02ld:%02ld:%02ld/%ld:%02ld:%02ld:%02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02ld:%02ld:%02ld/%ld:%02ld:%02ld:%02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 %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fG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fG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igit serial numb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stellige Seriennumm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after rewinding to the beginning of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s zum Bandanfang zurückspulen und dann vorwärts su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from the current tape posi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n aktueller Position vorwärts su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real time pl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lauf in Echtze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cue pla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hvorlau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lfT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lfT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nly (.WAV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r Audio (.WAV-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z.-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r\nFile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r\nDateity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r\nThumbnai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nkt\r\nMiniaturansic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r\n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r\nDatei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4ch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4ch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DV device is comp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das DV-Gerät beend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MICROMV device is comp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das MICROMV -Gerät beend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Analog device is comp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an das ANALOG-Gerät beend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von Videodaten an externes DV-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MICROM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von Videodaten an externes MICROMV-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Analog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von Videodaten an externes ANALOG-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eres Bild an Ende anhä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beginn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eres Bild an Anfang anhä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beginning and en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eres Bild an Anfang und Ende anhä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File Creation Da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datum wie Erstellungs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current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datum wie aktuelles 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the external device automatically and record to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s Gerät automatisch steuern und auf Band aufzeich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video data without controlling the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aten ausgeben ohne Steuerung des externen Gerä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dd blank 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 leeren Bilder anhän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640 x 480)|*.jpg|JPEG 16 : 9 (853 x 480)|*.jpg|JPEG 16 : 9 (1920 x 1080)|*.jpg|JPEG for movie (720 x 480)|*.jpg|JPEG for movie (1440 x 1080)|*.jpg|Bitmap 4 : 3 (640 x 480)|*.bmp|Bitmap 16 : 9 (853 x 480)|*.bmp|Bitmap 16 : 9 (1920 x 1080)|*.bmp|Bitmap for movie (720 x 480)|*.bmp|Bitmap for movie (1440 x 1080)|*.bm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640 x 480)|*.jpg|JPEG 16 : 9 (853 x 480)|*.jpg|JPEG 16 : 9 (1920 x 1080)|*.jpg|JPEG für Film (720 x 480)|*.jpg|JPEG für Film (1440 x 1080)|*.jpg|Bitmap 4 : 3 (640 x 480)|*.bmp|Bitmap 16 : 9 (853 x 480)|*.bmp|Bitmap 16 : 9 (1920 x 1080)|*.bmp|Bitmap für Film (720 x 480)|*.bmp|Bitmap für Film (1440 x 1080)|*.bm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5.1ch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5.1ch (*.av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Outp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abe bestäti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begin output to the external device, then start recording from the external device manuall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cken Sie auf "OK", um die Ausgabe an das externe Gerät zu beginnen, starten Sie dann manuell die Aufnahme vom externen 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Standard (4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Standard (4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High Quality (8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Hohe Qualität (8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Long Play (1.4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 [Long Play (1.4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Standard (4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 [Standard (4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High Quality (8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 [Hohe Qualität (8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Video Mode (*.ct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datei - Videomodus (*.ct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den Clip als individuelle Filmdatei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clips in one movie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Clips in einer Filmdatei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768 x 576)|*.jpg|JPEG  16 : 9 (1024 x 576)|*.jpg|JPEG  16 : 9 (1920 x 1080)|*.jpg|JPEG for movie (720 x 576)|*.jpg|JPEG for movie (1440 x 1080)|*.jpg|Bitmap 4 : 3 (768 x 576)|*.bmp|Bitmap 16 : 9 (1024 x 576)|*.bmp|Bitmap 16 : 9 (1920 x 1080)|*.bmp|Bitmap for movie (720 x 576)|*.bmp|Bitmap for movie (1440 x 1080)|*.bm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768 x 576)|*.jpg|JPEG  16 : 9 (1024 x 576)|*.jpg|JPEG  16 : 9 (1920 x 1080)|*.jpg|JPEG für Film (720 x 576)|*.jpg|JPEG für Film (1440 x 1080)|*.jpg|Bitmap 4 : 3 (768 x 576)|*.bmp|Bitmap 16 : 9 (1024 x 576)|*.bmp|Bitmap 16 : 9 (1920 x 1080)|*.bmp|Bitmap für Film (720 x 576)|*.bmp|Bitmap für Film(1440 x 1080)|*.bm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ave in" fold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r für "Speichern in" wäh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Ze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l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 k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K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 k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K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 kHz</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s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 %s wird ausgegeben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ier Speicherplatz: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vide by time or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ht nach Zeitdauer oder Dateigröße tei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Zeitdauer tei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Dateigröße tei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clips to MPEG2 format since one or more of them may not be supported by Click to DV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t einige Clips in MPEG2-Format, da einer oder mehrere Clips möglicherweise nicht von der Click to DVD-Datei unterstütz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ovie file format for the Video Capsu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nvertiert in Filmdateiformat für die Videokaps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Video Capsu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kapsel wird er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Video Capsu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ung einer Videokapsel wird vorbereit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or M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oder HAUP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 or SUB (SA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 oder Sekundär (SA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ments her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merkungen hier ein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 %02d:%02d:%02d:%02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eit : %02d:%02d:%02d:%02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ile size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ateigröße: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 %s-%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HD Disk (*.ct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Projektdatei - HD-Disk (*.ct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has not been saved y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Bild wurde noch nicht gespeich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has already been sa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s Bild wurde schon gespeich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been cancelled because files that may be overwritten exist. Change the "Save in" folder or 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wurde unterbrochen, da existierende Dateien überschrieben werden könnten. Ändern Sie den Ordner "Speichern in" oder den Dateina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 exists.\nDo you want to replace 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ert berteis.\nSoll das Objekt wirklich ersetz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HDV device is comp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an das HDV-Gerät ist abgeschloss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H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ideodaten werden an das HDV-Gerät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ing tape at IN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am IN-Punkt position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ing tape at OUT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am OUT-Punkt position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re is not enough free disk space available on the drive where the "Save in" folder is located. Change the "Save in" folder to another drive or remove unnecessary files from the current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ist nicht möglich, da am Speicherort des Ordners "Speichern in" zu wenig Speicherplatz zur Verfügung steht. Verschieben Sie den Ordner "Speichern in" auf ein anderes Laufwerk oder entfernen Sie überflüssige Dateien aus dem aktuellen Laufwerk,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unnecessary files from the current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fernen Sie überflüssige Dateien aus dem aktuellen Laufwerk,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glichweise können Sie nicht alle aufgenommenen Videodateien speichern, da auf dem Datenträger zu wenig Speicherplatz vorhanden ist. Es wird empfohlen vor der Aufnahme, den Ordner "Speichern in" auf ein anderes Laufwerk zu verschieben oder vom aktuellen Laufwerk Dateien zu entfernen.\nSind Sie sicher, dass Sie mit der Aufnahme beginnen möch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 %d / %s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 : %d / %s /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o the beginning of the ta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ult zum Bandanfa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and adding scenes to the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 durchsuchen und der Szenenliste Szenen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b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B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b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Bi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No.%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zene Nr.%03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name was not ente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keine Dateiname ein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ile name:\n&lt; &gt; : / \\ | * ?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gende Zeichen können nicht für den Dateinamen verwendet werden:\n&lt; &gt; : / \\ | * ?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auto-adjustment is comp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sche Anpassung der Aufnahmesynchronisation beend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that match the video format of DVgate Plus can be imported. Click the Settings menu, select "Switch Video Format (NTSC/PAL)..." and select the video format which matches the video capsules you want to impo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nur Videokapseln importiert werden, die mit dem Videoformat DVgate Plus kompatibel sind. Klicken Sie in "Einstellungen" auf "Videoformat (NTSC/PAL) ändern..." und wählen Sie das passende Videoformat für die Videokapseln, die Sie importieren möch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 %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start recording from the beginning of the tape to about 20 seconds in. Insert a tape that can be overwritten. If your external device is a digital video recorder, make sure that it is set to record DV input. If your external device is a camcorder, switch it to VCR/VTR mode.\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iesem Vorgang werden die ersten 20 Sekunden des Bandes aufgenommen. Legen Sie ein Band ein, das überschrieben werden kann. Ist Ihr externes Gerät ein digitaler Videorecorder, vergewissern Sie sich, dass er auf DV-Aufnahme geschaltet ist. Ist Ihr externes Gerät ein Camcorder, schalten Sie das Gerät auf VCR/VTR-Modus.\nMöchten Sie fortfah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einer Click to DVD-Projektdatei ist nicht möglich, da einige Filmdateien ein anderes Bildseitenverhältnis haben, als in "Einstellungen der Ausgabedatei" angegeben. Entfernen Sie die Clips von der Liste und geben Sie eine Projektdatei aus. Konvertieren Sie das Bildseitenverhältnis der anderen Clips und importieren Sie die Clips mit "Click to DV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re are clips with a playback duration less than 1 second. Change the playback duration of these clips,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einer Click to DVD-Projektdatei ist nicht möglich, da die Wiedergabedauer einiger Dateien weniger als 1 Sekunde beträgt. Ändern Sie die Wiedergabedauer dieser Clips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re are more than 99 clips selected. Select 99 clips or less,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einer Click to DVD-Projektdatei ist nicht möglich, da über 99 Clips ausgewählt wurden. Wählen Sie 99 Clips oder weniger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has been cancelled because files that may be overwritten exist. Change the "Save in" folder or 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wurde abgebrochen, da existierende Dateien überschrieben werden könnten. Änderen Sie den Ordner "Speichern in" oder den Dateina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file with the same name as a file in the Clip List. Change the "Save in" folder or 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Datei mit dem selben Namen wie eine Datei auf der Clipliste kann nicht ausgegeben werden. Ändern Sie den Ordner "Speichern in" oder den Dateina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30 sec. and 9 min. 30 se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Wert von 30 Sek. bis 9 Min. und 30 Sek.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30 sec. and 19 m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Wert von 30 Sek. bis 19 Min.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100 MB and 2048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Wert von 100 bis 2048 MB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100 MB and 4096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einen Wert von 100 bis 4096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UT point cannot be set before the IN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nkt kann nicht vor IN-Punkt lie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 point cannot be set after the OUT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nkt kann nicht nach OUT-Punkt lie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len bei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d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ilen bei %d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4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4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8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he Qualität [8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m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m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 files output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 Dateien ausgegeb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files being created have been deleted because file output has been cancell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neu erstellte Dateien wurden gelöscht, da die Ausgabe abgebrochen wur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has been sav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Videokapsel wurde gespeich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has been crea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ck to DVD-Projektdatei wurde er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requiring a format change have been converted to MPEG2 format and saved to the folder specified bel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deren Format geändert werde musste, wurden in MPEG2 formatiert und im Ordner wie unten angegeben gespeiche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befindet. Entfernen Sie nicht benötigte Dateien von dem aktuellen Laufwerk, oder schaffen Sie %s Festplattenspeicher, oder ändern Sie den "Speichern in"-Ordner und versuchen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scenes to the list. The maximum number of scenes that can be added is 99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Szenenliste können keine weiteren Szenen hinzugefügt werden. Einer Liste können höchstens 999 Szenen hinzugefüg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scenes to the list. The total time for all scenes cannot exceed 23:59:59:%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Szenenliste können keine weiteren Szenen hinzugefügt werden. Die Gesamtdauer der Szenen darf 23:59:59:%d nicht überschr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Enter a shorter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Dateiname ist zu lang. Geben Sie einen kürzeren Namen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selected scenes exceeds 11:59:59:%d.\nReduce the total time by deleting some scenes in the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samtdauer der ausgewählten Szenen übersteigt 11:59:59:%d.\nReduzieren Sie die Gesamtdauer, indem Sie einige Szenen von der Szenenliste entfer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können Videoaufnahmen im DV CODEC AVI 2.0-Format  nur im automatischen Aufnahmemodus speichern. Ändern Sie den "Dateityp" in "DV CODEC AVI 2.0", indem Sie im Menü auf "Einstellungen" und dann auf "Aufnahme..." klicken. Wenn Sie die Videoaufnahmen im aktuellen Format speichern möchten, verwenden Sie das Handbuch oder den Stapelaufnahmemod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output will delete files that are being created.\nDo you want to cance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nn Sie die Ausgabe abbrechen, werden neu erstellte Dateien gelöscht.\nMöchten Sie den Vorgang wirklich abbre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cenes cannot be captured because the number of captured video files will exceed 50. Change the "File Division" settings or reduce the number of selected scenes to be captured, then try capturing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der ausgewählten Szenen ist nicht möglich, da die Anzahl der aufgenommenen Videodateien damit 50 übersteigt. Ändern Sie die Einstellungen der "Dateiteilung" oder reduzieren Sie die Anzahl der ausgewählten Szenen, die aufgenommen werden sollen,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lue entered must be between 1 frame and 59 sec. %d fram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ben Sie als Wert mindestens 1 Bild und maximal 59 Sek. und %d Bilder 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reation has been cancelled because an error occurred during temporary file cre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rstellung wurde unterbrochen, da ein Fehler bei der temporären Dateierstellung aufgetreten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frame that cannot be captured was discovered. Uncheck "Recover Lost Frames" by clicking the Settings menu, and "Capture...", then try capturing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wurde unterbrochen, da ein Bild nicht aufgenommen werden konnte. Inaktivieren Sie  "Verlorene Bilder herstellen", indem Sie im Menü auf "Einstellungen" und dann auf "Aufnahme..." klick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want to save will be divided into 4 GB segments when the file size exceeds 4 GB because the file system of the drive where the "Save in" folder is located is FAT32.\nDo you want to continu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die Sie speichern möchten, wird in Segmente von 4 GB geteilt, wenn die Größe 4 GB überschreitet, da der Ordner "Speichern in" sich in einem FAT32-Datensystem befindet.\nMöchten Sie wirklich fortfah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external device connection cannot be established.\nConfirm if the external device is connected and turned 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wurde abgebrochen, da keine Verbindung zum externen Gerät hergestellt werden konnte.\nPrüfen Sie, ob das externe Gerät ordnungsgemäß angeschlossen wurde und angeschalte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copy-protected video data.</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von kopiergeschützten Videodateien ist nicht mögli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some movie clips have a different aspect ratio then the one specified in "File Output Settings". Delete the clips,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e Click to DVD-Projektdatei kann nicht ausgegeben werden, da einige Filmclips ein anderes Bildseitenverhältnis haben, als in "Einstellungen der Ausgabedatei" festgelegt ist. Löschen Sie die Clips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recorded on this computer can be imported. If you are recording or waiting for a timer recording to begin, try importing these video capsules again after recording has comp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nur Videokapseln importiert werden, die auf diesem Computer aufgezeichnet wurden. Wenn Sie gerade aufzeichnen oder auf den Start einer Timer-Aufzeichnung warten, versuchen Sie erneut, diese Videokapseln zu importieren, wenn der Aufzeichnungsprozess beende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osition tape at IN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Band kann nicht am IN-Punkt positioni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osition tape at OUT poi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Band kann nicht am OUT-Punkt positioni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file %s. This partially created file will be de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s kann nicht gespeichert werden. Diese teilweise erstellte Datei wird gelösch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rstellung temporärer Dateien wurde abgebrochen, da nicht genügend freier Speicherplatz auf dem Laufwerk vorhanden ist, in dem sich der temporäre Ordner %s befindet. Entfernen Sie nicht benötigte Dateien von dem aktuellen Laufwerk, schaffen Sie %s Festplattenspeicher, oder ändern Sie den temporären Ordner und versuchen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clips to the list. The maximum number of clips that can be added is 99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iste können keine weiteren Clips hinzugefügt werden. Einer Liste können höchstens 999 Clips hinzugefüg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clips to the list. The total time for all clips cannot exceed 23:59:59:%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iste können keine weiteren Clips hinzugefügt werden. Die Gesamtdauer der Clips darf 23:59:59:%d nicht überschrei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Save in" folder path and file name exceeds the maximum limit. Change the "Save in" folder or enter a shorter 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Pfad des Ordners "Speichern in" zusammen mit dem Dateinamen ist zu lang. Wählen Sie einen anderen "Speichern in"-Ordner oder geben Sie einen kürzeren Dateinamen e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has been stopp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r Vorgang wurde abgebro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clips in the list exceeds 23:59:59:%d. Change the IN or OUT points to reduce the total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samtdauer der Clips übersteigt 23:59:59:%d. Ändern Sie die IN- oder OUT-Punkte, um die Gesamtdauer zu reduzier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clips in the list exceeds 23:59:59:%d. Reduce the value for Playback Du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samtdauer der Clips übersteigt 23:59:59:%d. Reduzieren Sie die Wiedergabedau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selected clips exceeds 11:59:59:%d.\nReduce the total time by deleting some clips in th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esamtdauer der Clips übersteigt 11:59:59:%d.\nReduzieren Sie die Gesamtdauer, indem Sie einige Clips von der Liste lös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recorded on this computer can be imported. If you are recording or waiting for a timer recording to begin, try importing these video capsules again after recording has comple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können nur Videokapseln importiert werden, die auf diesem Computer aufgezeichnet wurden. Wenn Sie gerade aufzeichnen oder auf den Start einer Timer-Aufzeichnung warten, versuchen Sie erneut, diese Videokapseln zu importieren, wenn der Aufzeichnungsprozess beende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 because the formats are unsupported. (Please read the online help for information about supported file typ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n können nicht geöffnet werden, da das Format nicht unterstützt wird. (Weitere Informationen über unterstützte Dateitypen finden Sie in der Onlinehilf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s in the "Save in" folder. Specify a writable folder and try again. (If you are using a Limited User Account, you cannot save files to the root directory of a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n können nicht im Ordner "Speichern in" gespeichert werden. Geben Sie einen nicht schreibgeschützten Ordner an und versuchen Sie es erneut. (Wenn Sie ein Konto mit begrenzten Rechten verwenden, können Sie keine Ordner im Stammverzeichnis des Laufwerks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 because the "Save in" folder is read-only.\nChange the "Save in" folder, then try capturing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ann nicht im Ordner "Speichern in" gespeichert werden, da der Ordner schreibgeschützt ist.\nWählen Sie einen andern "Speichern in"-Ordner und versuchen Sie die Aufnahme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unknown error has occur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wurde aufgrund eines unbekannten Fehlers unterbroch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Clip kann nicht geteil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etting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Einstellungen sind ungülti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ist ein Fehler aufgetre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file to be conver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keine zu konvertierende Datei gefun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rend der Vorschau ist ein Fehler aufgetret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kein exterenes Gerät erkan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status information from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tatusinformationen des externen Geräts konnten nicht aufgerufen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en hinzufüg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 öff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not been captured y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Szene wurde noch nicht aufgenom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already been captur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Szene wurde bereits aufgenom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ehmen\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 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kundär-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Stereo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Stereo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Mo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Mo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Stereo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Stereo2</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Mo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Mon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fnahme wurde abgebrochen, da nicht genügend freier Speicherplatz auf dem Laufwerk vorhanden ist, in dem sich der "Speichern in"-Ordner %s befindet. Entfernen Sie nicht benötigte Dateien von dem aktuellen Laufwerk und schaffen Sie %s Festplattenspeicher, oder ändern Sie den "Speichern in"-Ordner und versuchen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Audio + Sub 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Audio + Sek.-Audi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lips will be removed from the list because their associated files may have been deleted, moved or the folder and file names may have been chang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inige Clips werden von der Clipliste entfernt, da die dazugehörigen Dateien möglicherweise gelöscht oder verschoben wurden oder der Dateiname geändert wur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nlo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has been cancelled due to insufficient memor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Vorgang wurde abgebrochen, da nicht genügend Speicherplatz vorhanden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is comple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uche ist beende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ene List has not been saved. Do you want to save the Scen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zenenliste wurde nicht gespeichert. Möchten Sie die Szenen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ip List has not been saved. Do you want to save th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Clipliste wurde nicht gespeichert. Möchten Sie die Clip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ärer Dateispeicher:\nIn diesem Ordner speichert DVgate Plus temporäre Dateien während das Format konvertiert oder Parameter für die automatische Synchronisierung der Ausgabe an ein externes Gerät festgelegt werden.  Es wird empfohlen, die Dateien, die Sie der Clipliste hinzufügen möchten, auf demselben Laufwerk zu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 total time of the selected clips exceeds 120 minu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Ausgabe einer Click to DVD-Projektdatei ist nicht möglich, da die Gesamtzeit der ausgewählten Clips länger als 120 Minuten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lick to DVD project file may not fit onto a DVD,\ndepending on the file format used.\nIf the project does not fit, reduce the length in Click to DV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Click to DVD-Projektdatei passt möglicherweise nicht auf eine DVD, was vom verwendeten Dateiformat abhängt.\nPasst das Projekt nicht, reduzieren Sie die Länge in Click to DV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list file.\nIf the file is in a network folder,\n move the file to a local folder and try opening it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Listendatei kann nicht geöffnet werden.\nBefindet sich die Datei in einem Netzwerkordner, verschieben Sie die Datei in einen lokalen Ordner, und versuchen Sie, diese erneut zu öff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lf Mbp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lf Mbit/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Möchten Sie zum Stapelaufnahmemodus (DV-Gerät) gehen, um die Szenenliste %s zu öffn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nThe maximum length of the comments in scene list file is 256 by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mit der Szenenliste kann nicht gespeichert werden.\nDie maximale Länge für Kommentare in der Szenenliste beträgt 256 By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 Dat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stellungsdatu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u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I64u:%02I64u:%02I64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I64u:%02I64u:%02I64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u MByte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u MB</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r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nThe file format is not supported or the file is corrup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 kann nicht importiert werden.\nDas Dateiformat wird nicht unterstützt oder die Datei ist korrup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MPEG2 file.\nVerify if the "Save in" folder is wri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MPEG2-Datei kann nicht erstellt werden.\nPrüfen Sie, ob der Ordner "Speichern" beschreibbar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been cancelled because a file to be overwritten exists.\nChange the "Save in" folder or file na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onvertierung wurde abgebrochen, da eine Datei existiert, die überschrieben werden muss.\nÄndern Sie den Ordner "Speichern" oder den Dateinam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been cancelled because there is not enough free disk space available on the drive where the "Save in" folder %s is located.\nRemove unnecessary files from the current drive to free up %s of disk space or change the "Save in" folder to another drive, then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onvertierung wurde abgebrochen, da auf dem Laufwerk, wo der Order %s gespeichert werden soll, nicht genügend Speicherplatz vorhanden ist.\nEntfernen Sie unnötige Dateien von dem aktuellen Laufwerk, um Speicherplatz für %s zu schaffen oder wählen Sie für den Ordner "Speichern" ein anders Laufwerk und versuchen Sie es erneu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o MPEG2 forma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onvertierung in MPEG2-Format ist nicht mögli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it to MPEG2 format because it is encryp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Konvertierung in MPEG2-Format ist nicht möglich, da die Datei verschlüsselt 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 because the formats are unsuppor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Dateien können nicht geöffnet werden, da das Format nicht unterstützt wir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video capsule because it is unsupport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Videokapsel wird nicht unterstützt und kann daher nicht importiert werd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isable deinterlace for the video display in the monitor ?\nNote:\nIt is recommended not to change this setting except in special cases such as\nplaying back a tape recorded in progressive mode.\nThis setting will take effect during video display in the Monitor and Still Capture.\nThis will not affect video capturing and/or clip playback.</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Deinterlacing-Funktion für die Videoanzeige auf dem Monitor deaktivieren?\nHinweis:\nEs wird empfohlen, diese Einstellungen nicht zu ändern, außer in besonderen Fällen, wie z.B. bei \nder Wiedergabe eines Bandes im progressiven Modus.\nDiese Einstellungen werden während der Monitor- und Standbildanzeige aktiviert.\nDie Aufnahme oder die Wiedergabe eines Clips wird nicht beeinträchtig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content because Parental Control is set in this Computer.\nTo import it, please reset Parental Control in Settings of Windows Media Cen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Inhalt kann nicht importiert werden, da auf diesem Computer die Kindersicherung aktiviert ist.\nUm den Inhalt zu importieren, deaktivieren Sie die Kindersicherung in den Einstellungen von Windows Media Cen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5Mbps (Max 4.5Mbps Automat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5Mbps (max. 4.5Mbit/s automatis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Mbps (Max 8Mbps Automat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 Mbit/s (max. 8 Mbit/s automatisch)</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HDV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ie Szenenlsite %s zu öffnen ,\nmöchten Sie zum Stapelaufnahmemodus gehen (HDV-Gerä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Proxy settings, you have to close the clip list.\nThe Clip List has not been saved. Do you want to save the Clip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m die Proxy-Einstellungen zu ändern, müssen Sie den Clip schließen.\nDie Clipliste wurde nicht gespeichert. Möchten Sie die Clipliste speicher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Lis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Priority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Priority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Space Priority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Space Priority Typ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a Proxy file for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a Proxy file for previe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the original HDV vid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the original HDV video</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eview option each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eview option each ti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 is missin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Originaldatei feh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datei erstelle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V mode to capture recorded DV video from an HDV device.\nOn the HDV device, "VCR HDV/DV" is set to DV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den DV-Modus, um aufgezeichnetes DV-Video von einem HDV-Gerät aufzunehmen.\nAuf dem HDV-Gerät ist "VCR HDV/DV" auf DV-Modus ge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HDV mode to capture recorded HDV video from an HDV device.\nOn the HDV device, "VCR HDV/DV" is set to HDV mod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den HDV-Modus, um aufgezeichnetes HDV-Video von einem HDV-Gerät aufzunehmen.\nAuf dem HDV-Gerät ist "VCR HDV/DV" auf HDV-Modus gestel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V mode to capture recorded HDV video from an HDV device.\nOn the HDV device, "VCR HDV/DV" is set to HDV mode, and "i.LINK CONV" is set to "ON".\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en Sie den DV-Modus, um aufgezeichnetes HDV-Video von einem HDV-Gerät aufzunehmen.\nAuf dem HDV-Gerät ist "VCR HDV/DV" auf HDV-Modus gestellt und "i.LINK KONV" auf "AN".\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from the external device in\nDVgate Plus.\nView the video on the monitor of the external devic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von einem externen Gerät kann nicht in\nDVgate Plus angezeigt werden.\nZeigen Sie das Video auf dem Monitor des externen Geräts a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because it contains a copy protection sign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Video kann nicht angezeigt werden, da es eine kopiergeschütztes Signal enthäl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00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008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is a trademark of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is a trademark of 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NTS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NTS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folder.dll is not installed correctly.\\nPlease set up this application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folder.dll is not installed correctly.\\nPlease set up this application agai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you set up this application again, you must restart this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you set up this application again, you must restart this computer.</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 Setu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DVgate Plus on your computer.\\n\\nSetup can launch the Read Me file. Choose the options you wa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DVgate Plus on your computer.\\n\\nSetup can launch the Read Me file. Choose the options you wan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ype.in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ype.ini</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VGA or better resolu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VGA or better resolu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proxy.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proxy.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ch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chm</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P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PAL</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 Library is not installed.\\nPlease set up this application after Sony Shared Library install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 Library is not installed.\\nPlease set up this application after Sony Shared Library installat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tab/>
              <w:t>Datei</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tab/>
              <w:t>Szenenliste öffn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O</w:t>
              <w:tab/>
              <w:t>\tStrg+O</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 as...</w:t>
              <w:tab/>
              <w:t>Szenenliste speichern unter...</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w:t>
              <w:tab/>
              <w:t>Szenenliste speicher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S</w:t>
              <w:tab/>
              <w:t>\tStrg+S</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cene List...</w:t>
              <w:tab/>
              <w:t>Szenenliste druck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P</w:t>
              <w:tab/>
              <w:t>\tStrg+P</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tab/>
              <w:t>Beend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Alt+F4</w:t>
              <w:tab/>
              <w:t>\t\tAlt+F4</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tab/>
              <w:t>Einstellung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Mode Select Guide...</w:t>
              <w:tab/>
              <w:t>Hilfsfunktion für die Modusauswahl start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 Device</w:t>
              <w:tab/>
              <w:t>Ausgangsgerät</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tab/>
              <w:t>DV</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tab/>
              <w:t>MICROMV</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tab/>
              <w:t>HDV</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tab/>
              <w:t>Analog</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w:t>
              <w:tab/>
              <w:t>Modus</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tab/>
              <w:t>Automatische Aufnahm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tab/>
              <w:t>Stapelaufnahme</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apture</w:t>
              <w:tab/>
              <w:t>Manuelle Aufnahm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Capture</w:t>
              <w:tab/>
              <w:t>Standbildaufnahm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w:t>
              <w:tab/>
              <w:t>Externes Gerät steuer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tab/>
              <w:t>Such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tab/>
              <w:t>Aufnahm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Input</w:t>
              <w:tab/>
              <w:t>Analogeingang wähl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Video Format (NTSC(60i)/PAL(50i))...</w:t>
              <w:tab/>
              <w:t>Videoformat ändern (NTSC(60i)/PAL(50i))...</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nimation</w:t>
              <w:tab/>
              <w:t>Animationsmodus</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w:t>
              <w:tab/>
              <w:t>Proxydatei</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Clip</w:t>
              <w:tab/>
              <w:t>Szene/Clip</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tab/>
              <w:t>Rückgängig</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Z</w:t>
              <w:tab/>
              <w:t>\tStrg+Z</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tab/>
              <w:t>Ausschneid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X</w:t>
              <w:tab/>
              <w:t>\tStrg+X</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tab/>
              <w:t>Kopier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C</w:t>
              <w:tab/>
              <w:t>\tStrg+C</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tab/>
              <w:t>Einfüg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V</w:t>
              <w:tab/>
              <w:t>\tStrg+V</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tab/>
              <w:t>Entfern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Del</w:t>
              <w:tab/>
              <w:t>\tEntf</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tab/>
              <w:t>Alles markier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Ctrl+A</w:t>
              <w:tab/>
              <w:t>\tStrg+A</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tape at IN point</w:t>
              <w:tab/>
              <w:t>Band am IN-Punkt positionier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 tape at OUT point</w:t>
              <w:tab/>
              <w:t>Band am OUT-Punkt positionier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tab/>
              <w:t>Wiedergab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IN point to current position</w:t>
              <w:tab/>
              <w:t>IN-Punkt in aktuelle Position änder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OUT point to current position</w:t>
              <w:tab/>
              <w:t>OUT-Punkt in aktuelle Position änder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tab/>
              <w:t>Eigenschaft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tab/>
              <w:t>Hilf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tab/>
              <w:t>Lernprogramm</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F1</w:t>
              <w:tab/>
              <w:t>\tF1</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Vgate Plus</w:t>
              <w:tab/>
              <w:t>Über DVgate Plus</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tab/>
              <w:t>Clipliste öffn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tab/>
              <w:t>Strg+O</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 as...</w:t>
              <w:tab/>
              <w:t>Clipliste speichern unter...</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tab/>
              <w:t>Clipliste speicher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tab/>
              <w:t>Strg+S</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Clip List...</w:t>
              <w:tab/>
              <w:t>Clipliste druck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tab/>
              <w:t>Strg+P</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tab/>
              <w:t>Dateien hinzufüg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Recorded with Media Center...</w:t>
              <w:tab/>
              <w:t>Mit Media Center aufgezeichnetes Video hinzufüg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Device</w:t>
              <w:tab/>
              <w:t>Ausgabegerät</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tab/>
              <w:t>ANALOG</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tab/>
              <w:t>HDD</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Output...</w:t>
              <w:tab/>
              <w:t>Externes Ausgabegerät...</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w:t>
              <w:tab/>
              <w:t>Dateiausgabe...</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w:t>
              <w:tab/>
              <w:t>Aufnahmesynchronisatio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w:t>
              <w:tab/>
              <w:t>Externes Ausgabegerät steuer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older</w:t>
              <w:tab/>
              <w:t>Temporärer Ordner</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tab/>
              <w:t>Lösch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tab/>
              <w:t>Bearbeit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tab/>
              <w:t>Vorschau</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tab/>
              <w:t>Proxydatei erstell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xy File</w:t>
              <w:tab/>
              <w:t>Proxydatei löschen</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tab/>
              <w:t>Preview(x)</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640 x 480)</w:t>
              <w:tab/>
              <w:t>Standard (640 x 480)</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w:t>
              <w:tab/>
              <w:t>Ganzer Bildschirm</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on DV</w:t>
              <w:tab/>
              <w:t>Vorschau auf DV</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tab/>
              <w:t>Monitor(x)</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240)</w:t>
              <w:tab/>
              <w:t>Standard (320 x 240)</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640 x 480)</w:t>
              <w:tab/>
              <w:t>Nicht angedockt (640 x 480)</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 deinterlace</w:t>
              <w:tab/>
              <w:t>Deinterlacing deaktivieren</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tab/>
              <w:t>(x)</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tab/>
              <w:t>Zurück</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List</w:t>
              <w:tab/>
              <w:t>RecordList</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tab/>
              <w:t>Strg+Z</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tab/>
              <w:t>Strg+X</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tab/>
              <w:t>Strg+C</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tab/>
              <w:t>Strg+V</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tab/>
              <w:t>Entf</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tab/>
              <w:t>Strg+A</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List</w:t>
              <w:tab/>
              <w:t>Edit List</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High</w:t>
              <w:tab/>
              <w:t>Bildfrequenz - hoch</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Middle</w:t>
              <w:tab/>
              <w:t>Bildfrequenz - mittel</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 Rate - Low</w:t>
              <w:tab/>
              <w:t>Bildfrequenz - niedrig</w:t>
              <w:tab/>
              <w:t>Men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320 x 180)</w:t>
              <w:tab/>
              <w:t>Standard (320 x 180)</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cked (960 x 540)</w:t>
              <w:tab/>
              <w:t>Ungedockt (960 x 540)</w:t>
              <w:tab/>
              <w:t>Menu</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DVgate Plus</w:t>
              <w:tab/>
              <w:t>Über DVgate Plus</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s</w:t>
              <w:tab/>
              <w:t>DVgate Plus %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tab/>
              <w:t>Copyright 2003,2004 Sony Corporatio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tab/>
              <w:t>OK</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and HDV logo are trademarks of Sony Corporation and\nVictor Company of Japan, Limited (JVC).</w:t>
              <w:tab/>
              <w:t>HDV und das HDV-Logo sind Marken der Sony Corporation und\nVictor Company of Japan, Limited (JVC).</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x)</w:t>
              <w:tab/>
              <w:t>Captur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x)</w:t>
              <w:tab/>
              <w:t>Record(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apture Mode</w:t>
              <w:tab/>
              <w:t>Zum Aufnahmemod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Output Mode</w:t>
              <w:tab/>
              <w:t>Zum Ausgabemod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 external device with i.LINK connection</w:t>
              <w:tab/>
              <w:t>Aufnahme von externem Gerät (i.LINK)</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n external device with i.LINK connection</w:t>
              <w:tab/>
              <w:t>Ausgabe an externes Gerät (i.LINK)</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tab/>
              <w:t>DV</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tab/>
              <w:t>MICROMV</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tab/>
              <w:t>Analo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tab/>
              <w:t>HDV</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Proxy file when editing HDV files</w:t>
              <w:tab/>
              <w:t>Beim Bearteiben von HDV-Dateien Proxydateien verwend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tab/>
              <w:t>Vorrang für Schnittleistun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tab/>
              <w:t>Vorrang für Dateigröß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Proxy file after capturing HDV video</w:t>
              <w:tab/>
              <w:t>Proxydatei nach der Aufnahme von HDV-Video erstell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tab/>
              <w:t>Proxydateityp</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ettings</w:t>
              <w:tab/>
              <w:t>Vorschaueinstellun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ttings</w:t>
              <w:tab/>
              <w:t>Aufnahmeeinstellung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tab/>
              <w:t>Hinwei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is available only in Auto Capture and Batch Capture modes.</w:t>
              <w:tab/>
              <w:t>Diese Funktion steht nur im automatischen und im Stapelaufnahmemodus zur Verfügun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Proxy file for editing in place of the original HDV file is convenient because it requires fewer computing resources and can be manipulated more easily by your computer.</w:t>
              <w:tab/>
              <w:t>Eine Proxydatei eignet sich besser für die Bearbeitung als eine HDV-Datei, da sie weniger Rechenressourcen benötigt und leichter am Computer bearbeitet werden kan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5-10% larger than the original HDV file size.</w:t>
              <w:tab/>
              <w:t>Die Dateigröße ist etwa 5-10 % größer als die HDV-Originaldatei.</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ize will be approximately 1/6 of the original HDV file size.\nThe video quality of the file and the operating performance of your computer during\n editing will be lower than with "Preference to editing performance" selected.</w:t>
              <w:tab/>
              <w:t>Die Dateigröße beträgt ca. 1/6 der HDV-Originaldatei.\r\nBeim Schneiden ist die Bildqualität der Datei und Verarbeitungsleistung des Computers geringer als bei Auswahl von 'Vorrang für Schnittleistun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nal export file retains the video quality of the original, because the original HDV file is used to render the final output.</w:t>
              <w:tab/>
              <w:t>Diese Einstellung hat keine Auswirkung auf die Qualität der fertigen Exportdatei. Zum Rendern der Ausgabe wird die HDV-Originaldatei verwende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PEG2 format</w:t>
              <w:tab/>
              <w:t>Konvertierung in MPEG2-Forma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tab/>
              <w:t>Stop</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tab/>
              <w:t>Progress1</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elected video to MPEG2 format...</w:t>
              <w:tab/>
              <w:t>Das ausgewählte Video wird in MPEG2-Format konvertier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tab/>
              <w:t>Percen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tab/>
              <w:t>Automat. 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apture</w:t>
              <w:tab/>
              <w:t>Manuelle Aufnah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w:t>
              <w:tab/>
              <w:t>Stapelaufnah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Capture</w:t>
              <w:tab/>
              <w:t>Standbild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tab/>
              <w:t>Dateien hinzufü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tab/>
              <w:t>List1</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w:t>
              <w:tab/>
              <w:t>Clip bearbeit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tab/>
              <w:t>Lös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tab/>
              <w:t>Vorschau</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tab/>
              <w:t>(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 0/0:00:00:00/000 MB</w:t>
              <w:tab/>
              <w:t>Ausgewählt: 0/0:00:00:00/000 MB</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tab/>
              <w:t>Ausgab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tab/>
              <w:t>ANALO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w:t>
              <w:tab/>
              <w:t>HDD</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utput Settings</w:t>
              <w:tab/>
              <w:t>Einstellungen der Ausgabedatei</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ape position</w:t>
              <w:tab/>
              <w:t>Bandposition anpass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tab/>
              <w:t>?(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w:t>
              <w:tab/>
              <w:t>Cliplist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w:t>
              <w:tab/>
              <w:t>Ausgabe a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use this mode?</w:t>
              <w:tab/>
              <w:t>Wie verwende ich diesen Mod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x)</w:t>
              <w:tab/>
              <w:t>Path(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tab/>
              <w:t>Alles markier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Select Guide</w:t>
              <w:tab/>
              <w:t>Hilfsfunktion für die Modusauswahl</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tab/>
              <w:t>&lt; Zurück</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tab/>
              <w:t>Weiter &g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e</w:t>
              <w:tab/>
              <w:t>Ferti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tab/>
              <w:t>Abbre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tab/>
              <w:t>Hilf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window again.</w:t>
              <w:tab/>
              <w:t>Dieses Fenster nicht wieder anzei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isplay this guide any time, click "Settings" from the main menu and choose "Start Mode Select Guide...".</w:t>
              <w:tab/>
              <w:t>Um diese Hilfsfunktion anzuzeigen, klicken Sie im Hauptmenü auf "Einstellungen", und wählen Sie "Hilfsfunktion für die Modusauswahl star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tab/>
              <w:t>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tab/>
              <w:t>Su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w tape</w:t>
              <w:tab/>
              <w:t>Band prüf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tab/>
              <w:t>Quell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tab/>
              <w:t>Speichern i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Space(x)</w:t>
              <w:tab/>
              <w:t>DiskSpac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w:t>
              <w:tab/>
              <w:t>Stapel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 :</w:t>
              <w:tab/>
              <w:t>Verlorene Bilder herstell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tab/>
              <w: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tab/>
              <w:t>Zei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scenes</w:t>
              <w:tab/>
              <w:t>Anzahl der Sze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tab/>
              <w: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tab/>
              <w:t>0%</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vision :</w:t>
              <w:tab/>
              <w:t>Dateiteilun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ype :</w:t>
              <w:tab/>
              <w:t>Dateityp:</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tab/>
              <w:t>Audio:</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ing...</w:t>
              <w:tab/>
              <w:t>Stapelaufnahme läuf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w:t>
              <w:tab/>
              <w:t>Suche läuf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Settings</w:t>
              <w:tab/>
              <w:t>Sucheinstellung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and add scenes to the List</w:t>
              <w:tab/>
              <w:t>Band durchsuchen und Szenen der Liste hinzufü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Mode(x)</w:t>
              <w:tab/>
              <w:t>ScanMod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Speed(x)</w:t>
              <w:tab/>
              <w:t>PlaySpeed(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Settings</w:t>
              <w:tab/>
              <w:t>Synchronisationseinstellungen für die Aufnah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Rec Start on tape :</w:t>
              <w:tab/>
              <w:t>Aufzeichnungsstart an Band anpass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ay Rec Start :</w:t>
              <w:tab/>
              <w:t>Aufzeichnungsstart verzög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Rec Stop :</w:t>
              <w:tab/>
              <w:t>Aufzeichnungsstop anpassen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djust...</w:t>
              <w:tab/>
              <w:t>Automatisch</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ay recording start point of video. Increase this value when the video data's start point is cut off.</w:t>
              <w:tab/>
              <w:t>Aufzeichnungsstartpunkt des Videos verzögern. Erhöhen Sie diesen Wert, wenn der Startpunkt der Videodaten abgeschnitten is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end point of video. Increase this value when the video data's end point is cut off.</w:t>
              <w:tab/>
              <w:t>Aufzeichnungsendpunkt festlegen. Erhöhen Sie diesen Wert, wenn der Endpunkt der Videodaten abgeschnitten is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ording start point of video on tape. Increase this value when video is recorded too early to the tape.</w:t>
              <w:tab/>
              <w:t>Aufzeichnungsstartpunkt des Videos auf dem Band festlegen. Erhöhen Sie diesen Wert wenn das Video zu früh auf das Band aufgezeichnet wird.</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tab/>
              <w:t>0</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tab/>
              <w:t>-150</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tab/>
              <w:t>150</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7</w:t>
              <w:tab/>
              <w:t>-147</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tab/>
              <w:t>7</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tab/>
              <w:t>Spin2</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tab/>
              <w:t>Slider1</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tab/>
              <w:t>DVgate Pl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auto-adjustment in progress...</w:t>
              <w:tab/>
              <w:t>Synchronisation wird automatisch angepass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tab/>
              <w:t>Button1</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ettings</w:t>
              <w:tab/>
              <w:t>Einstellungen speich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tab/>
              <w:t>Speichern i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s</w:t>
              <w:tab/>
              <w:t>Dateinam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scene as an individual movie file</w:t>
              <w:tab/>
              <w:t>Jede Szene als individuelle Filmdatei speich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digit serial number (+ Division number)</w:t>
              <w:tab/>
              <w:t>+ 3-stellige Seriennummer (+ Teilnumm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serial number</w:t>
              <w:tab/>
              <w:t>Erste Seriennummer</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scenes in one movie file</w:t>
              <w:tab/>
              <w:t>Alle Szenen in einer Filmdatei speich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Preview</w:t>
              <w:tab/>
              <w:t>Clip-Vorschau</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tab/>
              <w:t>Monitor</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000</w:t>
              <w:tab/>
              <w:t>Nr.000</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XXXXXXXXXXXX</w:t>
              <w:tab/>
              <w:t>XXXXXXXXXXXXXXX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tab/>
              <w:t>00:00:00:00</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tab/>
              <w:t>/00:00:00:00</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MB</w:t>
              <w:tab/>
              <w:t>0000MB</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x)</w:t>
              <w:tab/>
              <w:t>Mute(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tab/>
              <w:t>Ton a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tab/>
              <w:t>Jeden Clip als individuelle Filmdatei speich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clips in one movie file</w:t>
              <w:tab/>
              <w:t>Alle Clips als eine Filmdatei speich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tab/>
              <w:t>Spin1</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vide by time or file size</w:t>
              <w:tab/>
              <w:t>Nicht nach Zeitdauer oder Dateigröße teil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time</w:t>
              <w:tab/>
              <w:t>Nach Zeitdauer</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file size</w:t>
              <w:tab/>
              <w:t>Nach Dateigröß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tab/>
              <w:t>4 : 3</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tab/>
              <w:t>16 : 9</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ormat</w:t>
              <w:tab/>
              <w:t>Format speich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bit rate) :</w:t>
              <w:tab/>
              <w:t>Qualität (Bitrate)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rate :</w:t>
              <w:tab/>
              <w:t>Beispielrat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t>
              <w:tab/>
              <w:t>Speichern i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tab/>
              <w:t>Static</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vision</w:t>
              <w:tab/>
              <w:t>Dateiteilun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tab/>
              <w:t>Mi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tab/>
              <w:t>Sek.</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tab/>
              <w:t>MB</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Aspect Ratio</w:t>
              <w:tab/>
              <w:t>Bildseitenverhältni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File Output Settings</w:t>
              <w:tab/>
              <w:t>Einstellungen der Ausgabedatei bestäti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tab/>
              <w:t>Änd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Files...</w:t>
              <w:tab/>
              <w:t>Dateien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ttings</w:t>
              <w:tab/>
              <w:t>Ausgabeeinstellun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vie Clips</w:t>
              <w:tab/>
              <w:t>Videoclip bearbeit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tab/>
              <w:t>I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w:t>
              <w:tab/>
              <w:t>OU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tab/>
              <w:t>Teil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tab/>
              <w:t>Bild speich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Out(x)</w:t>
              <w:tab/>
              <w:t>In/Out(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IN to OUT</w:t>
              <w:tab/>
              <w:t>IN/OUT wiedergeb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tab/>
              <w:t>Slider2</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w:t>
              <w:tab/>
              <w:t>IN-Punk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 File size</w:t>
              <w:tab/>
              <w:t>Dauer / Dateigröß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x) / size(x)</w:t>
              <w:tab/>
              <w:t>length(x) / siz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point</w:t>
              <w:tab/>
              <w:t>OUT-Punk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1</w:t>
              <w:tab/>
              <w:t>Tab1</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s</w:t>
              <w:tab/>
              <w:t>Dateiennam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external device</w:t>
              <w:tab/>
              <w:t>Ausgabe an externes Gerä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the external device automatically and record to tape</w:t>
              <w:tab/>
              <w:t>Externes Gerät automatisch steuern und auf Band aufzeichn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ppend</w:t>
              <w:tab/>
              <w:t>Nicht anhän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w:t>
              <w:tab/>
              <w:t>Anhän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inning</w:t>
              <w:tab/>
              <w:t>Anfan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tab/>
              <w:t>End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g/End</w:t>
              <w:tab/>
              <w:t>Anf./End.</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File Creation Dates</w:t>
              <w:tab/>
              <w:t>Aufnahmedatum wie Erstellungsdatum der Datei</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current time</w:t>
              <w:tab/>
              <w:t>Aufnahmedatum wie aktuelles Datum</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 frame addition</w:t>
              <w:tab/>
              <w:t>Leeres Bild hinzufü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w:t>
              <w:tab/>
              <w:t>Läng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 (max 999)</w:t>
              <w:tab/>
              <w:t>Vollbilder (max. 999)</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Rec Date</w:t>
              <w:tab/>
              <w:t>Aufnahmedatum der Ausgabedatei</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ing</w:t>
              <w:tab/>
              <w:t>Automatische 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w:t>
              <w:tab/>
              <w:t>Zeit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tab/>
              <w:t>Static(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ing...</w:t>
              <w:tab/>
              <w:t>Automatische Aufnahme läuf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tab/>
              <w:t>Audio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 Results</w:t>
              <w:tab/>
              <w:t>Ergebnisse der automatischen Aufnah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x)</w:t>
              <w:tab/>
              <w:t>Title(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 Report</w:t>
              <w:tab/>
              <w:t>Bericht zur automatischen Aufnah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ovies to the Clip List</w:t>
              <w:tab/>
              <w:t>Filme der Clipliste hinzufü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Frame(x)</w:t>
              <w:tab/>
              <w:t>LostFrame(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 Settings</w:t>
              <w:tab/>
              <w:t>Einstellungen des Videoformat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tab/>
              <w:t>Videoforma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 (Japan, U.S., etc.)</w:t>
              <w:tab/>
              <w:t>NTSC(60i) (Japan, USA usw.)</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 (Europe, etc.)</w:t>
              <w:tab/>
              <w:t>PAL(50i) (Europa usw.)</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ictureGear PrintStudio to make a tape label.</w:t>
              <w:tab/>
              <w:t>PictureGear PrintStudio öffnen, um Label zu erstell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temporary files...</w:t>
              <w:tab/>
              <w:t>Ausgabe von temporären Datei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emporary files for output to external device...</w:t>
              <w:tab/>
              <w:t>Temporäre Dateien für die Ausgabe an externe Geräte werden erstell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x)</w:t>
              <w:tab/>
              <w:t>000 %(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till Image Clips</w:t>
              <w:tab/>
              <w:t>Standbildaufnahmen bearbeit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size</w:t>
              <w:tab/>
              <w:t>Originalgröß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screen</w:t>
              <w:tab/>
              <w:t>Bildschirmgröß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screen (keep aspect ratio)</w:t>
              <w:tab/>
              <w:t>Bildschirmgröße (Seitenverhältnis behalt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Duration :</w:t>
              <w:tab/>
              <w:t>Wiedergabedauer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s than 60 sec.)</w:t>
              <w:tab/>
              <w:t>(unter 60 Sek.)</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w:t>
              <w:tab/>
              <w:t>Bilder</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tab/>
              <w:t>Bildforma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roperties</w:t>
              <w:tab/>
              <w:t>Videoeigenschaf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tab/>
              <w:t>Allgemei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w:t>
              <w:tab/>
              <w:t>Dateina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uration :</w:t>
              <w:tab/>
              <w:t>Dateidauer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w:t>
              <w:tab/>
              <w:t>Dateigröße :</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tab/>
              <w:t>Film</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w:t>
              <w:tab/>
              <w:t>Bildforma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depth :</w:t>
              <w:tab/>
              <w:t>Farbtiefe :</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 :</w:t>
              <w:tab/>
              <w:t>Videoforma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tab/>
              <w:t>Seitenverhältni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w:t>
              <w:tab/>
              <w:t>Format :</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tab/>
              <w:t>Audio</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tized bits :</w:t>
              <w:tab/>
              <w:t>Quantisierte Bit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w:t>
              <w:tab/>
              <w:t>Kanal :</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w:t>
              <w:tab/>
              <w:t>x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Properties</w:t>
              <w:tab/>
              <w:t>Standbildeigenschaf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w:t>
              <w:tab/>
              <w:t>Bildgröße :</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depth :</w:t>
              <w:tab/>
              <w:t>Farbtief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w:t>
              <w:tab/>
              <w:t>Dau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ieving thumbnails...</w:t>
              <w:tab/>
              <w:t>Miniaturansicht aufruf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o the beginning of the tape...</w:t>
              <w:tab/>
              <w:t>Spult zum Bandanfan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 Control Settings</w:t>
              <w:tab/>
              <w:t>Einstellung für Kontrolle des externen Gerät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e/Review Button Settings during playback</w:t>
              <w:tab/>
              <w:t>Einstellungen der Schaltfläche für Vorlauf/Rücklauf während der Wiedergab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Cue or Review playback on click</w:t>
              <w:tab/>
              <w:t>Durch Klicken Vorlauf und Rücklauf fortsetz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and hold button for Cue or Review playback</w:t>
              <w:tab/>
              <w:t>Für Vorlauf oder Rücklauf auf Schaltfläche klicken und hal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external device with numeric keypad</w:t>
              <w:tab/>
              <w:t>Externes Gerät über Zifferntastatur steu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 on scene change</w:t>
              <w:tab/>
              <w:t>Wiedergabe bei Szenenwechsel anhal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feature is only available when the source is a DV device, and the capture mode is not Still Capture.</w:t>
              <w:tab/>
              <w:t>Hinweis: Diese Funktion ist nur verfügbar, wenn die Quelle ein DV-Gerät ist, und der Aufnahmemodus nicht "Standbildaufnahme" is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tab/>
              <w:t>Aufzeichnungsdatum</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tab/>
              <w:t>Anmerkun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tab/>
              <w:t>Bestäti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Settings of Still Image Clips</w:t>
              <w:tab/>
              <w:t>Bildseitenverhältnis von Standbildaufnahm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for Still Image Clips</w:t>
              <w:tab/>
              <w:t>Bildseitenverhältnis für Standbildaufnahm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Aspect Ratio for all Still Image Clips to output</w:t>
              <w:tab/>
              <w:t>Wählen Sie ein Seitenverhältnis für die Ausgabe aller Standbild-Clip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s of all Movie Clips will be preserved.)</w:t>
              <w:tab/>
              <w:t>(Das Seitenverhältnis aller Filmclips bleibt erhalt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Properties</w:t>
              <w:tab/>
              <w:t>Szeneneigenschaft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not been captured yet.</w:t>
              <w:tab/>
              <w:t>Diese Szene wurde noch nicht aufgenomm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x)</w:t>
              <w:tab/>
              <w:t>0:00:00:00(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MB(x)</w:t>
              <w:tab/>
              <w:t>0:00:00:00/0MB(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 :</w:t>
              <w:tab/>
              <w:t>Bildseitenverhältni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Format :</w:t>
              <w:tab/>
              <w:t>Audioforma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Date :</w:t>
              <w:tab/>
              <w:t>Aufnahmedatum:</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ode :</w:t>
              <w:tab/>
              <w:t>Aufnahmemodus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has been specified as the folder to save captured files in. Click Browse... to change the folder.</w:t>
              <w:tab/>
              <w:t>Diese Ordner wurde als Speicherort für Aufnahmedateien gewählt. Klicken Sie auf "Suchen...", um den Ordner zu änd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importing files...</w:t>
              <w:tab/>
              <w:t>Bitte warten. Dateien werden importier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Video Recorded with Media Center</w:t>
              <w:tab/>
              <w:t>Mit Media Center aufgezeichnetes Video hinzufü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orded with Media Center will be converted to MPEG2 format and added to Clip List.\nPlease select video and input MPEG2 file name.</w:t>
              <w:tab/>
              <w:t>Das mit Media Center aufgenommene Video wird in MPEG2-Format konvertiert und der Clip-Liste hinzugefügt.\nWählen Sie ein Video und geben Sie einen MPEG2-Dateinamen ei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list:</w:t>
              <w:tab/>
              <w:t>Videolist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file</w:t>
              <w:tab/>
              <w:t>MPEG2-Datei</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tab/>
              <w:t>Speichern i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tab/>
              <w:t>Dateina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Option</w:t>
              <w:tab/>
              <w:t>Vorschauoptio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riginal HDV file for preview</w:t>
              <w:tab/>
              <w:t>Original HDV-Datei für Vorschau verwend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 file for preview</w:t>
              <w:tab/>
              <w:t>Proxydatei für Vorschau verwend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tab/>
              <w:t>Diese Meldung nicht mehr anzei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tab/>
              <w:t>Message(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tab/>
              <w:t>Ja</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tab/>
              <w:t>Nei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would you like to do?</w:t>
              <w:tab/>
              <w:t>Was möchten Sie tu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 external device</w:t>
              <w:tab/>
              <w:t>Video mit einem externen Gerät aufnehm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ages from an external device</w:t>
              <w:tab/>
              <w:t>Bilder mit einem externen Gerät aufnehm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movies and still images) then output them to an external device (record them to tape)</w:t>
              <w:tab/>
              <w:t>Clips bearbeiten (Film und Standbilder) und diese an ein externes Gerät ausgeben (auf Band aufnehm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movies and still images) then output them to various file formats</w:t>
              <w:tab/>
              <w:t>Clips bearbeiten (Film und Standbilder) und diese in verschiedenen Formaten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possible capture methods for external i.LINK device...</w:t>
              <w:tab/>
              <w:t>Mögliche Aufnahmemethoden für externes i.LINK-Gerät erken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w:t>
              <w:tab/>
              <w:t>Erkenn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capture from Analog device, click Next</w:t>
              <w:tab/>
              <w:t>Wenn Sie von einem analogen Gerät aufnehmen möchten, klicken Sie auf "Weit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possible output methods for external i.LINK device...</w:t>
              <w:tab/>
              <w:t>Mögliche Aufnahmemethoden für externes i.LINK-Gerät erken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dit and output clips to various file formats, click Done.</w:t>
              <w:tab/>
              <w:t>Um einen Clip zu bearbeiten und in verschiedenen Formaten auszugeben, klicken Sie auf "Ferti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files to HDD</w:t>
              <w:tab/>
              <w:t>Dateien an Festplatte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the connected DV device, click Done.</w:t>
              <w:tab/>
              <w:t>Um Clips an das angeschlossenes DV-Gerät auszugeben, klicken Sie auf "Ferti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external DV device</w:t>
              <w:tab/>
              <w:t>Clips an externes DV-Gerät ausgeb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the connected MICROMV device, click Done.</w:t>
              <w:tab/>
              <w:t>Um Clips an das angeschlossenes MICROMV-Gerät auszugeben, klicken Sie auf "Ferti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external MICROMV device</w:t>
              <w:tab/>
              <w:t>Clips an externes MICROMV-Gerät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output to an Analog device, click OK</w:t>
              <w:tab/>
              <w:t>Wenn Sie an ein analoges Gerät ausgeben möchten, klicken Sie auf "OK".</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Analog Device</w:t>
              <w:tab/>
              <w:t>An analoges Gerät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Date(x)</w:t>
              <w:tab/>
              <w:t>RecDat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tab/>
              <w:t>Aufz.-Datum</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x)</w:t>
              <w:tab/>
              <w:t>TimeCod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x)</w:t>
              <w:tab/>
              <w:t>Rev(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x)</w:t>
              <w:tab/>
              <w:t>Play(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x)</w:t>
              <w:tab/>
              <w:t>Fwd(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low(x)</w:t>
              <w:tab/>
              <w:t>RevSlow(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x)</w:t>
              <w:tab/>
              <w:t>Stop(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low(x)</w:t>
              <w:tab/>
              <w:t>FwdSlow(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Step(x)</w:t>
              <w:tab/>
              <w:t>RevStep(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x)</w:t>
              <w:tab/>
              <w:t>Pause(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dStep(x)</w:t>
              <w:tab/>
              <w:t>FwdStep(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x)</w:t>
              <w:tab/>
              <w:t>progress(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tab/>
              <w:t>monitor(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_STOP(x)</w:t>
              <w:tab/>
              <w:t>AUTO_STOP(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Time</w:t>
              <w:tab/>
              <w:t>Aufnahmezeit festle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tab/>
              <w:t>List2</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Scan</w:t>
              <w:tab/>
              <w:t>Szene durchsu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Capacity(x)</w:t>
              <w:tab/>
              <w:t>Count/Capacity(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tab/>
              <w:t>Monitor(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w:t>
              <w:tab/>
              <w:t>Szenenlist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x)</w:t>
              <w:tab/>
              <w:t>Time Cod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tab/>
              <w:t>Speich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1</w:t>
              <w:tab/>
              <w:t>Aufnahme 1</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Snapshot(x)</w:t>
              <w:tab/>
              <w:t>25/30Snapshot(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to save</w:t>
              <w:tab/>
              <w:t>Standbild speicher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external device</w:t>
              <w:tab/>
              <w:t>Externes Gerät steu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de:00:00:00(x)</w:t>
              <w:tab/>
              <w:t>Time Code:00:00:00(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x)</w:t>
              <w:tab/>
              <w:t>Dummy(x)</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rom the connected DV device, select the mode below and click Done.</w:t>
              <w:tab/>
              <w:t>Um Videoaufnahmen mit dem angeschlossenen DV-Gerät zu machen, wählen Sie den Modus unten und klicken Sie auf "Ferti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apture</w:t>
              <w:tab/>
              <w:t>Automatische Aufnahm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capture and divide video on the tape into segments. Segments will begin at recording start points.</w:t>
              <w:tab/>
              <w:t>Video automatisch aufnehmen und Band in Segmente teilen. Ein Segment beginnt am Startpunkt der 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video displayed in the Monitor from the external device.\nYou can also capture from CAMERA mode.</w:t>
              <w:tab/>
              <w:t>Manuell das im Monitor des externen Geräts angezeigte Video aufnehmen.\nSie können auch im Kameramodus aufzeich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Scene List by automatically scanning the tape or manually specifying IN and OUT points, then capture the selected Scenes.</w:t>
              <w:tab/>
              <w:t>Durch automatisches Durchsuchen oder manuelles Bestimmen der  IN- und OUT-Punkte Szenenliste automatisch erstellen und ausgewählte Szenen aufnehm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images from the connected DV device in Still Capture Mode, click Done.</w:t>
              <w:tab/>
              <w:t>Um Aufnahmen mit dem angeschlossenen DV-Gerät im Standbildmodus zu machen, klicken Sie auf "Ferti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rom the connected MICROMV device, select the mode below and click Done.</w:t>
              <w:tab/>
              <w:t>Um Video mit dem angeschlossenen MICROMV -Gerät aufzunehmen, wählen Sie den Modus unten und klicken Sie auf "Ferti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elected scenes only.</w:t>
              <w:tab/>
              <w:t>Nur ausgewählte Szenen aufzeich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images from the connected MICROMV device in Still Capture Mode, click Done.</w:t>
              <w:tab/>
              <w:t>Um Aufnahmen mit dem angeschlossenen MICROMV-Gerät im Standbildmodus zu machen, klicken Sie auf "Ferti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from Analog device or movie input from the TV tuner. If you want to select Manual Capture Mode, click OK</w:t>
              <w:tab/>
              <w:t>Video von analogem Gerät oder Film von TV-Tuner aufnehmen. Um den Modus "Manuelle Aufnahme" auszuwählen, klicken Sie auf "OK".</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displaying in the Monitor by manual control.</w:t>
              <w:tab/>
              <w:t>Aufnahme des im Monitor angezeigten Videos manuell steu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s from Analog device or movie input from the TV tuner. If you want to select Still Capture Mode, click OK</w:t>
              <w:tab/>
              <w:t>Standbilder von analogem Gerät oder Film vom TV-Turner aufnehmen. Um den Standbildmodus auszuwählen, klicken Sie auf "OK".</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s displaying in the Monitor by manual control. Select and save the captured stills with previewing them in the Save Candidate Monitor.</w:t>
              <w:tab/>
              <w:t>Aufnahme der im Monitor angezeigten Standbilder manuell steuern. Sie können die aufgenommenen Standbilder auswählen und im Monitor für sichere Aufnahmen anzei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Source :</w:t>
              <w:tab/>
              <w:t>Audioquell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Stereo2 or SUB (SAP) is not available, use Stereo1 or MAIN as the audio source.</w:t>
              <w:tab/>
              <w:t>Wenn Stereo2 oder SEK (SAP) nicht verfügbar sind, verwenden Sie Stereo1 oder HAUPT als Audioquell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Lost Frames</w:t>
              <w:tab/>
              <w:t>Verlorene Bilder herstell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t>
              <w:tab/>
              <w:t>Hinweis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is only available in Auto Capture and Batch Capture modes.</w:t>
              <w:tab/>
              <w:t>Diese Funktion ist nur in den Modi für manuelle und Stapelaufnahmen verfügbar.</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tab/>
              <w:t>MICROMV (*.mmv)</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tual length or file size of divided files may differ slightly \nfrom the segment size setting.</w:t>
              <w:tab/>
              <w:t>Die tatsächliche Dateilänge oder -größe der geteilten Dateien kann möglicherweise leicht  \nvon den Einstellungen für die Segmentgröße abwei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w:t>
              <w:tab/>
              <w:t>Ausgabe läuf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DV device...</w:t>
              <w:tab/>
              <w:t>Ausgabe von Videodaten an externes DV-Gerä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 %</w:t>
              <w:tab/>
              <w:t>000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still images...</w:t>
              <w:tab/>
              <w:t>Standbildaufnahme läuf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urrent time (+ Division number)</w:t>
              <w:tab/>
              <w:t>+ aktuelle Zeitangabe (+ Teilnumm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Project File...</w:t>
              <w:tab/>
              <w:t>Projektdateien werden ausge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Click to DVD Project File...</w:t>
              <w:tab/>
              <w:t>Click to DVD-Projektdatei wird ausgegeb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Capsule...</w:t>
              <w:tab/>
              <w:t>Videokapsel wird ausge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Video Capsule...</w:t>
              <w:tab/>
              <w:t>Erstellung einer Videokapsel wird vorbereite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 Results</w:t>
              <w:tab/>
              <w:t>Ergebnisse der Stapel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w:t>
              <w:tab/>
              <w:t>Speichern in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ovies to the Clip List</w:t>
              <w:tab/>
              <w:t>Filme der Clipliste hinzufüg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ch Capture Report</w:t>
              <w:tab/>
              <w:t>Bericht zur Stapelaufnahm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a temporary file</w:t>
              <w:tab/>
              <w:t>Temporäre Datei wird ausge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tab/>
              <w:t>(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a temporary file for i.LINK preview</w:t>
              <w:tab/>
              <w:t>Eine temporäre Datei wird zur Vorschau über i.LINK ausgegeb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has been specified as the folder to save temporary files in. Click Browse... to change the folder.</w:t>
              <w:tab/>
              <w:t>Diese Ordner wurde als Speicherort für Aufnahmedateien gewählt. Klicken Sie auf "Suchen...", um den Ordner zu änder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x)</w:t>
              <w:tab/>
              <w:t>Temporary file storage(x)</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tab/>
              <w:t>HDV 1080i (*.m2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real time play</w:t>
              <w:tab/>
              <w:t>Suchlauf in Echtzei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cue play</w:t>
              <w:tab/>
              <w:t>Suchvorlauf</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perform precision Start/End point detection.</w:t>
              <w:tab/>
              <w:t>Keine präzise Ableitung von Start-/Endpunk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after rewinding to the beginning of the tape</w:t>
              <w:tab/>
              <w:t>Bis zum Bandanfang zurückspulen und dann vorwärts su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from the current tape position</w:t>
              <w:tab/>
              <w:t>Bis zur aktuellen Bandposition zurückspul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speed during Scan</w:t>
              <w:tab/>
              <w:t>Suchgeschwindigkei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Start Point</w:t>
              <w:tab/>
              <w:t>Startpunkt für die Suche</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anning process will take place much faster, but the Start/End Rec points (IN and OUT points) and their thumbnails on the Scene List may not be accurately depicted.</w:t>
              <w:tab/>
              <w:t>Wesentlich schnellerer Suchvorgang, aber die Start-/Endpunkte für die Aufnahmen (IN- und OUT-Punkte) und Ihre Miniaturansichten in der Szenenliste werden möglicherweise nicht korrekt dargestell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Settings</w:t>
              <w:tab/>
              <w:t>Proxydatei-Einstellung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HDV Video File</w:t>
              <w:tab/>
              <w:t>HDV-Videodatei öff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Proxy file for the following files.\nDo you want to create Proxy files?</w:t>
              <w:tab/>
              <w:t>Für die folgenden Dateien gibt es keine Proxydatei.\nMöchten Sie eine Proxydatei erstell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a Proxy file for editing in place of the original HDV file is convenient because it can be manipulated more easily by your computer.\nCreating a Proxy file may require more than twice the playback time of the original HDV file.</w:t>
              <w:tab/>
              <w:t>Eine Proxydatei eignet sich besser zum Bearbeiten als die original HDV-Datei, da sie leichter vom Computer bearbeitet werden kann.\nDas Erstellen einer Proxydatei erfordert möglicherweise doppelt so viel Zeit wie die Wiedergabe der original HDV-Datei.</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type:</w:t>
              <w:tab/>
              <w:t>Proxydeityp:</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ype is set to "%s"</w:t>
              <w:tab/>
              <w:t>Der Typ wurde auf "%s" festgeleg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tab/>
              <w:t>Erstellen einer Proxydatei</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File Name&gt;</w:t>
              <w:tab/>
              <w:t>&lt;Dateiname&g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tab/>
              <w:t>Typ :</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tab/>
              <w:t>--- %</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roxy Files</w:t>
              <w:tab/>
              <w:t>Proxydeien lösch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xy files of the following files will be deleted.</w:t>
              <w:tab/>
              <w:t>Die Proxydateien der folgenden Dateien werden gelösch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S_HDV_CAPTURE_WITH_ [ DV_MODE / HDV_MODE / DV_2_HDV_MODE]</w:t>
              <w:tab/>
              <w:t>IDS_HDV_CAPTURE_WITH_ [ DV_MODE / HDV_MODE / DV_2_HDV_MODE]</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ode below and click Done.</w:t>
              <w:tab/>
              <w:t>Wählen Sie den Modus unten und klicken Sie auf 'Fertig'.</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device is detected.\nDVgate Plus cannot capture still images from an HDV device.</w:t>
              <w:tab/>
              <w:t>Es wurde ein HDV-Gerät erkannt.\nDVgate Plus kann keine Bilder von einem HDV-Gerät aufzeich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DV mode.\nTo output clips to the connected HDV device in DV format, click Done.</w:t>
              <w:tab/>
              <w:t>Auf dem HDV-Gerät ist "VCR HDV/DV" in den DV-Modus gestellt.\nUm die Clips im DV-Format an das angeschlossene HDV-Gerät auszugeben, klicken Sie auf 'Ferti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the connected HDV device in DV format</w:t>
              <w:tab/>
              <w:t>Clips im DV-Format an das angeschlossene HDV-Gerät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HDV device in DV format.\nIf the external device is connected over i.LINK, the computer will automatically control the device and record to tape.</w:t>
              <w:tab/>
              <w:t>Bearbeiten Sie die Film- oder Standbild-Clips (ändern der IN- und OUT-Punkte) und geben Sie sie anschließend im DV-Format  an ein externes HDV-Gerät aus.\nWenn das externe Gerät über ein i.LINK-Kabel angeschlossen ist, steuert der Computer das Gerät und die Aufnahme auf Band automatisch.</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HDV mode.\nTo output clips to the connected HDV device in HDV format, click Done.</w:t>
              <w:tab/>
              <w:t>Auf dem HDV-Gerät ist "VCR HDV/DV" in den HDV-Modus gestellt.\nUm die Clips im HDV-Format an das angeschlossene HDV-Gerät auszugeben, klicken Sie auf 'Fertig'.</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clips to the connected HDV device in HDV format</w:t>
              <w:tab/>
              <w:t>Clips im HDV-Format an das angeschlossene HDV-Gerät ausgeb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HDV device in HDV format.\nIf the external device is connected  through i.LINK, the computer will automatically control the device and record to tape.</w:t>
              <w:tab/>
              <w:t>Bearbeiten Sie die Film- oder Standbild-Clips (ändern der IN- und OUT-Punkte) und geben Sie sie anschließend im HDV-Format  an ein externes HDV-Gerät aus.\nWenn das externe Gerät über ein i.LINK-Kabel angeschlossen ist, steuert der Computer das Gerät und die Aufnahme auf Band automatisch.</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apture because of the HDV device settings.\nDisconnect the i.LINK cable, change the setting as described below, connect the i.LINK cable again and click Detect.</w:t>
              <w:tab/>
              <w:t>Die Aufnahme ist aufgrund der HDV-Geräteeinstellungen nicht möglich.\nEntfernen Sie das i.LINK-Kabel und ändern Sie die Einstellungen wie unten beschrieben, schließen Sie das i.LINK-Kabel wieder an und klicken Sie auf 'Erkenn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HDV mode to capture recorded HDV video from the HDV device\nSet "VCR HDV/DV" to HDV mode and "i.LINK CONV" to OFF</w:t>
              <w:tab/>
              <w:t>Um aufgezeichnetes HDV-Video von einem HDV-Gerät im HDV-Modus aufzunehmen:\nSchalten Sie "VCR HDV/DV" auf HDV-Modus und "i.LINK CONV" auf "A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V mode to capture recorded DV video from an HDV device\nSet "VCR HDV/DV" to DV mode</w:t>
              <w:tab/>
              <w:t>Um aufgezeichnetes DV-Video von einem HDV-Gerät im DV-Format aufzunehmen:\nSchalten Sie "VCR HDV/DV" in den DV-Mod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use DV mode to capture recorded HDV video from an HDV device\nSet "VCR HDV/DV" to HDV mode and "i.LINK CONV" to ON</w:t>
              <w:tab/>
              <w:t>Um aufgezeichnetes HDV-Video von einem HDV-Gerät im DV-Modus aufzunehmen:\nSchalten Sie "VCR HDV/DV" in den HDV-Modus und "i.LINK CONV" auf "EI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output because of the HDV device settings.\nDisconnect the i.LINK cable, and change the setting as described below, connect the i.LINK cable again and click Detect.</w:t>
              <w:tab/>
              <w:t>Die Ausgabe ist aufgrund der HDV-Geräteeinstellungen nicht möglich.\nEntfernen Sie das i.LINK-Kabel und ändern Sie die Einstellungen wie unten beschrieben, schließen Sie das i.LINK-Kabel wieder an und klicken Sie auf 'Erkennen'.</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an HDV device in HDV format\nSet "VCR HDV/DV" to HDV mode and "i.LINK CONV" to OFF</w:t>
              <w:tab/>
              <w:t>Um Clips im HDV-Format an ein HDV-Gerät auszugeben:\nSchalten Sie  "VCR HDV/DV" in den HDV-Modus und "i.LINK CONV" auf "AU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utput clips to an HDV device in DV format\nSet "VCR HDV/DV" to DV mode</w:t>
              <w:tab/>
              <w:t>Um Clips im DV-Format an ein HDV-Gerät auszugeben:\nSchalten Sie "VCR HDV/DV" in den DV-Modus.</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tab/>
              <w:t>Hinweis</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capture recorded HDV video from an HDV device if your computer does not satisfy the following system requirements:</w:t>
              <w:tab/>
              <w:t>Möglicherweise kann aufgezeichnetes HDV-Video nicht von einem HDV-Gerät aufgenommen werden, wenn Ihr Computer die folgenden Systemvorraussetzungen nicht erfüll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again</w:t>
              <w:tab/>
              <w:t>Diese Meldung nicht mehr anzeigen</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w:t>
              <w:tab/>
              <w:t>Prozesso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4 %s GHz, or higher</w:t>
              <w:tab/>
              <w:t>Intel Pentium 4 %s GHz oder höh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 or more</w:t>
              <w:tab/>
              <w:t>%s MB oder mehr</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w:t>
              <w:tab/>
              <w:t>Speich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 Pentium M %s GHz, or higher</w:t>
              <w:tab/>
              <w:t>Intel Pentium M %s GHz oder höher</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output recorded HDV video from an HDV device if your computer does not satisfy the following system requirements:</w:t>
              <w:tab/>
              <w:t>Möglicherweise kann aufgezeichnetes HDV-Video nicht an ein HDV-Gerät ausgegeben werden, wenn Ihr Computer die folgenden Systemvoraussetzungen nicht erfüllt:</w:t>
              <w:tab/>
              <w:t>Dialog</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dio and video may not synchronize perfectly when playing video\nfrom a HDV device. However, the audio and video on the captured\nvideo data will be synchronized.</w:t>
              <w:tab/>
              <w:t>Die Audio- und Video-Wiedergabe wird möglicherweise nicht fehlerfrei synchronisiert, wenn Sie Video\nvon einem HDV-Gerät wiedergeben. Die Audio- und Video-Wiedergabe in den aufgezeichnete\nVideodaten wird aber synchronisiert.</w:t>
              <w:tab/>
              <w:t>Dialog</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tab/>
              <w:t>DVgate Plu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ovies captured.</w:t>
              <w:tab/>
              <w:t>%d Film aufgenomm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tab/>
              <w:t>K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tab/>
              <w:t>M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tab/>
              <w:t>GB</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video format of the application between NTSC(60i) and PAL(50i).\nNTSC(60i) is the video format used in the United States and Japan, while the PAL(50i) video format is primarily used in Europe. Since movie and list data recorded or created using NTSC(60i) is not compatible with PAL(50i) and vice versa, the application must be restarted in order to use the new video format.\n\nAre you sure you want to change the setting?</w:t>
              <w:tab/>
              <w:t>Das Videoformat für diese Anwendung kann auf NTSC(60i)  oder PAL(50i) geschaltet werden.\nNTSC(60i) wird in den USA und Japan und das PAL(50i) hauptsächlich in Europa verwendet. Film oder Listen, die in NTSC(60i)  aufgenommen bzw. erstellt wurden, sind nicht mit PAL(50i) kompatibel und umgekehrt. Um das neue Videoformat zu verwenden, muss die Anwendung neu gestartet werden.\nMöchten Sie die Einstellungen wirklich änd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will be restarted with the new video format.</w:t>
              <w:tab/>
              <w:t>Die Anwendung wird mit einem neuen Videoformat neu gestarte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ene List, %s, has been changed but not saved. Do you want to save this Scene List?</w:t>
              <w:tab/>
              <w:t>Die Szenenliste %s wurde geändert aber nicht gespeichert. Möchten Sie die Szenenliste jetzt speich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cene List</w:t>
              <w:tab/>
              <w:t>Szenenliste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ip List, %s, has been changed but not saved. Do you want to save this Clip List?</w:t>
              <w:tab/>
              <w:t>Die Clipliste %s wurde geändert aber nicht gespeichert. Möchten Sie die Clipliste jetzt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lip List</w:t>
              <w:tab/>
              <w:t>Clipliste speich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tab/>
              <w:t>Aufnahm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tab/>
              <w:t>Aufnahme anhalt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tab/>
              <w:t>Pause</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he tape and retrieving thumbnails...</w:t>
              <w:tab/>
              <w:t>Band wird zurückgespult und Miniaturansichten aufgeruf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t frames / Total frames : %I64u / %I64u</w:t>
              <w:tab/>
              <w:t>Verlorene Bilder / Bilder insgesamt : %I64u / %I64u</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tab/>
              <w:t>DV</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tab/>
              <w:t>MICROMV</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tab/>
              <w:t>ANALOG</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ing device type...</w:t>
              <w:tab/>
              <w:t>Versucht Gerätetyp zu erkenn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w:t>
              <w:tab/>
              <w:t>HDV</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the Proxy file settings, you must close the Clip List.\nDo you want to save the Clip List '%s'?</w:t>
              <w:tab/>
              <w:t>Um die Einstellungen der Proxydatei zu ändern, müssen Sie die Clipliste schließen.\nMöchten Sie die Clipliste '%s' jetzt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reate a Scene List from the movies that have been auto-captured?</w:t>
              <w:tab/>
              <w:t>Möchten Sie von den automatisch aufgenommenen Filmen eine Szenenliste erstell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guide will select a mode depending on what device is connected to the computer and what you wish to do.\nIf you want to capture from or output to an external device, please connect the device and turn it ON before clicking Next.</w:t>
              <w:tab/>
              <w:t>Diese Hilfsfunktion wählt  den Modus je nachdem, welches Gerät Sie an den Computer anschließen und was Sie tun möchten.\nWenn Sie von einem externen Gerät aufnehmen oder an ein externes Gerät ausgeben möchten, schließen Sie das Gerät an und schalten Sie es EIN, bevor auf "Weiter" klick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capturing was detected.\nTo capture from a DV, HDV, or MICROMV device:\n1. Connect the external device to your computer with an i.LINK cable.\n2. Turn on the external device.\n3. Switch to VCR/VTR (or CAMERA) mode.\n4.Click Detect.</w:t>
              <w:tab/>
              <w:t>Es könnte kein externes i.LINK-Gerät für die Aufnahme erkannt werden.\nUm von einem DV-, HDV-, oder MICROMV-Gerät aufzuzeichnen:\n1. Schließen Sie das externe Gerät mit einem i.LINK-Kabel an Ihren Computer an.\n2. Schließen Sie das externe Gerät an.\n3. Schalten Sie auf VCR/VTR- (oder CAMERA-) Modus.\n4.Klicken Sie auf "Erkenn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 or by using a Media Converter.</w:t>
              <w:tab/>
              <w:t>Nehmen Sie manuell die Bilder auf, die im Monitor des externen Geräts angezeigt werden. Wählen Sie die Bilder anschließend aus und speichern Sie sie während der Vorschau im Standbildmonitor.\nSie können auch im Kameramodus aufnehmen oder einen Media Converter verwend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capture images displayed in the Monitor from the external device, then select and save them from the Still Image Monitor during preview.\nYou can also capture from CAMERA mode.</w:t>
              <w:tab/>
              <w:t>Nehmen Sie manuell die Bilder auf, die im Monitor des externen Geräts angezeigt werden. Wählen Sie die Bilder anschließend aus und speichern Sie sie während der Vorschau im Standbildmonitor.\nSie können auch im Kameramodus aufneh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tab/>
              <w:t>Bearbeiten Sie die Film- oder Standbild-Clips (ändern der IN- und OUT-Punkte) und geben Sie sie in verschiedenen Dateiformaten aus.\nHinweis: \nSie können Clips in verschiedene von VAIO-Anwendungen unterstützte Formate konvertieren und dann ausgeben.\nSie können mehrere Formattypen bearbeiten und als eine Datei oder als individuelle Dateien ausgeb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tab/>
              <w:t>Bearbeiten Sie die Film- oder Standbild-Clips (ändern der IN- und OUT-Punkte) und geben Sie sie anschließend an ein externes DV-Gerät aus.\nWenn das externe Gerät über ein i.LINK-Kabel angeschlossen ist, steuert der Computer das Gerät und die Aufnahme auf Band automatisch.\nHinweis:\nWenn Sie Clips an einen Media Converter ausgeben möchten, deaktivieren Sie das Kontrollkästchen "Externes Gerät automatisch steuern und auf Band aufzeichnen" im Fenster "Ausgabe an externes Gerät". In dem Fall müssen Sie die Wiedergabe auf dem Gerät während der Aufnahme manuell ein und ausschalt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hange the IN and OUT points) movie or still image clips and output them to an external MICROMV device.\nIf the external device is connected through i.LINK, the computer will automatically control the device and record to tape.</w:t>
              <w:tab/>
              <w:t>Bearbeiten Sie die Film- oder Standbild-Clips (ändern der IN- und OUT-Punkte) und geben Sie sie anschließend an ein externes MICROMV-Gerät aus.\nWenn das externe Gerät über ein i.LINK-Kabel angeschlossen ist, steuert der Computer das Gerät und die Aufnahme auf Band automatisch.</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tab/>
              <w:t>(x)</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xternal i.LINK device for output was detected.\nTo output from a DV, HDV, or MICROMV device:\n1. Connect the external device to your computer with an i.LINK cable.\n2. Turn on the external device.\n3. Switch to VCR/VTR mode.\n4.Click Detect.</w:t>
              <w:tab/>
              <w:t>Es könnte kein externes i.LINK-Gerät für die Ausgabe erkannt werden.\nUm von einem DV-, HDV-, oder MICROMV-Gerät auszugeben:\n1. Schließen Sie das externe Gerät mit einem i.LINK-Kabel an Ihren Computer an.\n2. Schließen Sie das externe Gerät an.\n3. Schalten Sie auf VCR/VTR- (oder CAMERA-) Modus.\n4.Klicken Sie auf "Erkenn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w:t>
              <w:tab/>
              <w:t>Szenenlisten-Dateien (*.slf)|*.slf|</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List files (*.slf)|*.slf|DVgate IN/OUT List files (*.iod)|*.iod||</w:t>
              <w:tab/>
              <w:t>Szenenlisten-Dateien (*.slf)|*.slf|DVgate IN-/OUT-Dateien (*.iod)|*.io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 file (*.clf)|*.clf|DVgate List files (*.alf, *.rlf)|*.alf; *.rlf||</w:t>
              <w:tab/>
              <w:t>Cliplisten-Dateien (*.clf)|*.clf|DVgate-Dateien (*.alf, *.rlf)|*.alf; *.rlf||</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 file (*.clf)|*.clf|</w:t>
              <w:tab/>
              <w:t>Cliplisten-Dateien (*.clf)|*.clf|</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w:t>
              <w:tab/>
              <w:t>Szenenliste kann nicht gespeicher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 because there is not enough free disk space available on the drive. Change the folder or remove unnecessary files from the drive to free up some disk space, then try again.</w:t>
              <w:tab/>
              <w:t>Die Szenenlisten-Datei kann nicht gespeichert werden, da nicht genügend Speicherplatz auf dem Laufwerk ist. Wählen Sie einen anderen Ordner oder entfernen Sie unnötige Dateien von dem Laufwerk, und versuchen Sie es dann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 Verify if the folder is writable.</w:t>
              <w:tab/>
              <w:t>Die Szenenlisten-Datei kann nicht gespeichert werden. Prüfen Sie, ob der Ordner nicht schreibgeschützt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while capturing. Click Stop Capture, then close the program.</w:t>
              <w:tab/>
              <w:t>Das Programm kann während der Aufnahme nicht geschlossen werden. Klicken Sie auf "Aufnahme anhalten" und schließen Sie dann das Programm.</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video capsules while in Capture Mode or while any dialogs are active. Switch to Output Mode and close all open dialogs, then try to import video capsules again.</w:t>
              <w:tab/>
              <w:t>Videokapseln können im Aufnahmemodus oder wenn Dialogfelder aktiviert sind, nicht importiert werden. Schalten Sie auf Ausgabemodus und schließen Sie alle Dialogfelder. Versuchen Sie anschließend erneut, Videokapseln zu importier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cene list file.</w:t>
              <w:tab/>
              <w:t>Die Szenenlisten-Datei kann nicht geöffne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Vgate Plus because it is already being used by another user.\nSwitch to the user who is running DVgate Plus and close it, then try again.</w:t>
              <w:tab/>
              <w:t>DVgate Plus kann nicht gestartet werden, da das Programm bereits von einem anderen Anwender benutzt wird.\nSchließen Sie die Anwendung des anderen Benutzers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turn off the computer while DVgate Plus is running. Finish the operation you are performing and close DVgate Plus, then turn off the computer.</w:t>
              <w:tab/>
              <w:t>Der Computer kann nicht ausgeschaltet werden, während DVgate Plus läuft. Beenden Sie den Vorgang und schließen Sie DVgate Plus. Schalten Sie den Computer anschließend au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ose the program because a scene has not been added completely. Click Cancel to remove the scene, then close the program.</w:t>
              <w:tab/>
              <w:t>Das Programm kann nicht geschlossen werden, da eine Szene nicht vollständig importiert wurde. Klicken Sie auf "Abbrechen", um die Szene zu löschen und schließen Sie das Programm.</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apture Timer to a value equal to or between 1 and 720 min.</w:t>
              <w:tab/>
              <w:t>Geben Sie für den Capture-Timer einen Wert zwischen 1 und 720 Minuten ei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aptured files contained video data that was not properly formatted. These files were deleted.</w:t>
              <w:tab/>
              <w:t>Einige aufgenommene Dateien enthielten nicht korrekt formatierte Videodaten. Diese Dateien wurden gelösch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clip list file.</w:t>
              <w:tab/>
              <w:t>Die Cliplisten-Datei kann nicht geöffne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s moved or deleted from the "Save in" folder were unable to be added to the list.</w:t>
              <w:tab/>
              <w:t>Die Dateien, die aus dem Ordner "Sichern in" verschoben oder gelöscht wurden, konnten der Liste nicht hinzugefüg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w:t>
              <w:tab/>
              <w:t>Die Cliplisten-Datei kann nicht gespeichert werd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 because there is not enough free disk space available on the drive. Change the folder or remove unnecessary files from the drive to free up some disk space, then try again.</w:t>
              <w:tab/>
              <w:t>Die Cliplisten-Datei kann nicht gespeichert werden, da nicht genügend Speicherplatz auf dem Laufwerk ist. Wählen Sie einen anderen Ordner oder entfernen Sie unnötige Dateien von dem Laufwerk, und versuchen Sie es dann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clip list file. Verify if the folder is writable.</w:t>
              <w:tab/>
              <w:t>Die Cliplisten-Datei kann nicht gespeichert werden. Prüfen Sie, ob der Ordner nicht schreibgeschützt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DVgate Plus because DVgate Plus does not support these file formats.</w:t>
              <w:tab/>
              <w:t>DVgate Plus kann nicht gestartet werden. Das Programm unterstützt diese Dateiformate nich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inimum display requirements for DVgate Plus are "1024x768 pixels" for Screen resolution and "Medium (16 bit)" for Color quality. Change the Screen resolution and Color quality, then try again.</w:t>
              <w:tab/>
              <w:t>Die minimalen Bildschirmanforderungen für DVgate Plus sind eine Bildschirmauflösung von "1024x768 Pixel" und eine Farbqualität von "Medium (16 Bit)". Ändern Sie die Bildschirmauflösung und die Farbqualität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ve in:" folder cannot be found. Verify the "Save in:" folder setting.</w:t>
              <w:tab/>
              <w:t>Der Ordner "Speichern in:" kann nicht gefunden werden. Überprüfen Sie die Einstellungen des Ordners "Speichern i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w:t>
              <w:tab/>
              <w:t>Die Bilddatei kann nicht gespeichert werd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 Verify if the "Save in:" folder is writable.</w:t>
              <w:tab/>
              <w:t>Die Bilddatei kann nicht gespeichert werden. Prüfen Sie, ob der Ordner "Speichern in:" nicht schreibgeschützt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image file because there is not enough free disk space available. Change the folder to another drive or remove unnecessary files from the current drive, then try again.</w:t>
              <w:tab/>
              <w:t>Die Bilddatei kann nicht gespeichert werden, da nicht genügend Speicherplatz vorhanden ist. Verschieben Sie den Ordner auf ein anderes Laufwerk oder entfernen Sie unnötige Dateien von dem aktuellen Laufwerk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 HDV device, "VCR HDV/DV" is set to AUTO mode.\nWith this setting, DVgate Plus may be unable to capture or playback properly.\nIt is recommended that you change the "VCR HDV/DV" setting.\nDisconnect the i.LINK cable before changing the HDV device settings.</w:t>
              <w:tab/>
              <w:t>Auf dem HDV-Gerät ist "VCR HDV/DV" auf AUTO-Modus gestellt.\nBei dieser Einstellung kann DVgate Plus nicht ordnungsgemäß aufnehmen oder wiedergeben.\nEs wird empfohlen, dass Sie die "VCR HDV/DV"-Einstellung ändern.\nEntfernen Sie das i.LINK-Kabel, bevor Sie die Einstellungen des HDV-Geräts änd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non-HDV files to the clip list\nin a Click to DVD project for HD mode.</w:t>
              <w:tab/>
              <w:t>Es können nur HDV-Datein der Clipliste\nin einem Click to DVD-Projekt für HD-Modus hinzugefüg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un "HDV Proxy File Manager" of the VAIO Edit Components\nand DVgate Plus at the same time.\nClose "HDV Proxy File Manager," and try again.</w:t>
              <w:tab/>
              <w:t>"HDV Proxy File Manager" von VAIO Edit Components \nund DVgate Plus können nicht gleichzeitig ausgeführt werden.\nSchließen Sie "HDV Proxy File Manager",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Proxy files do not have original HDV files.\nDo you want to delete these Proxy files?</w:t>
              <w:tab/>
              <w:t>Die folgenden Proxydateien haben keine original HDV-Dateien.\nMöchten Sie diese Proxydateien jetzt lösch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delete the created Proxy files, delete them from\nthe "Proxy file list" in the "Proxy file settings" dialog.</w:t>
              <w:tab/>
              <w:t>Sie können die erstellen Proxydateien aus der \n "Proxydateiliste" im Dialogfeld "Proxydatei-Einstellungen" lös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Proxy files for the following HDV files. They may be corrupted.\n\n%s</w:t>
              <w:tab/>
              <w:t>Die Proxydateien für die folgenden HDV-Dateien können nicht importiert wrden. Sie sind möglicherweise korrupt.\n\n%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re is not enough free disk space on the hard disk drive.</w:t>
              <w:tab/>
              <w:t>Die Proxidateien können nicht erstellt werden, da auf der Festplatte nicht genügend freier Speicher vorhanden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 folder containing the original HDV files is not accessible or is read-only.\nPlease change the settings of the folder or log on again using an account that has access privileges for the folder.</w:t>
              <w:tab/>
              <w:t>Die Proxydateien können nicht erstellt werden. Auf den Ordner mit den original HDV-Dateien kann nicht zugegriffen werden oder er ist schreibgeschützt.\nÄndern Sie die Einstellungen des Ordners oder melden Sie sich erneut mit Zugriffsrechten für den Ordner a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d Proxy files.</w:t>
              <w:tab/>
              <w:t>%d Proxydateien können nicht gelösch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he Click to DVD Project File for HD disc\nbecause the total time of the selected clips exceeds 120 minutes.</w:t>
              <w:tab/>
              <w:t>Die Click to DVD-Projektdatei kann nicht an eine HD-Disc ausgegeben werden\nda die Gesamtdauer der ausgewählten Clips 120 Minuten überschreite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Proxy files because the database files are not accessible or are read-only.\nPlease log on again using an account that has access privileges for the database files.</w:t>
              <w:tab/>
              <w:t>Die Proxydateien können nicht erstellt werden. Auf die Datenbankdateien kann nicht zugegriffen werden oder sie sind schreibgeschützt.\n Melden Sie sich erneut mit Zugriffsrechten für die Datenbank a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ed files were divided at the point that lost frames were detected during capture.</w:t>
              <w:tab/>
              <w:t>Die Aufnahmedateien wurden an einer Stelle geteilt, so dass während der Aufnahme verlorene Bilder erkannt wu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p List that includes HDV files as a Click to DVD Project File unless\nClick to DVD 2.3 or later is installed.</w:t>
              <w:tab/>
              <w:t>Eine Cliplist mit HDV-Dateien kann nur  als eine Click to DVD-Projektdatei ausgegeben werden, wenn\nClick to DVD 2.3 oder höher installiert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uto Capture Mode</w:t>
              <w:tab/>
              <w:t>Automatischen Aufnahmemodus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anual Capture Mode</w:t>
              <w:tab/>
              <w:t>Manuellen Aufnahmemodus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tch Capture Mode</w:t>
              <w:tab/>
              <w:t>Modus für Stapelaufnahme wähl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till Capture Mode</w:t>
              <w:tab/>
              <w:t>Modus für Standbildaufnahme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 as source device</w:t>
              <w:tab/>
              <w:t>DV als Ausgangsgerät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ICROMV as source device</w:t>
              <w:tab/>
              <w:t>MICROMV als Ausgangsgerät wähl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as source device</w:t>
              <w:tab/>
              <w:t>ANALOG als Ausgangsgerät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apture Mode</w:t>
              <w:tab/>
              <w:t>Zum Aufnahmemodus ge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Output Mode</w:t>
              <w:tab/>
              <w:t>Zum Ausgabemodus geh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uto Capture</w:t>
              <w:tab/>
              <w:t>Automatische Aufnahme start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view movies on tape</w:t>
              <w:tab/>
              <w:t>Filmdateien auf Band prüf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 Settings</w:t>
              <w:tab/>
              <w:t>Dateieinstellungen speich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Cue</w:t>
              <w:tab/>
              <w:t>Vorlauf</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tab/>
              <w:t>Wiedergab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Review</w:t>
              <w:tab/>
              <w:t>Rücklauf</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Forward</w:t>
              <w:tab/>
              <w:t>Langsamer Vorlauf</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verse</w:t>
              <w:tab/>
              <w:t>Langsamer Rücklauf</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tab/>
              <w:t>Schrittweise vorwärt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tab/>
              <w:t>Schrittweise rückwär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tab/>
              <w:t>Sto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top Capture</w:t>
              <w:tab/>
              <w:t>Aufnahme Starten/Stopp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capturing</w:t>
              <w:tab/>
              <w:t>Aufnahme abschließ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Settings</w:t>
              <w:tab/>
              <w:t>Monitoreinstellun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N point to current position</w:t>
              <w:tab/>
              <w:t>IN-Punkt auf aktuelle Position festle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UT point to current position</w:t>
              <w:tab/>
              <w:t>OUT-Punkt auf aktuelle Position festle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ene Addition</w:t>
              <w:tab/>
              <w:t>Keine Szenen mehr hinzufü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ape and add scenes</w:t>
              <w:tab/>
              <w:t>Band durchsuchen und Szenen hinzufü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ed scenes</w:t>
              <w:tab/>
              <w:t>Ausgewählte Szenen lös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Batch Capture</w:t>
              <w:tab/>
              <w:t>Stapelaufnahme start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age from current frame</w:t>
              <w:tab/>
              <w:t>Aktuelles Bild aufnehm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30 images from video</w:t>
              <w:tab/>
              <w:t>30 Bilder von Video aufneh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image</w:t>
              <w:tab/>
              <w:t>Vorheriges Bil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image</w:t>
              <w:tab/>
              <w:t>Nächstes Bild</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 shown in Still Image Monitor</w:t>
              <w:tab/>
              <w:t>Im Standbildmonitor angezeigtes Bild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 to Clip List</w:t>
              <w:tab/>
              <w:t>Dateien der Clipliste hinzufü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elected clip</w:t>
              <w:tab/>
              <w:t>Ausgewählten Clip bearbeit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selected clips</w:t>
              <w:tab/>
              <w:t>Ausgewählten Clip lös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selected clips</w:t>
              <w:tab/>
              <w:t>Ausgewählte Clips in der Vorschau anzei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selected clips</w:t>
              <w:tab/>
              <w:t>Ausgewählte Clips ausgeb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V as output device</w:t>
              <w:tab/>
              <w:t>DV als Ausgangsgerät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ICROMV as output device</w:t>
              <w:tab/>
              <w:t>MICROMV als Ausgangsgerät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ALOG as output device</w:t>
              <w:tab/>
              <w:t>ANALOG als Ausgangsgerät wähl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D as output device</w:t>
              <w:tab/>
              <w:t>Festplatte als Ausgangsgerät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Output File Settings</w:t>
              <w:tab/>
              <w:t>Einstellungen des Ausgangsordners änd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Auto Capture Mode</w:t>
              <w:tab/>
              <w:t>Hilfe für automatischen Aufnahmemodus anzei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Manual Capture Mode</w:t>
              <w:tab/>
              <w:t>Hilfe für manuellen Aufnahmemodus anzei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Batch Capture Mode</w:t>
              <w:tab/>
              <w:t>Hilfe für Stapelmodus anzei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Still Capture Mode</w:t>
              <w:tab/>
              <w:t>Hilfe für Standbildmodus anzei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 for Output Mode</w:t>
              <w:tab/>
              <w:t>Hilfe für Ausgangsmodus anzei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audio from external device</w:t>
              <w:tab/>
              <w:t>Audio des externen Geräts aktivieren/inaktivier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Disable Capture Timer</w:t>
              <w:tab/>
              <w:t>Capture-Timer aktivieren/inaktivier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humbnail to Scene</w:t>
              <w:tab/>
              <w:t>Szene Miniaturansicht hinzufü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ape position</w:t>
              <w:tab/>
              <w:t>Bandposition anpass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lip</w:t>
              <w:tab/>
              <w:t>Vorheriger Clip</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lip</w:t>
              <w:tab/>
              <w:t>Nächster Cli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tab/>
              <w:t>Wiedergabe/Paus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 %d frames</w:t>
              <w:tab/>
              <w:t>Bilder  %d schrittweise vorwärt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 %d frames</w:t>
              <w:tab/>
              <w:t>Bilder %d schrittweise zurück</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V as output device</w:t>
              <w:tab/>
              <w:t>HDV als Ausgabegerät zu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HDV as source device</w:t>
              <w:tab/>
              <w:t>HDV als Ausgangsgerät wählen as source device</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clip at current position</w:t>
              <w:tab/>
              <w:t>Clip an aktueller Position tei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frame as a still image</w:t>
              <w:tab/>
              <w:t>Aktuelles Bild als Standbild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playback segment</w:t>
              <w:tab/>
              <w:t>Wiedergabesegment umschalt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25 images from video</w:t>
              <w:tab/>
              <w:t>25 Bilder von Video aufneh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the clips</w:t>
              <w:tab/>
              <w:t>Alle Clips aus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is not connected to the computer.</w:t>
              <w:tab/>
              <w:t>Das Gerät ist nicht an den Computer angeschloss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rol the device.</w:t>
              <w:tab/>
              <w:t>Das Gerät kann nicht gesteuer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the tape and create Scene List automatically.\nIt is also possible to add scenes by addressing IN point and OUT point with manual control.\nSelect scenes to capture in Scene List and click Capture.</w:t>
              <w:tab/>
              <w:t>Durchsuchen Sie das Band und erstellen Sie automatisch eine Szenenliste.\nEs ist auch möglich Szenen durch die manuelle Steuerung von IN-Punkt und OUT-Punkt hinzuzufügen.\nWählen Sie die Szenen, die in die Szenenliste aufgenommen werden sollen und klicken Sie auf "Aufnahm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running "Retrieving thumbnails..", it is possible add thumbnails of IN point and OUT point to Scene List.</w:t>
              <w:tab/>
              <w:t>Mit der Funktion "Miniaturansichten aufrufen..", können Sie der Szenenliste Minituransichten des IN-Punkts und OUT-Punkts hinzufü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lay movie to capture in this monitor by using Device Control below.\n2. When click Capture, capturing video in the monitor starts.\n3. When click Stop, capturing stops and the file saved.</w:t>
              <w:tab/>
              <w:t>1. Geben Sie den zur Aufnahme bestimmten Film mit der Gerätesteuerung unten in diesem Monitor wieder.\n2. Wenn Sie auf "Aufnahme" klicken, beginnt die Aufnahme des Videos im Monitor.\n3. Wenn Sie auf "Stop" klicken, wird die Aufnahme abgebrochen und die Datei gesicher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hen click Capture, capturing video in the monitor starts.\n2. When click Stop, capturing stops and the file saved.</w:t>
              <w:tab/>
              <w:t>1. Wenn Sie auf "Aufnahme" klicken, beginnt die Aufnahme des Videos im Monitor.\n2. Wenn Sie auf "Stop" klicken, wird die Aufnahme abgebrochen und die Datei gesicher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isplay movie played or paused in this monitor by using Device Control below.\n2. When click "1 Still Capture" or "30 Still Capture", Still captures from the movie.</w:t>
              <w:tab/>
              <w:t>1. Zeigen Sie die Wiedergabe und Pause des Films in diesem Monitor mit der Gerätesteuerung unten an.\n2. Wenn Sie auf "1 Standbild" oder "30 Standbilder" klicken, werden vom Film Standbilder aufgenomm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lick "1 Still Capture" or "30 Still Capture", Still captures from the movie.</w:t>
              <w:tab/>
              <w:t>Wenn Sie auf "1 Standbild" oder "30 Standbilder" klicken, werden vom Film Standbilder aufgenom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ills captured from movie are displayed here.\nIf you want to these Stills, click Save lower right.</w:t>
              <w:tab/>
              <w:t>Die vom Film aufgenommenen Standbilder werden hier angezeigt.\nWenn Sie diese Bilder speichern möchten, klicken Sie unten rechts auf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s / %s</w:t>
              <w:tab/>
              <w:t>Freier Speicherplatz %s / %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cene List</w:t>
              <w:tab/>
              <w:t>Offene Szenenlist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w:t>
              <w:tab/>
              <w:t>Szen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mage</w:t>
              <w:tab/>
              <w:t>Bild speich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n%s\n%s</w:t>
              <w:tab/>
              <w:t>Freier Speicherplatz\n%s\n%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ake a tape label, because PictureGear Studio is not installed. PictureGear Studio must be installed in order to use this feature.</w:t>
              <w:tab/>
              <w:t>Für dieses Band konnte kein Etikett erstellt werden, da PictureGear Studio nicht installiert ist. Um diese Funktion zu nutzen muss PictureGear Studio installiert sei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with the external device after output has completed. This action will ensure that the program can continue to control the external device automatically.</w:t>
              <w:tab/>
              <w:t>Aufnahme mit externem Gerät nach vollständiger Ausgabe beenden. Dadurch wird sicher gestellt, dass das externe Gerät weiterhin automatisch vom Programm gesteuert werden kan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Verify if the external device is properly connected and turned ON.</w:t>
              <w:tab/>
              <w:t>Die Ausgabe an das externe Gerät ist nicht möglich. Prüfen Sie, ob das externe Gerät ordnungsgemäß angeschlossen und angestellt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it is not in VCR/VTR mode. Switch the device to VCR/VTR mode, then try outputting again.</w:t>
              <w:tab/>
              <w:t>Die Ausgabe an das externe Gerät ist nicht möglich, da das Gerät nicht auf VCR/VTR-Modus gestellt ist. Schalten Sie das Gerät auf VCR/VTR-Modus und versuchen Sie die Ausgabe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 To continue outputting, insert a tape and try again.</w:t>
              <w:tab/>
              <w:t>Im externen Gerät befindet sich kein Band. Um mit der Eingabe fortzufahren, legen Sie ein Band ein, und versuchen Sie es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w:t>
              <w:tab/>
              <w:t>Die Ausgabe an das externe Gerät ist nicht möglich, da das Band im externen Gerät schreibgerschützt ist.\n\nUm mit der Ausgabe an das exterene Gerät fortzufahren, legen Sie ein nicht schreibgeschütztes Band ein oder verschieben Sie den Schreibschutz des eingelegten Bandes auf Aufnahme (REC)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device is not stopped.\n\nTo continue outputting, verify if the device is in a recordable state, then try again.</w:t>
              <w:tab/>
              <w:t>Die Ausgabe an das externe Gerät ist nicht möglich, da das Gerät nicht angehalten wurde.\n\nUm mit der Ausgabe fortzufahren, prüfen Sie, ob das Gerät aufzeichnungsbereit ist,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Verify if the device is properly connected and turned ON, then try again.\nClick Retry or Cancel.</w:t>
              <w:tab/>
              <w:t>Die Ausgabe an das externe Gerät ist nicht möglich. Prüfen Sie, ob das Gerät ordnungsgemäß angeschlossen und angestellt ist. Versuchen Sie es jetzt erneut.\nKlicken Sie auf "Neuer Versuch" oder "Abbrech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it is not in VCR/VTR mode. Switch the device to VCR/VTR mode, then try outputting again.\nClick Retry or Cancel.</w:t>
              <w:tab/>
              <w:t>Die Ausgabe an das externe Gerät ist nicht möglich, da das Gerät nicht auf VCR/VTR-Modus gestellt ist. Schalten Sie das Gerät auf VCR/VTR-Modus und versuchen Sie die Ausgabe erneut.\nKlicken Sie auf "Neuer Versuch" oder "Abbre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 To continue outputting, insert a tape and try again.\nClick Retry or Cancel.</w:t>
              <w:tab/>
              <w:t>Im externen Gerät befindet sich kein Band. Um mit der Eingabe fortzufahren, legen Sie ein Band ein, und versuchen Sie es erneut.\nKlicken Sie auf "Neuer Versuch" oder "Abbre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nClick Retry or Cancel.</w:t>
              <w:tab/>
              <w:t>Die Ausgabe an das externe Gerät ist nicht möglich, da das Band im externen Gerät schreibgerschützt ist.\n\nUm mit der Ausgabe an das exterene Gerät fortzufahren, legen Sie ein nicht schreibgeschütztes Band ein oder verschieben Sie den Schreibschutz des eingelegten Bandes auf Aufnahme (REC) und versuchen Sie es erneut.\nKlicken Sie auf "Neuer Versuch" oder "Abbrech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device is not stopped.\n\nTo continue outputting, verify if the device is in a recordable state, then try again.\nClick Retry or Cancel.</w:t>
              <w:tab/>
              <w:t>Die Ausgabe an das externe Gerät ist nicht möglich, da das Gerät nicht angehalten wurde.\n\nUm mit der Ausgabe fortzufahren, prüfen Sie, ob das Gerät aufzeichnungsbereit ist, und versuchen Sie es erneut.\nKlicken Sie auf "Neuer Versuch" oder "Abbre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stopped because an error occurred while outputting to the external device.\n\nVerify if the device is in a recordable state, then try again.</w:t>
              <w:tab/>
              <w:t>Die Ausgabe wurde unterbrochen, da bei der Ausgabe an das externe Gerät ein Fehler aufgetreten ist.\n\nPrüfen Sie, ob das Gerät aufzeichnungsbereit ist,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stopped because an error occurred while outputting to the external device.\n\nVerify if the device is in a recordable state, then try again.</w:t>
              <w:tab/>
              <w:t>Die Ausgabe wurde unterbrochen, da bei der Ausgabe an das externe Gerät ein Fehler aufgetreten ist.\n\nPrüfen Sie, ob das Gerät aufzeichnungsbereit eingestellt ist, und versuchen Sie es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external DV device. Verify if the device is properly connected and turned ON, then try again.</w:t>
              <w:tab/>
              <w:t>Das externe Gerät konnte nicht erkannt werden. Prüfen Sie, ob das Gerät ordnungsgemäß angeschlossen und angeschaltet ist, und versuchen Sie es dann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uto-adjust Record Timing.</w:t>
              <w:tab/>
              <w:t>Die Synchronisation kann nicht automatisch angepass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DV device is recording or in CAMERA mode.\nStop recording with the device or switch it to VCR/VTR mode, then try again.</w:t>
              <w:tab/>
              <w:t>Das externe DV-Gerät zeichnet zurzeit auf oder ist im Kameramodus.\nBrechen Sie den Aufzeichnungsvorgang ab oder schalten Sie in den VCR/VTR-Modus, und versuchen Sie es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to the external device because the tape inserted in the device is write-protected.\n\nTo continue outputting to the device, insert a  tape that can be overwritten or slide the write-protect tab of the inserted tape to REC, then try again.</w:t>
              <w:tab/>
              <w:t>Die Ausgabe an das externe Gerät ist nicht möglich, da das Band im externen Gerät schreibgeschützt ist.\n\nUm mit der Ausgabe an das exterene Gerät fortzufahren, legen Sie ein nicht schreibgeschütztes Band ein oder verschieben Sie den Schreibschutz des eingelegten Bandes auf Aufnahme (REC)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leaning tape is inserted in the external device.\nPlease replace the tape.</w:t>
              <w:tab/>
              <w:t>Im externen Gerät befindet sich ein Reinigungsband.\nTauschen Sie das Band au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has stopped because it is not possible to scan from the end of the tape.</w:t>
              <w:tab/>
              <w:t>Die Suche wurde abgebrochen, da der Suchvorgang vom Ende des Bandes nicht möglich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 selected clips because there are clips with a playback duration less than or equal to 5 frames.</w:t>
              <w:tab/>
              <w:t>Die ausgewählten Clips können nicht in der Vorschau angesehen werden, da die Wiedergabedauer 5 Minuten oder weniger beträg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w:t>
              <w:tab/>
              <w:t>Dieses Programm kann nur auf Sony VAIO-Computers ausgeführt werden.\nDieser Computer wurde nicht als Sony VAIO-Computer erkann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 %s</w:t>
              <w:tab/>
              <w:t>TIMECODE %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tab/>
              <w:t>%s %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tab/>
              <w:t>4 : 3</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tab/>
              <w:t>16 : 9</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tab/>
              <w:t>Stereo</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tab/>
              <w:t>Mono</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w:t>
              <w:tab/>
              <w:t>SP</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tab/>
              <w:t>L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CAM</w:t>
              <w:tab/>
              <w:t>DVCAM</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s (*.mpg, *.avi, *.mmv, *.m2t)|*.avi;*.mpg;*.mpeg;*.mmv;*.m2t|Still image files (*.jpg, *.bmp)|*.jpeg;*.jpg;*.bmp||</w:t>
              <w:tab/>
              <w:t>Filmdateien (*.mpg, *.avi, *.mmv, *.m2t)|*.avi;*.mpg;*.mpeg;*.mmv;*.m2t|Standbilddateien (*.jpg, *.bmp)|*.jpeg;*.jpg;*.bmp||</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lips : %03d/%03d</w:t>
              <w:tab/>
              <w:t>Clips insgesamt : %03d/%03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02ld:%02ld:%02ld/%ld:%02ld:%02ld:%02ld</w:t>
              <w:tab/>
              <w:t>%ld:%02ld:%02ld:%02ld/%ld:%02ld:%02ld:%02l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03d</w:t>
              <w:tab/>
              <w:t>Nr. %03d</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tab/>
              <w:t>%d M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lfGB</w:t>
              <w:tab/>
              <w:t>%.2lfG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igit serial number</w:t>
              <w:tab/>
              <w:t>3-stellige Seriennummer</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tab/>
              <w:t>%u</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d</w:t>
              <w:tab/>
              <w:t>%I64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tab/>
              <w:t>Arial</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tab/>
              <w:t>%s/%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tab/>
              <w: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tab/>
              <w:t>%03d</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tab/>
              <w:t>%d %%</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tab/>
              <w:t>%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after rewinding to the beginning of the tape</w:t>
              <w:tab/>
              <w:t>Bis zum Bandanfang zurückspulen und dann vorwärts such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forward from the current tape position</w:t>
              <w:tab/>
              <w:t>Von aktueller Position vorwärts su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real time play</w:t>
              <w:tab/>
              <w:t>Suchlauf in Echtzei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with cue play</w:t>
              <w:tab/>
              <w:t>Suchvorlauf</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lfTB</w:t>
              <w:tab/>
              <w:t>%3lfT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avi)</w:t>
              <w:tab/>
              <w:t>DV CODEC AVI 2.0 (*.avi)</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 (*.avi)</w:t>
              <w:tab/>
              <w:t>DV CODEC AVI 1.0 (*.avi)</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only (.WAV format)</w:t>
              <w:tab/>
              <w:t>Nur Audio (.WAV-Forma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w:t>
              <w:tab/>
              <w:t>Stereo1</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w:t>
              <w:tab/>
              <w:t>Stereo2</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CODE</w:t>
              <w:tab/>
              <w:t>TIMECOD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DATE</w:t>
              <w:tab/>
              <w:t>Aufz.-Datum</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r\nFile type</w:t>
              <w:tab/>
              <w:t>Dateiname\r\nDateityp</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point\r\nThumbnail</w:t>
              <w:tab/>
              <w:t>IN-Punkt\r\nMiniaturansich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r\nFile size</w:t>
              <w:tab/>
              <w:t>Dauer\r\nDateigröß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4ch (*.avi)</w:t>
              <w:tab/>
              <w:t>DV CODEC AVI 2.0 - 4ch (*.avi)</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DV device is complete</w:t>
              <w:tab/>
              <w:t>Ausgabe an das DV-Gerät beende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MICROMV device is complete</w:t>
              <w:tab/>
              <w:t>Ausgabe an das MICROMV -Gerät beende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Analog device is complete</w:t>
              <w:tab/>
              <w:t>Ausgabe an das ANALOG-Gerät beende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DV device...</w:t>
              <w:tab/>
              <w:t>Ausgabe von Videodaten an externes DV-Gerä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MICROMV device...</w:t>
              <w:tab/>
              <w:t>Ausgabe von Videodaten an externes MICROMV-Gerä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Analog device...</w:t>
              <w:tab/>
              <w:t>Ausgabe von Videodaten an externes ANALOG-Gerä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end.</w:t>
              <w:tab/>
              <w:t>Leeres Bild an Ende anhän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beginning.</w:t>
              <w:tab/>
              <w:t>Leeres Bild an Anfang anhän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end blank frame to beginning and end.</w:t>
              <w:tab/>
              <w:t>Leeres Bild an Anfang und Ende anhän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File Creation Dates</w:t>
              <w:tab/>
              <w:t>Aufnahmedatum wie Erstellungsdatum</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Rec Dates to current time</w:t>
              <w:tab/>
              <w:t>Aufnahmedatum wie aktuelles Datum</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the external device automatically and record to tape</w:t>
              <w:tab/>
              <w:t>Externes Gerät automatisch steuern und auf Band aufzeichn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video data without controlling the external device</w:t>
              <w:tab/>
              <w:t>Videodaten ausgeben ohne Steuerung des externen Gerä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add blank frames</w:t>
              <w:tab/>
              <w:t>Keine leeren Bilder anhän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640 x 480)|*.jpg|JPEG 16 : 9 (853 x 480)|*.jpg|JPEG 16 : 9 (1920 x 1080)|*.jpg|JPEG for movie (720 x 480)|*.jpg|JPEG for movie (1440 x 1080)|*.jpg|Bitmap 4 : 3 (640 x 480)|*.bmp|Bitmap 16 : 9 (853 x 480)|*.bmp|Bitmap 16 : 9 (1920 x 1080)|*.bmp|Bitmap for movie (720 x 480)|*.bmp|Bitmap for movie (1440 x 1080)|*.bmp||</w:t>
              <w:tab/>
              <w:t>JPEG 4 : 3 (640 x 480)|*.jpg|JPEG 16 : 9 (853 x 480)|*.jpg|JPEG 16 : 9 (1920 x 1080)|*.jpg|JPEG für Film (720 x 480)|*.jpg|JPEG für Film (1440 x 1080)|*.jpg|Bitmap 4 : 3 (640 x 480)|*.bmp|Bitmap 16 : 9 (853 x 480)|*.bmp|Bitmap 16 : 9 (1920 x 1080)|*.bmp|Bitmap für Film (720 x 480)|*.bmp|Bitmap für Film (1440 x 1080)|*.bmp||</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 - 5.1ch (*.avi)</w:t>
              <w:tab/>
              <w:t>DV CODEC AVI 2.0 - 5.1ch (*.avi)</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Output</w:t>
              <w:tab/>
              <w:t>Ausgabe bestäti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begin output to the external device, then start recording from the external device manually.</w:t>
              <w:tab/>
              <w:t>Klicken Sie auf "OK", um die Ausgabe an das externe Gerät zu beginnen, starten Sie dann manuell die Aufnahme vom externen Gerä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w:t>
              <w:tab/>
              <w:t>%l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1.0</w:t>
              <w:tab/>
              <w:t>DV CODEC AVI 1.0</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CODEC AVI 2.0</w:t>
              <w:tab/>
              <w:t>DV CODEC AVI 2.0</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tab/>
              <w:t>MPEG1</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Standard (4Mbps)]</w:t>
              <w:tab/>
              <w:t>MPEG2 [Standard (4 Mbi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High Quality (8Mbps)]</w:t>
              <w:tab/>
              <w:t>MPEG2 [Hohe Qualität (8 Mbit/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Long Play (1.4Mbps)]</w:t>
              <w:tab/>
              <w:t>Videokapsel [Long Play (1.4 Mbi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Standard (4Mbps)]</w:t>
              <w:tab/>
              <w:t>Videokapsel [Standard (4 Mbi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High Quality (8Mbps)]</w:t>
              <w:tab/>
              <w:t>Videokapsel [Hohe Qualität (8 Mbit/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Video Mode (*.ctd)</w:t>
              <w:tab/>
              <w:t>Click to DVD-Projektdatei - Videomodus (*.ct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each clip as an individual movie file</w:t>
              <w:tab/>
              <w:t>Jeden Clip als individuelle Filmdatei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l clips in one movie file</w:t>
              <w:tab/>
              <w:t>Alle Clips in einer Filmdatei speich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4 : 3 (768 x 576)|*.jpg|JPEG  16 : 9 (1024 x 576)|*.jpg|JPEG  16 : 9 (1920 x 1080)|*.jpg|JPEG for movie (720 x 576)|*.jpg|JPEG for movie (1440 x 1080)|*.jpg|Bitmap 4 : 3 (768 x 576)|*.bmp|Bitmap 16 : 9 (1024 x 576)|*.bmp|Bitmap 16 : 9 (1920 x 1080)|*.bmp|Bitmap for movie (720 x 576)|*.bmp|Bitmap for movie (1440 x 1080)|*.bmp||</w:t>
              <w:tab/>
              <w:t>JPEG  4 : 3 (768 x 576)|*.jpg|JPEG  16 : 9 (1024 x 576)|*.jpg|JPEG  16 : 9 (1920 x 1080)|*.jpg|JPEG für Film (720 x 576)|*.jpg|JPEG für Film (1440 x 1080)|*.jpg|Bitmap 4 : 3 (768 x 576)|*.bmp|Bitmap 16 : 9 (1024 x 576)|*.bmp|Bitmap 16 : 9 (1920 x 1080)|*.bmp|Bitmap für Film (720 x 576)|*.bmp|Bitmap für Film(1440 x 1080)|*.bm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w:t>
              <w:tab/>
              <w:t>Dateiname: %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Save in" folder.</w:t>
              <w:tab/>
              <w:t>Ordner für "Speichern in" wähl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w:t>
              <w:tab/>
              <w:t>Bitma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w:t>
              <w:tab/>
              <w:t>JPEG</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time</w:t>
              <w:tab/>
              <w:t>Aktuelle Zei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x%ld</w:t>
              <w:tab/>
              <w:t>%ldx%l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bit</w:t>
              <w:tab/>
              <w:t>%ld bi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60i)</w:t>
              <w:tab/>
              <w:t>NTSC(60i)</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50i)</w:t>
              <w:tab/>
              <w:t>PAL(50i)</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KHz</w:t>
              <w:tab/>
              <w:t>32 kHz</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4.1KHz</w:t>
              <w:tab/>
              <w:t>44,1 kHz</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KHz</w:t>
              <w:tab/>
              <w:t>48 kHz</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s file...</w:t>
              <w:tab/>
              <w:t>Datei %s wird ausgegeben ...</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tab/>
              <w:t>MPEG2</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w:t>
              <w:tab/>
              <w:t>Videokapsel</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tab/>
              <w:t>UNBEKANN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 : %s</w:t>
              <w:tab/>
              <w:t>Freier Speicherplatz: %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tab/>
              <w:t>A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tab/>
              <w:t>AU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vide by time or file size</w:t>
              <w:tab/>
              <w:t>Nicht nach Zeitdauer oder Dateigröße teil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time</w:t>
              <w:tab/>
              <w:t>Nach Zeitdauer tei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file size</w:t>
              <w:tab/>
              <w:t>Nach Dateigröße tei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w:t>
              <w:tab/>
              <w:t>HDV 1080i</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clips to MPEG2 format since one or more of them may not be supported by Click to DVD...</w:t>
              <w:tab/>
              <w:t>Konvertiert einige Clips in MPEG2-Format, da einer oder mehrere Clips möglicherweise nicht von der Click to DVD-Datei unterstütz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o movie file format for the Video Capsule...</w:t>
              <w:tab/>
              <w:t>Konvertiert in Filmdateiformat für die Videokapsel...</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Video Capsule...</w:t>
              <w:tab/>
              <w:t>Videokapsel wird erstell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Video Capsule...</w:t>
              <w:tab/>
              <w:t>Erstellung einer Videokapsel wird vorbereite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or MAIN</w:t>
              <w:tab/>
              <w:t>Stereo1 oder HAUP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2 or SUB (SAP)</w:t>
              <w:tab/>
              <w:t>Stereo2 oder Sekundär (SAP)</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omments here.</w:t>
              <w:tab/>
              <w:t>Anmerkungen hier eingeb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 %02d:%02d:%02d:%02d</w:t>
              <w:tab/>
              <w:t>Zeit : %02d:%02d:%02d:%02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ile size : %s</w:t>
              <w:tab/>
              <w:t>\nDateigröße: %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 %s-%03d</w:t>
              <w:tab/>
              <w:t>Dateiname: %s-%03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 HD Disk (*.ctd)</w:t>
              <w:tab/>
              <w:t>Click to DVD-Projektdatei - HD-Disk (*.ct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has not been saved yet.</w:t>
              <w:tab/>
              <w:t>Dieses Bild wurde noch nicht gespeicher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mage has already been saved.</w:t>
              <w:tab/>
              <w:t>Dieses Bild wurde schon gespeicher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been cancelled because files that may be overwritten exist. Change the "Save in" folder or file name.</w:t>
              <w:tab/>
              <w:t>Die Aufnahme wurde unterbrochen, da existierende Dateien überschrieben werden könnten. Ändern Sie den Ordner "Speichern in" oder den Dateina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 exists.\nDo you want to replace it?</w:t>
              <w:tab/>
              <w:t>existiert bereits.\nSoll das Objekt wirklich ersetzt werd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3d</w:t>
              <w:tab/>
              <w:t>-%03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w:t>
              <w:tab/>
              <w:t>Wav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to the HDV device is complete</w:t>
              <w:tab/>
              <w:t>Die Ausgabe an das HDV-Gerät ist abgeschloss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video data to external HDV device...</w:t>
              <w:tab/>
              <w:t>Die Videodaten werden an das HDV-Gerät ausgegeb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ing tape at IN point...</w:t>
              <w:tab/>
              <w:t>Band am IN-Punkt positionier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tioning tape at OUT point...</w:t>
              <w:tab/>
              <w:t>Band am OUT-Punkt positionier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re is not enough free disk space available on the drive where the "Save in" folder is located. Change the "Save in" folder to another drive or remove unnecessary files from the current drive, then try again.</w:t>
              <w:tab/>
              <w:t>Die Aufnahme ist nicht möglich, da am Speicherort des Ordners "Speichern in" zu wenig Speicherplatz zur Verfügung steht. Verschieben Sie den Ordner "Speichern in" auf ein anderes Laufwerk oder entfernen Sie überflüssige Dateien aus dem aktuellen Laufwerk,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unnecessary files from the current drive, then try again.</w:t>
              <w:tab/>
              <w:t>Entfernen Sie überflüssige Dateien aus dem aktuellen Laufwerk,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tab/>
              <w:t>Möglichweise können Sie nicht alle aufgenommenen Videodateien speichern, da auf dem Datenträger zu wenig Speicherplatz vorhanden ist. Es wird empfohlen vor der Aufnahme, den Ordner "Speichern in" auf ein anderes Laufwerk zu verschieben oder vom aktuellen Laufwerk Dateien zu entfernen.\nSind Sie sicher, dass Sie mit der Aufnahme beginnen möcht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 %d / %s / %s</w:t>
              <w:tab/>
              <w:t>Ausgewählt : %d / %s / %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ing to the beginning of the tape...</w:t>
              <w:tab/>
              <w:t>Spult zum Bandanfang......</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the tape and adding scenes to the Scene List</w:t>
              <w:tab/>
              <w:t>Band durchsuchen und der Szenenliste Szenen hinzufü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w:t>
              <w:tab/>
              <w:t>0:00:00:00</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bit</w:t>
              <w:tab/>
              <w:t>12-Bi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bit</w:t>
              <w:tab/>
              <w:t>16-Bi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e No.%03d</w:t>
              <w:tab/>
              <w:t>Szene Nr.%03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ile name was not entered.</w:t>
              <w:tab/>
              <w:t>Es wurde keine Dateiname eingegeb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characters cannot be used in the file name:\n&lt; &gt; : / \\ | * ? "</w:t>
              <w:tab/>
              <w:t>Folgende Zeichen können nicht für den Dateinamen verwendet werden:\n&lt; &gt; : / \\ | * ? "</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iming auto-adjustment is complete</w:t>
              <w:tab/>
              <w:t>Automatische Anpassung der Aufnahmesynchronisation beende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that match the video format of DVgate Plus can be imported. Click the Settings menu, select "Switch Video Format (NTSC/PAL)..." and select the video format which matches the video capsules you want to import.</w:t>
              <w:tab/>
              <w:t>Es können nur Videokapseln importiert werden, die mit dem Videoformat DVgate Plus kompatibel sind. Klicken Sie in "Einstellungen" auf "Videoformat (NTSC/PAL) ändern..." und wählen Sie das passende Videoformat für die Videokapseln, die Sie importieren möcht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w:t>
              <w:tab/>
              <w:t>Aufnahme %d</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will start recording from the beginning of the tape to about 20 seconds in. Insert a tape that can be overwritten. If your external device is a digital video recorder, make sure that it is set to record DV input. If your external device is a camcorder, switch it to VCR/VTR mode.\nDo you want to continue?</w:t>
              <w:tab/>
              <w:t>Bei diesem Vorgang werden die ersten 20 Sekunden des Bandes aufgenommen. Legen Sie ein Band ein, das überschrieben werden kann. Ist Ihr externes Gerät ein digitaler Videorecorder, vergewissern Sie sich, dass er auf DV-Aufnahme geschaltet ist. Ist Ihr externes Gerät ein Camcorder, schalten Sie das Gerät auf VCR/VTR-Modus.\nMöchten Sie fortfahr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tab/>
              <w:t>Die Ausgabe einer Click to DVD-Projektdatei ist nicht möglich, da einige Filmdateien ein anderes Bildseitenverhältnis haben, als in "Einstellungen der Ausgabedatei" angegeben. Entfernen Sie die Clips von der Liste und geben Sie eine Projektdatei aus. Konvertieren Sie das Bildseitenverhältnis der anderen Clips und importieren Sie die Clips mit "Click to DV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re are clips with a playback duration less than 1 second. Change the playback duration of these clips, then try again.</w:t>
              <w:tab/>
              <w:t>Die Ausgabe einer Click to DVD-Projektdatei ist nicht möglich, da die Wiedergabedauer einiger Dateien weniger als 1 Sekunde beträgt. Ändern Sie die Wiedergabedauer dieser Clips und versuchen Sie es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re are more than 99 clips selected. Select 99 clips or less, then try again.</w:t>
              <w:tab/>
              <w:t>Die Ausgabe einer Click to DVD-Projektdatei ist nicht möglich, da über 99 Clips ausgewählt wurden. Wählen Sie 99 Clips oder weniger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 has been cancelled because files that may be overwritten exist. Change the "Save in" folder or file name.</w:t>
              <w:tab/>
              <w:t>Die Ausgabe wurde abgebrochen, da existierende Dateien überschrieben werden könnten. Ändern Sie den Ordner "Speichern in" oder den Dateina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file with the same name as a file in the Clip List. Change the "Save in" folder or file name.</w:t>
              <w:tab/>
              <w:t>Eine Datei mit dem selben Namen wie eine Datei auf der Clipliste kann nicht ausgegeben werden. Ändern Sie den Ordner "Speichern in" oder den Dateinam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30 sec. and 9 min. 30 sec.</w:t>
              <w:tab/>
              <w:t>Geben Sie einen Wert von 30 Sek. bis 9 Min. und 30 Sek. a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30 sec. and 19 min.</w:t>
              <w:tab/>
              <w:t>Geben Sie einen Wert von 30 Sek. bis 19 Min. a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100 MB and 2048 MB.</w:t>
              <w:tab/>
              <w:t>Geben Sie einen Wert von 100 bis 2048 MB a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value equal to or between 100 MB and 4096 MB.</w:t>
              <w:tab/>
              <w:t>Geben Sie einen Wert von 100 bis 4096 M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 %s</w:t>
              <w:tab/>
              <w:t>Dauer %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UT point cannot be set before the IN point</w:t>
              <w:tab/>
              <w:t>OUT-Punkt kann nicht vor IN-Punkt lie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 point cannot be set after the OUT point</w:t>
              <w:tab/>
              <w:t>IN-Punkt kann nicht nach OUT-Punkt lie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s</w:t>
              <w:tab/>
              <w:t>Teilen bei %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by %d MB</w:t>
              <w:tab/>
              <w:t>Teilen bei %d MB</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4Mbps]</w:t>
              <w:tab/>
              <w:t>Long Play [1.4 Mbi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Mbps]</w:t>
              <w:tab/>
              <w:t>Standard [4 Mbi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8Mbps]</w:t>
              <w:tab/>
              <w:t>Hohe Qualität [8 Mbit/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mpg)</w:t>
              <w:tab/>
              <w:t>MPEG1 (*.mpg)</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mpg)</w:t>
              <w:tab/>
              <w:t>MPEG2 (*.mpg)</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mmv)</w:t>
              <w:tab/>
              <w:t>MICROMV (*.mmv)</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 files outputted.</w:t>
              <w:tab/>
              <w:t>%d %s Dateien ausgegeb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files being created have been deleted because file output has been cancelled.</w:t>
              <w:tab/>
              <w:t>Einige neu erstellte Dateien wurden gelöscht, da die Ausgabe abgebrochen wurd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has been saved</w:t>
              <w:tab/>
              <w:t>Die Videokapsel wurde gespeicher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 has been created.</w:t>
              <w:tab/>
              <w:t>Die Click to DVD-Projektdatei wurde erstell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requiring a format change have been converted to MPEG2 format and saved to the folder specified below.</w:t>
              <w:tab/>
              <w:t>Clips, deren Format geändert werde musste, wurden in MPEG2 formatiert und im Ordner wie unten angegeben gespeicher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ting has been cancelled because there is not enough free disk space available on the drive where the "Save in" folder %s is located. Remove unnecessary files from the current drive to free up %s of disk space or change the "Save in" folder to another drive, then try again.</w:t>
              <w:tab/>
              <w:t>Die Ausgabe wurde abgebrochen, da nicht genügend Speicherplatz auf dem Laufwerk vorhanden ist, wo sich der Ordner "Speichern in" befindet. Entfernen Sie überflüssige Dateien von dem aktuellen Laufwerk bis mindestens %s  Speicherplatz sind, oder verschieben Sie den "Speichern in"-Ordner  auf ein anderes Laufwerk und versuchen Sie es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scenes to the list. The maximum number of scenes that can be added is 999.</w:t>
              <w:tab/>
              <w:t>Der Szenenliste können keine weiteren Szenen hinzugefügt werden. Einer Liste können höchstens 999 Szenen hinzugefüg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scenes to the list. The total time for all scenes cannot exceed 23:59:59:%d.</w:t>
              <w:tab/>
              <w:t>Der Szenenliste können keine weiteren Szenen hinzugefügt werden. Die Gesamtdauer der Szenen darf 23:59:59:%d nicht überschreit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Enter a shorter name.</w:t>
              <w:tab/>
              <w:t>Der Dateiname ist zu lang. Geben Sie einen kürzeren Namen a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selected scenes exceeds 11:59:59:%d.\nReduce the total time by deleting some scenes in the Scene List.</w:t>
              <w:tab/>
              <w:t>Die Gesamtdauer der ausgewählten Szenen übersteigt 11:59:59:%d.\nReduzieren Sie die Gesamtdauer, indem Sie einige Szenen von der Szenenliste entfern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nly save captured video in DV CODEC AVI 2.0 format in Auto Capture mode. Change the "File type" to "DV CODEC AVI 2.0" by clicking the Settings menu, and "Capture...". If you want to save captured video in the current format, use Manual or Batch Capture mode.</w:t>
              <w:tab/>
              <w:t>Sie können Videoaufnahmen im DV CODEC AVI 2.0-Format  nur im automatischen Aufnahmemodus speichern. Ändern Sie den "Dateityp" in "DV CODEC AVI 2.0", indem Sie im Menü auf "Einstellungen" und dann auf "Aufnahme..." klicken. Wenn Sie die Videoaufnahmen im aktuellen Format speichern möchten, verwenden Sie das Handbuch oder den Stapelaufnahmemodu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output will delete files that are being created.\nDo you want to cancel?</w:t>
              <w:tab/>
              <w:t>Wenn Sie die Ausgabe abbrechen, werden neu erstellte Dateien gelöscht.\nMöchten Sie den Vorgang wirklich abbrech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scenes cannot be captured because the number of captured video files will exceed 50. Change the "File Division" settings or reduce the number of selected scenes to be captured, then try capturing again.</w:t>
              <w:tab/>
              <w:t>Die Aufnahme der ausgewählten Szenen ist nicht möglich, da die Anzahl der aufgenommenen Videodateien damit 50 übersteigt. Ändern Sie die Einstellungen der "Dateiteilung" oder reduzieren Sie die Anzahl der ausgewählten Szenen, die aufgenommen werden sollen,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alue entered must be between 1 frame and 59 sec. %d frames.</w:t>
              <w:tab/>
              <w:t>Geben Sie als Wert mindestens 1 Bild und maximal 59 Sek. und %d Bilder ei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reation has been cancelled because an error occurred during temporary file creation.</w:t>
              <w:tab/>
              <w:t>Die Dateierstellung wurde unterbrochen, da ein Fehler bei der temporären Dateierstellung aufgetreten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frame that cannot be captured was discovered. Uncheck "Recover Lost Frames" by clicking the Settings menu, and "Capture...", then try capturing again.</w:t>
              <w:tab/>
              <w:t>Die Aufnahme wurde unterbrochen, da ein Bild nicht aufgenommen werden konnte. Inaktivieren Sie  "Verlorene Bilder herstellen", indem Sie im Menü auf "Einstellungen" und dann auf "Aufnahme..." klick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you want to save will be divided into 4 GB segments when the file size exceeds 4 GB because the file system of the drive where the "Save in" folder is located is FAT32.\nDo you want to continue?</w:t>
              <w:tab/>
              <w:t>Die Datei, die Sie speichern möchten, wird in Segmente von 4 GB geteilt, wenn die Größe 4 GB überschreitet, da der Ordner "Speichern in" sich in einem FAT32-Datensystem befindet.\nMöchten Sie wirklich fortfahr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external device connection cannot be established.\nConfirm if the external device is connected and turned ON.</w:t>
              <w:tab/>
              <w:t>Die Aufnahme wurde abgebrochen, da keine Verbindung zum externen Gerät hergestellt werden konnte.\nPrüfen Sie, ob das externe Gerät ordnungsgemäß angeschlossen wurde und angeschaltet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copy-protected video data.</w:t>
              <w:tab/>
              <w:t>Die Aufnahme von kopiergeschützten Videodateien ist nicht möglich.</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some movie clips have a different aspect ratio then the one specified in "File Output Settings". Delete the clips, then try again.</w:t>
              <w:tab/>
              <w:t>Eine Click to DVD-Projektdatei kann nicht ausgegeben werden, da einige Filmclips ein anderes Bildseitenverhältnis haben, als in "Einstellungen der Ausgabedatei" festgelegt ist. Löschen Sie die Clips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recorded on this computer can be imported. If you are recording or waiting for a timer recording to begin, try importing these video capsules again after recording has completed</w:t>
              <w:tab/>
              <w:t>Es können nur Videokapseln importiert werden, die auf diesem Computer aufgezeichnet wurden. Wenn Sie gerade aufzeichnen oder auf den Start einer Timer-Aufzeichnung warten, versuchen Sie erneut, diese Videokapseln zu importieren, wenn der Aufzeichnungsprozess beendet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osition tape at IN point.</w:t>
              <w:tab/>
              <w:t>Das Band kann nicht am IN-Punkt positionier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osition tape at OUT point.</w:t>
              <w:tab/>
              <w:t>Das Band kann nicht am OUT-Punkt positionier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file %s. This partially created file will be deleted.</w:t>
              <w:tab/>
              <w:t>Die Datei %s kann nicht gespeichert werden. Diese teilweise erstellte Datei wird gelösch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tab/>
              <w:t>Die Erstellung temporärer Dateien wurde abgebrochen, da nicht genügend freier Speicherplatz auf dem Laufwerk vorhanden ist, in dem sich der temporäre Ordner %s befindet. Entfernen Sie nicht benötigte Dateien von dem aktuellen Laufwerk, schaffen Sie %s Festplattenspeicher, oder ändern Sie den temporären Ordner und versuchen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clips to the list. The maximum number of clips that can be added is 999.</w:t>
              <w:tab/>
              <w:t>Der Liste können keine weiteren Clips hinzugefügt werden. Einer Liste können höchstens 999 Clips hinzugefüg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d any additional clips to the list. The total time for all clips cannot exceed 23:59:59:%d.</w:t>
              <w:tab/>
              <w:t>Der Liste können keine weiteren Clips hinzugefügt werden. Die Gesamtdauer der Clips darf 23:59:59:%d nicht überschreit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bined length of the "Save in" folder path and file name exceeds the maximum limit. Change the "Save in" folder or enter a shorter file name.</w:t>
              <w:tab/>
              <w:t>Der Pfad des Ordners "Speichern in" zusammen mit dem Dateinamen ist zu lang. Wählen Sie einen anderen "Speichern in"-Ordner oder geben Sie einen kürzeren Dateinamen ei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operation has been stopped.</w:t>
              <w:tab/>
              <w:t>Dieser Vorgang wurde abgebro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clips in the list exceeds 23:59:59:%d. Change the IN or OUT points to reduce the total time.</w:t>
              <w:tab/>
              <w:t>Die Gesamtdauer der Clips übersteigt 23:59:59:%d. Ändern Sie die IN- oder OUT-Punkte, um die Gesamtdauer zu reduzier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clips in the list exceeds 23:59:59:%d. Reduce the value for Playback Duration.</w:t>
              <w:tab/>
              <w:t>Die Gesamtdauer der Clips übersteigt 23:59:59:%d. Reduzieren Sie die Wiedergabedauer.</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for all selected clips exceeds 11:59:59:%d.\nReduce the total time by deleting some clips in the Clip List.</w:t>
              <w:tab/>
              <w:t>Die Gesamtdauer der Clips übersteigt 11:59:59:%d.\nReduzieren Sie die Gesamtdauer, indem Sie einige Clips von der Liste lös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video capsules recorded on this computer can be imported. If you are recording or waiting for a timer recording to begin, try importing these video capsules again after recording has completed.</w:t>
              <w:tab/>
              <w:t>Es können nur Videokapseln importiert werden, die auf diesem Computer aufgezeichnet wurden. Wenn Sie gerade aufzeichnen oder auf den Start einer Timer-Aufzeichnung warten, versuchen Sie erneut, diese Videokapseln zu importieren, wenn der Aufzeichnungsprozess beendet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 because the formats are unsupported. (Please read the online help for information about supported file types.)</w:t>
              <w:tab/>
              <w:t>Die Dateien können nicht geöffnet werden, da das Format nicht unterstützt wird. (Weitere Informationen über unterstützte Dateitypen finden Sie in der Onlinehilf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s in the "Save in" folder. Specify a writable folder and try again. (If you are using a Limited User Account, you cannot save files to the root directory of a drive.)</w:t>
              <w:tab/>
              <w:t>Die Dateien können nicht im Ordner "Speichern in" gespeichert werden. Geben Sie einen nicht schreibgeschützten Ordner an und versuchen Sie es erneut. (Wenn Sie ein Konto mit begrenzten Rechten verwenden, können Sie keine Ordner im Stammverzeichnis des Laufwerks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file because the "Save in" folder is read-only.\nChange the "Save in" folder, then try capturing again.</w:t>
              <w:tab/>
              <w:t>Die Datei kann nicht im Ordner "Speichern in" gespeichert werden, da der Ordner schreibgeschützt ist.\nWählen Sie einen andern "Speichern in"-Ordner und versuchen Sie die Aufnahme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n unknown error has occurred.</w:t>
              <w:tab/>
              <w:t>Die Aufnahme wurde aufgrund eines unbekannten Fehlers unterbroch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clip.</w:t>
              <w:tab/>
              <w:t>Der Clip kann nicht geteil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settings.</w:t>
              <w:tab/>
              <w:t>Die Einstellungen sind ungültig.</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has occurred.</w:t>
              <w:tab/>
              <w:t>Es ist ein Fehler aufgetret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file to be converted.</w:t>
              <w:tab/>
              <w:t>Es wurde keine zu konvertierende Datei gefun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preview.</w:t>
              <w:tab/>
              <w:t>Während der Vorschau ist ein Fehler aufgetret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an external device.</w:t>
              <w:tab/>
              <w:t>Es wurde kein externes Gerät erkann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trieve status information from external device.</w:t>
              <w:tab/>
              <w:t>Die Statusinformationen des externen Geräts konnten nicht aufgerufen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iles</w:t>
              <w:tab/>
              <w:t>Dateien hinzufü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Clip List</w:t>
              <w:tab/>
              <w:t>Clipliste öffn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not been captured yet.</w:t>
              <w:tab/>
              <w:t>Diese Szene wurde noch nicht aufgenomm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cene has already been captured.</w:t>
              <w:tab/>
              <w:t>Diese Szene wurde bereits aufgenomm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 -</w:t>
              <w:tab/>
              <w:t>DV -</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 -</w:t>
              <w:tab/>
              <w:t>MICROMV -</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w:t>
              <w:tab/>
              <w:t>Analog -</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r\n</w:t>
              <w:tab/>
              <w:t>Aufnehmen\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Audio</w:t>
              <w:tab/>
              <w:t>Haupt-Audio</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 Audio</w:t>
              <w:tab/>
              <w:t>Sekundär-Audio</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1080i (*.m2t)</w:t>
              <w:tab/>
              <w:t>HDV 1080i (*.m2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Stereo2</w:t>
              <w:tab/>
              <w:t>Stereo1 + Stereo2</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1 + Mono</w:t>
              <w:tab/>
              <w:t>Stereo1 + Mono</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Stereo2</w:t>
              <w:tab/>
              <w:t>Mono + Stereo2</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 + Mono</w:t>
              <w:tab/>
              <w:t>Mono + Mono</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been cancelled because there is not enough free disk space available on the drive where the "Save in" folder %s is located. Remove unnecessary files from the current drive to free up %s of disk space or change the "Save in" folder to another drive, then try again.</w:t>
              <w:tab/>
              <w:t>Die Aufnahme wurde abgebrochen, da nicht genügend freier Speicherplatz auf dem Laufwerk vorhanden ist, in dem sich der "Speichern in"-Ordner %s befindet. Entfernen Sie nicht benötigte Dateien von dem aktuellen Laufwerk und schaffen Sie %s Festplattenspeicher, oder ändern Sie den "Speichern in"-Ordner und versuchen es erneu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Audio + Sub Audio</w:t>
              <w:tab/>
              <w:t>Haupt-Audio + Sek.-Audio</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clips will be removed from the list because their associated files may have been deleted, moved or the folder and file names may have been changed.</w:t>
              <w:tab/>
              <w:t>Einige Clips werden von der Clipliste entfernt, da die dazugehörigen Dateien möglicherweise gelöscht oder verschoben wurden oder der Dateiname geändert wurd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tab/>
              <w:t>Namenlo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cess has been cancelled due to insufficient memory.</w:t>
              <w:tab/>
              <w:t>Dieser Vorgang wurde abgebrochen, da nicht genügend Speicherplatz vorhanden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is complete</w:t>
              <w:tab/>
              <w:t>Die Suche ist beende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cene List has not been saved. Do you want to save the Scene List?</w:t>
              <w:tab/>
              <w:t>Die Szenenliste wurde nicht gespeichert. Möchten Sie die Szenenliste speicher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lip List has not been saved. Do you want to save the Clip List?</w:t>
              <w:tab/>
              <w:t>Die Clipliste wurde nicht gespeichert. Möchten Sie die Clipliste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w:t>
              <w:tab/>
              <w:t>/ %u</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tab/>
              <w:t>/ %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rary file storage:\nDVgate Plus will save temporary files in this folder when converting formats or setting a record timing parameter for automatic output to an external device.  It is recommended that you store files that you add to the Clip List on the same drive.</w:t>
              <w:tab/>
              <w:t>Temporärer Dateispeicher:\nIn diesem Ordner speichert DVgate Plus temporäre Dateien während, das Format konvertiert oder Parameter für die automatische Synchronisierung der Ausgabe an ein externes Gerät festgelegt werden.  Es wird empfohlen, die Dateien, die Sie der Clipliste hinzufügen möchten, auf demselben Laufwerk zu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utput a Click to DVD project file because the total time of the selected clips exceeds 120 minutes.</w:t>
              <w:tab/>
              <w:t>Die Ausgabe einer Click to DVD-Projektdatei ist nicht möglich, da die Gesamtzeit der ausgewählten Clips länger als 120 Minuten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lick to DVD project file may not fit onto a DVD,\ndepending on the file format used.\nIf the project does not fit, reduce the length in Click to DVD.</w:t>
              <w:tab/>
              <w:t>Diese Click to DVD-Projektdatei passt möglicherweise nicht auf eine DVD, was vom verwendeten Dateiformat abhängt.\nPasst das Projekt nicht, reduzieren Sie die Länge in Click to DVD.</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list file.\nIf the file is in a network folder,\n move the file to a local folder and try opening it again.</w:t>
              <w:tab/>
              <w:t>Die Listendatei kann nicht geöffnet werden.\nBefindet sich die Datei in einem Netzwerkordner, verschieben Sie die Datei in einen lokalen Ordner, und versuchen Sie, diese erneut zu öffn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lf Mbps</w:t>
              <w:tab/>
              <w:t>%.1lf Mbit/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DV device)?</w:t>
              <w:tab/>
              <w:t>\nMöchten Sie zum Stapelaufnahmemodus (DV-Gerät) gehen, um die Szenenliste %s zu öffn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scene list file.\nThe maximum length of the comments in scene list file is 256 bytes.</w:t>
              <w:tab/>
              <w:t>Die Datei mit der Szenenliste kann nicht gespeichert werden.\nDie maximale Länge für Kommentare in der Szenenliste beträgt 256 Bytes.</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tab/>
              <w:t>Nam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 Date</w:t>
              <w:tab/>
              <w:t>Erstellungsdatum</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tab/>
              <w:t>Dauer</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tab/>
              <w:t>Größ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I64u:%02I64u:%02I64u</w:t>
              <w:tab/>
              <w:t>%02I64u:%02I64u:%02I64u</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64u MBytes</w:t>
              <w:tab/>
              <w:t>%I64u MB</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rt</w:t>
              <w:tab/>
              <w:t>mr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g</w:t>
              <w:tab/>
              <w:t>mpg</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nThe file format is not supported or the file is corrupted.</w:t>
              <w:tab/>
              <w:t>Die Datei kann nicht importiert werden.\nDas Dateiformat wird nicht unterstützt oder die Datei ist korrup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MPEG2 file.\nVerify if the "Save in" folder is writable.</w:t>
              <w:tab/>
              <w:t>Die MPEG2-Datei kann nicht erstellt werden.\nPrüfen Sie, ob der Ordner „Speichern“ beschreibbar is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been cancelled because a file to be overwritten exists.\nChange the "Save in" folder or file name.</w:t>
              <w:tab/>
              <w:t>Die Konvertierung wurde abgebrochen, da eine Datei existiert, die überschrieben werden muss.\nÄndern Sie den Ordner "Speichern" oder den Dateinam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been cancelled because there is not enough free disk space available on the drive where the "Save in" folder %s is located.\nRemove unnecessary files from the current drive to free up %s of disk space or change the "Save in" folder to another drive, then try again.</w:t>
              <w:tab/>
              <w:t>Die Konvertierung wurde abgebrochen, da auf dem Laufwerk, wo der Order %s gespeichert werden soll, nicht genügend Speicherplatz vorhanden ist.\nEntfernen Sie unnötige Dateien von dem aktuellen Laufwerk, um Speicherplatz für %s zu schaffen oder wählen Sie für den Ordner "Speichern" ein anders Laufwerk und versuchen Sie es erneu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o MPEG2 format.</w:t>
              <w:tab/>
              <w:t>Die Konvertierung in MPEG2-Format ist nicht möglich.</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it to MPEG2 format because it is encrypted.</w:t>
              <w:tab/>
              <w:t>Die Konvertierung in MPEG2-Format ist nicht möglich, da die Datei verschlüsselt is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files because the formats are unsupported.</w:t>
              <w:tab/>
              <w:t>Die Dateien können nicht geöffnet werden, da das Format nicht unterstützt wird.</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video capsule because it is unsupported.</w:t>
              <w:tab/>
              <w:t>Diese Videokapsel wird nicht unterstützt und kann daher nicht importiert werd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to disable deinterlace for the video display in the monitor ?\nNote:\nIt is recommended not to change this setting except in special cases such as\nplaying back a tape recorded in progressive mode.\nThis setting will take effect during video display in the Monitor and Still Capture.\nThis will not affect video capturing and/or clip playback.</w:t>
              <w:tab/>
              <w:t>Möchten Sie die Deinterlacing-Funktion für die Videoanzeige auf dem Monitor deaktivieren?\nHinweis:\nEs wird empfohlen, diese Einstellungen nicht zu ändern, außer in besonderen Fällen, wie z.B. bei \nder Wiedergabe eines Bandes im progressiven Modus.\nDiese Einstellungen werden während der Monitor- und Standbildanzeige aktiviert.\nDie Aufnahme oder die Wiedergabe eines Clips wird nicht beeinträchtig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is content because Parental Control is set in this Computer.\nTo import it, please reset Parental Control in Settings of Windows Media Center.</w:t>
              <w:tab/>
              <w:t>Der Inhalt kann nicht importiert werden, da auf diesem Computer die Kindersicherung aktiviert ist.\nUm den Inhalt zu importieren, deaktivieren Sie die Kindersicherung in den Einstellungen von Windows Media Center.</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ch</w:t>
              <w:tab/>
              <w:t>4ch</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ch</w:t>
              <w:tab/>
              <w:t>5.1ch</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w:t>
              <w:tab/>
              <w:t>HDV -</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2.5Mbps (Max 4.5Mbps Automatic)</w:t>
              <w:tab/>
              <w:t>Long Play 2.5Mbps (max. 4.5Mbit/s automatisch)</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4Mbps (Max 8Mbps Automatic)</w:t>
              <w:tab/>
              <w:t>Standard 4 Mbit/s (max. 8 Mbit/s automatisch)</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open the scene list, %s ,\ndo you want to go to Batch Capture Mode (HDV device)?</w:t>
              <w:tab/>
              <w:t>Um die Szenenlsite %s zu öffnen ,\nmöchten Sie zum Stapelaufnahmemodus gehen (HDV-Gerä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hange Proxy settings, you have to close the clip list.\nThe Clip List has not been saved. Do you want to save the Clip List?</w:t>
              <w:tab/>
              <w:t>Um die Proxy-Einstellungen zu ändern, müssen Sie den Clip schließen.\nDie Clipliste wurde nicht gespeichert. Möchten Sie die Clipliste speicher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editing performance</w:t>
              <w:tab/>
              <w:t>Vorrang für Schnittleistung</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to file size</w:t>
              <w:tab/>
              <w:t>Vorrang für Dateigröße</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tab/>
              <w:t>Allgemei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File List</w:t>
              <w:tab/>
              <w:t>Proxydateiliste</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tab/>
              <w:t>Ty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tab/>
              <w:t>Geänder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tab/>
              <w:t>Verzeichnis</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Priority Type</w:t>
              <w:tab/>
              <w:t>Bevorzugter Leistungsty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Space Priority Type</w:t>
              <w:tab/>
              <w:t>Bevorzugter Speicherplatztyp</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a Proxy file for preview</w:t>
              <w:tab/>
              <w:t>In der Vorschau immer Proxydatei anzeigen</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the original HDV video</w:t>
              <w:tab/>
              <w:t>In der Vorschau immer HDV-Video anzeig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review option each time</w:t>
              <w:tab/>
              <w:t>Vorschauoption jedes Mal wäh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editing)</w:t>
              <w:tab/>
              <w:t>(Proxy-Bearbeitung)</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xy file...</w:t>
              <w:tab/>
              <w:t>Erstellen einer Proxydatei...</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file is missing)</w:t>
              <w:tab/>
              <w:t>(Die Originaldatei fehl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tab/>
              <w:t>(Proxy)</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xy File</w:t>
              <w:tab/>
              <w:t>Proxydatei erstelle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V mode to capture recorded DV video from an HDV device.\nOn the HDV device, "VCR HDV/DV" is set to DV mode.</w:t>
              <w:tab/>
              <w:t>Verwenden Sie den DV-Modus, um aufgezeichnetes DV-Video von einem HDV-Gerät aufzunehmen.\nAuf dem HDV-Gerät ist "VCR HDV/DV" auf DV-Modus gestellt.</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HDV mode to capture recorded HDV video from an HDV device.\nOn the HDV device, "VCR HDV/DV" is set to HDV mode.</w:t>
              <w:tab/>
              <w:t>Verwenden Sie den HDV-Modus, um aufgezeichnetes HDV-Video von einem HDV-Gerät aufzunehmen.\nAuf dem HDV-Gerät ist "VCR HDV/DV" auf HDV-Modus gestell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V mode to capture recorded HDV video from an HDV device.\nOn the HDV device, "VCR HDV/DV" is set to HDV mode, and "i.LINK CONV" is set to "ON".\n</w:t>
              <w:tab/>
              <w:t>Verwenden Sie den DV-Modus, um aufgezeichnetes HDV-Video von einem HDV-Gerät aufzunehmen.\nAuf dem HDV-Gerät ist "VCR HDV/DV" auf HDV-Modus gestellt und "i.LINK KONV" auf "AN".\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from the external device in\nDVgate Plus.\nView the video on the monitor of the external device.</w:t>
              <w:tab/>
              <w:t>Video von einem externen Gerät kann nicht in\nDVgate Plus angezeigt werden.\nZeigen Sie das Video auf dem Monitor des externen Geräts an.</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splay video because it contains a copy protection signal.</w:t>
              <w:tab/>
              <w:t>Das Video kann nicht angezeigt werden, da es eine kopiergeschütztes Signal enthält.</w:t>
              <w:tab/>
              <w:t>StringTab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tab/>
              <w:t>60i</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tab/>
              <w:t>50i</w:t>
              <w:tab/>
              <w:t>StringTab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tab/>
              <w:t>Sony Corporation</w:t>
              <w:tab/>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tab/>
              <w:t>DVgate Plus</w:t>
              <w:tab/>
              <w:t>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0080</w:t>
              <w:tab/>
              <w:t>2.0.00.10080</w:t>
              <w:tab/>
              <w:t>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2004 Sony Corporation.</w:t>
              <w:tab/>
              <w:t>Copyright 2003,2004 Sony Corporation.</w:t>
              <w:tab/>
              <w:t>Versio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is a trademark of Sony Corporation.</w:t>
              <w:tab/>
              <w:t>"DVgate Plus" is a trademark of Sony Corporation.</w:t>
              <w:tab/>
              <w:t>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tab/>
              <w:t>DVPlus.exe</w:t>
              <w:tab/>
              <w:t>Version</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w:t>
              <w:tab/>
              <w:t>DVgate Plus</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orial</w:t>
              <w:tab/>
              <w:t>Lernprogramm</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tab/>
              <w:t>Dieses Programm kann nur von Administratoren ausgeführt werden.\\nWenden Sie sich an Ihren Administrator, oder melden Sie sich ab und als Administrator wieder an, und versuchen Sie es erneut.</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w:t>
              <w:tab/>
              <w:t>DVgate Plus 2.0.00</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NTSC</w:t>
              <w:tab/>
              <w:t>blank.rdv.NTSC</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tab/>
              <w:t>Sony Corporation</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x.html</w:t>
              <w:tab/>
              <w:t>index.html</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folder.dll is not installed correctly.\\nPlease set up this application again.</w:t>
              <w:tab/>
              <w:t>Shfolder.dll ist nicht ordnungsgemäß installiert.\\nFühren Sie für dieses Programm erneut ein Setup durch.</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you set up this application again, you must restart this computer.</w:t>
              <w:tab/>
              <w:t>Wenn Sie diese Anwendung erneut installieren, müssen Sie den Computer neu starten.</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2.0.00 Setup</w:t>
              <w:tab/>
              <w:t>DVgate Plus 2.0.00 Setup</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tab/>
              <w:t>Sony</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gate Plus Help</w:t>
              <w:tab/>
              <w:t>Hilfe zu DVgate Plus</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has finished installing DVgate Plus on your computer.\\n\\nSetup can launch the Read Me file. Choose the options you want.</w:t>
              <w:tab/>
              <w:t>Das Installationsprogramm hat DVgate Plus auf Ihrem Computer installiert.\\n\\nDas Programm kann die Liesmich-Dateien starten. Wählen Sie die gewünschte Option.</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ype.ini</w:t>
              <w:tab/>
              <w:t>settype.ini</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exe</w:t>
              <w:tab/>
              <w:t>DVPlus.exe</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tab/>
              <w:t>version.txt</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VGA or better resolution.</w:t>
              <w:tab/>
              <w:t>Das Programm erfordert VGA oder eine höhere Auflösung.</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adme now</w:t>
              <w:tab/>
              <w:t>Liesmich-Datei jetzt anzeigen</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proxy.exe</w:t>
              <w:tab/>
              <w:t>DVPproxy.exe</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tab/>
              <w:t>Liesmich</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tab/>
              <w:t>Readme.txt</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Plus.chm</w:t>
              <w:tab/>
              <w:t>DVPlus.chm</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tab/>
              <w:t>notepad.exe</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nk.rdv.PAL</w:t>
              <w:tab/>
              <w:t>blank.rdv.PAL</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tab/>
              <w:t>Hilfe</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w:t>
              <w:tab/>
              <w:t>Clip</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red Library is not installed.\\nPlease set up this application after Sony Shared Library installation.</w:t>
              <w:tab/>
              <w:t>Sony Shared Library ist nicht installiert.\\nInstallieren Sie diese Anwendung, nachdem Sony Shared Library installiert ist.</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tab/>
              <w:t>0009</w:t>
              <w:tab/>
              <w:t>Generic Text Fil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tab/>
              <w:t>STRINGTABLESPECIFIC</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tab/>
              <w:t>1.00.000</w:t>
              <w:tab/>
              <w:t>Generic Text File</w:t>
            </w:r>
          </w:p>
        </w:tc>
        <w:tc>
          <w:tcPr>
            <w:tcW w:w="669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0:26:00Z</dcterms:created>
  <dc:creator>GoldmanA</dc:creator>
  <dc:description/>
  <dc:language>en-US</dc:language>
  <cp:lastModifiedBy>GoldmanA</cp:lastModifiedBy>
  <dcterms:modified xsi:type="dcterms:W3CDTF">2004-10-15T11:07:00Z</dcterms:modified>
  <cp:revision>6</cp:revision>
  <dc:subject/>
  <dc:title>File</dc:title>
</cp:coreProperties>
</file>