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3"/>
        <w:gridCol w:w="3077"/>
      </w:tblGrid>
      <w:tr>
        <w:trPr>
          <w:trHeight w:val="24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lation</w:t>
            </w:r>
          </w:p>
        </w:tc>
      </w:tr>
      <w:tr>
        <w:trPr>
          <w:trHeight w:val="48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*A user with administrator authority needs to do this work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*A user with administrator authority needs to do this work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* Dieser Vorgang muss von einem Benutzer mit Administratorrechten ausgeführt werden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120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Please switch to [IMPORT-Manual (manual capture)] mode when you capture the recorded movie in analog format (High8/ 8mm)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lease switch to [IMPORT-Manual (manual capture)] mode when you capture the recorded movie in analog format (High8/ 8mm).</w:t>
            </w:r>
            <w:r>
              <w:rPr>
                <w:rStyle w:val="Tw4winMark"/>
                <w:spacing w:val="0"/>
                <w:lang w:val="en-US"/>
              </w:rPr>
              <w:t>&lt;}76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Schalten Sie in den Modus [Manueller Import (Manuelle Aufnahme)], wenn Sie den aufgezeichneten Film in einem analogen Format (High8/ 8mm) aufnehmen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120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If you want to start to capture from discontinuous time code area, please try to capture in [IMPORT-Manual (manual capture)] mode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you want to start to capture from discontinuous time code area, please try to capture in [IMPORT-Manual (manual capture)] mode.</w:t>
            </w:r>
            <w:r>
              <w:rPr>
                <w:rStyle w:val="Tw4winMark"/>
                <w:spacing w:val="0"/>
                <w:lang w:val="en-US"/>
              </w:rPr>
              <w:t>&lt;}9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Wenn Sie eine Aufnahme in einem unterbrochenen Zeitcodebereich starten möchten, versuchen Sie, die Aufnahme im Modus [Manueller Import (Manuelle Aufnahme)] vorzunehmen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Failed to initialize Analog DV converter board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Failed to initialize Analog DV converter board.</w:t>
            </w:r>
            <w:r>
              <w:rPr>
                <w:rStyle w:val="Tw4winMark"/>
                <w:spacing w:val="0"/>
                <w:lang w:val="en-US"/>
              </w:rPr>
              <w:t>&lt;}72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Analog/DV-Signalwandlerkarte konnte nicht initialisiert werden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Power Source and CPU Performance Settings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ower Source and CPU Performance Settings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Stromversorgungs- und CPU-Leistungseinstellungen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When using portable computers, use the AC power source. Further, set your CPU clock at its highest value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When using portable computers, use the AC power source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erwenden Sie beim Einsatz tragbarer Computer Netzstrom.</w:t>
            </w:r>
            <w:r>
              <w:rPr>
                <w:rStyle w:val="Tw4winMark"/>
                <w:spacing w:val="0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Further, set your CPU clock at its highest value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Legen Sie außerdem den höchsten Wert für den CPU-Taktgeber fest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To learn more about your computer's CPU settings refer to PowerPanel Help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o learn more about your computer's CPU settings refer to PowerPanel Help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Weitere Informationen zu den CPU-Einstellungen Ihres Computers finden Sie in der PowerPanel-Hilfe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lick the [Advanced] tab then click [Change] in [Virtual memory]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lick the [Advanced] tab then click [Change] in [Virtual memory].</w:t>
            </w:r>
            <w:r>
              <w:rPr>
                <w:rStyle w:val="Tw4winMark"/>
                <w:spacing w:val="0"/>
                <w:lang w:val="en-US"/>
              </w:rPr>
              <w:t>&lt;}75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Klicken Sie auf die Registerkarte [Erweitert] und dann unter [Virtueller Arbeitsspeicher] auf [Ändern]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MPEG1 and MPEG2 files saved in DVgate Assemble cannot exceed 2 and 4 Mbytes, respectively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MPEG1 and MPEG2 files saved in DVgate Assemble cannot exceed 2 and 4 Mbytes, respectively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In DVgate Assemble gespeicherte MPEG1- und MPEG2-Dateien dürfen maximal 2 bzw. 4 MB groß sein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144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Acronym for Audio Video Interleaved. A Windows multimedia file format for sound and moving picture playback created by Microsoft. The file name extension is .avi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Acronym for Audio Video Interleaved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Akronym für Audio Video Interleaved.</w:t>
            </w:r>
            <w:r>
              <w:rPr>
                <w:rStyle w:val="Tw4winMark"/>
                <w:spacing w:val="0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A Windows multimedia file format for sound and moving picture playback created by Microsoft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Es handelt sich um ein Windows-Multimedia-Dateiformat für die Wiedergabe von Audio- und Videodaten, das von Microsoft entwickelt wurde.</w:t>
            </w:r>
            <w:r>
              <w:rPr>
                <w:rStyle w:val="Tw4winMark"/>
                <w:spacing w:val="0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 file name extension is .avi.</w:t>
            </w:r>
            <w:r>
              <w:rPr>
                <w:rStyle w:val="Tw4winMark"/>
                <w:spacing w:val="0"/>
                <w:lang w:val="en-US"/>
              </w:rPr>
              <w:t>&lt;}87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ie Dateierweiterung lautet .avi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168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re are two AVI formats. Conventional AVI files (AVI 1.0 format) are limited to 2 Gbytes. The AVI 2.0 format, by expanding its audio and video control system, can handle files in excess of 2 Gbytes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re are two AVI formats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Es gibt zwei verschiedene AVI-Formate.</w:t>
            </w:r>
            <w:r>
              <w:rPr>
                <w:rStyle w:val="Tw4winMark"/>
                <w:spacing w:val="0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onventional AVI files (AVI 1.0 format) are limited to 2 Gbytes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Herkömmliche AVI-Dateien (Format AVI 1.0) dürfen maximal 2 GB groß sein.</w:t>
            </w:r>
            <w:r>
              <w:rPr>
                <w:rStyle w:val="Tw4winMark"/>
                <w:spacing w:val="0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 AVI 2.0 format, by expanding its audio and video control system, can handle files in excess of 2 Gbytes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ateien im Format AVI 2.0 können dagegen aufgrund einer Erweiterung der Audio-/Videosteuerungsfunktionen auch größer als 2 GB sein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ome video editing programs do not support AVI 2.0 files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ome video editing programs do not support AVI 2.0 files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as Format 2.0 wird nicht von allen Videobearbeitungsprogrammen unterstützt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DVgate Motion and DVgate Assemble can read AVI 2.0 files, but only AVI 1.0 files are output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Vgate Motion and DVgate Assemble can read AVI 2.0 files, but only AVI 1.0 files are output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Vgate Motion und DVgate Assemble können Dateien im Format AVI 2.0 zwar lesen, aber nicht ausgeben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While capturing or recording in DVgate Motion, do not launch other software or move any window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While capturing or recording in DVgate Motion, do not launch other software or move any window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Starten Sie bei der Aufnahme oder Aufzeichnung in DVgate Motion keine andere Software, und verschieben Sie keine Fenster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144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his file format cannot be imported because DVgate Motion does not support this avi file.\nPlease add it again after resolve a problem refering Help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is file format cannot be imported because DVgate Motion does not support this avi file.\nPlease add it again after resolve a problem refering Help.</w:t>
            </w:r>
            <w:r>
              <w:rPr>
                <w:rStyle w:val="Tw4winMark"/>
                <w:spacing w:val="0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ieses AVI-Dateiformat kann nicht importiert werden, da es von DVgate Motion nicht unterstützt wird.\nInformationen zur Behebung dieses Problems finden Sie in der Online-Hilfe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  <w:tr>
        <w:trPr>
          <w:trHeight w:val="120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 processing is interrupted. A remote desktop connection has been found on this computer, or another user is logged in.</w:t>
            </w:r>
          </w:p>
        </w:tc>
        <w:tc>
          <w:tcPr>
            <w:tcW w:w="30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 processing is interrupted.</w:t>
            </w:r>
            <w:r>
              <w:rPr>
                <w:rStyle w:val="Tw4winMark"/>
                <w:spacing w:val="0"/>
                <w:lang w:val="en-US"/>
              </w:rPr>
              <w:t>&lt;}10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Die Verarbeitung wurde unterbrochen.</w:t>
            </w:r>
            <w:r>
              <w:rPr>
                <w:rStyle w:val="Tw4winMark"/>
                <w:spacing w:val="0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spacing w:val="0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A remote desktop connection has been found on this computer, or another user is logged in.</w:t>
            </w:r>
            <w:r>
              <w:rPr>
                <w:rStyle w:val="Tw4winMark"/>
                <w:spacing w:val="0"/>
                <w:lang w:val="en-US"/>
              </w:rPr>
              <w:t>&lt;}100{&gt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Auf diesem Computer wurde eine Remotedesktop-Verbindung gefunden, oder ein anderer Benutzer ist angemeldet.</w:t>
            </w:r>
            <w:r>
              <w:rPr>
                <w:rStyle w:val="Tw4winMark"/>
                <w:spacing w:val="0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hd w:fill="FFFFBF" w:val="clear"/>
      <w:spacing w:lineRule="atLeast" w:line="1"/>
    </w:pPr>
    <w:rPr>
      <w:rFonts w:ascii="Arial" w:hAnsi="Arial" w:cs="Arial"/>
      <w:sz w:val="18"/>
      <w:szCs w:val="1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9:41:00Z</dcterms:created>
  <dc:creator>Lydie</dc:creator>
  <dc:description/>
  <dc:language>en-US</dc:language>
  <cp:lastModifiedBy>arianej</cp:lastModifiedBy>
  <cp:lastPrinted>2001-11-08T10:29:00Z</cp:lastPrinted>
  <dcterms:modified xsi:type="dcterms:W3CDTF">2001-11-08T09:44:00Z</dcterms:modified>
  <cp:revision>2</cp:revision>
  <dc:subject/>
  <dc:title>English</dc:title>
</cp:coreProperties>
</file>