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5"/>
        <w:gridCol w:w="4860"/>
      </w:tblGrid>
      <w:tr>
        <w:trPr>
          <w:trHeight w:val="270" w:hRule="atLeast"/>
        </w:trPr>
        <w:tc>
          <w:tcPr>
            <w:tcW w:w="4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 w:eastAsia="en-US"/>
              </w:rPr>
              <w:t>ENGLISH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 w:eastAsia="en-US"/>
              </w:rPr>
              <w:t>German</w:t>
            </w:r>
          </w:p>
        </w:tc>
      </w:tr>
      <w:tr>
        <w:trPr>
          <w:trHeight w:val="263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ourier New" w:ascii="Courier New" w:hAnsi="Courier New"/>
                <w:b/>
                <w:bCs/>
                <w:color w:val="808080"/>
                <w:sz w:val="20"/>
                <w:szCs w:val="20"/>
                <w:lang w:val="en-US" w:eastAsia="en-US"/>
              </w:rPr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elcome to CLIE Demo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Willkommen bei CLIÉ Demo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lease tap the screen.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Tippen Sie auf den Bildschirm.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nl-N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nl-NL"/>
              </w:rPr>
              <w:t>Specification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nl-N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nl-NL"/>
              </w:rPr>
              <w:t>Technische Daten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Digital Imaging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Digitale Bildbearbeitung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ovies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ilme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udio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udio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usiness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Geschäft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Utility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Dienstprogramm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ireless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rahtlos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amera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Kamera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View Images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Bilder anzeigen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Paint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Zeichnen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end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enden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ake still and moving pictures !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Nehmen Sie Standbilder und Filme auf!</w:t>
            </w:r>
          </w:p>
        </w:tc>
      </w:tr>
      <w:tr>
        <w:trPr>
          <w:trHeight w:val="54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High resolution TFT Colour Display (320 x 480 dots)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Hoch auflösendes TFT-Farbdisplay (320 x 480 Punkte)</w:t>
            </w:r>
          </w:p>
        </w:tc>
      </w:tr>
      <w:tr>
        <w:trPr>
          <w:trHeight w:val="54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ireless communication and "Memory Stick" Dual Slots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Drahtlose Kommunikation und "Memory Stick"-Doppelsteckplätze</w:t>
            </w:r>
          </w:p>
        </w:tc>
      </w:tr>
      <w:tr>
        <w:trPr>
          <w:trHeight w:val="54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uilt-in 310,000 pixels camera (PEG-NX70V only)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Eingebaute 310.000 Pixel-Kamera (nur bei PEG-NX70V)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MB Internal Memory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16 MB interner Speicher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asily view and organize your images !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Zeigen Sie Ihre Bilder kinderleicht an und ordnen Sie sie!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Have fun with your photographs !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Mehr Spaß mit Ihren Fotos!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end your images to your friends and family !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Versenden Sie Ihre Fotos an Ihre Freunde und Familie!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njoy high quality movies on the CLIE !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Genießen Sie Filme in bester Qualität auf Ihrem CLIÉ!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njoy ATRAC3 and MP3 audio files !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Genießen Sie Audiodateien im ATRAC3- und MP3-Format!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View and edit your office documents !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Zeigen Sie Geschäftsdokumente an und bearbeiten Sie sie!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stantly record voice memos !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Nehmen Sie sofort gesprochene Notizen auf!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uickly jot down useful ideas on your CLIE !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Notieren Sie sich schnell wichige Gedanken und Ideen auf Ihrem CLIÉ!</w:t>
            </w:r>
          </w:p>
        </w:tc>
      </w:tr>
      <w:tr>
        <w:trPr>
          <w:trHeight w:val="54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Keep control of your AV devices in your hand !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Steuern Sie Ihre AV-Geräte mit einer Hand!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rganize and retrieve all your files !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Verwalten Sie alle Ihre Dateien und rufen Sie sie ab!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njoy browsing the web and checking your e-mail !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Mehr Spaß im Internet und beim Lesen Ihrer E-Mails!</w:t>
            </w:r>
          </w:p>
        </w:tc>
      </w:tr>
      <w:tr>
        <w:trPr>
          <w:trHeight w:val="54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 CLIE is compatible with man ywireless solutions.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de-D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de-DE"/>
              </w:rPr>
              <w:t>Der CLIÉ ist mit vielen drahtlosen Lösungen kompatibel.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  <w:lang w:val="de-DE"/>
        </w:rPr>
      </w:pPr>
      <w:r>
        <w:rPr>
          <w:rFonts w:cs="Courier New" w:ascii="Courier New" w:hAnsi="Courier New"/>
          <w:sz w:val="22"/>
          <w:szCs w:val="22"/>
          <w:lang w:val="de-DE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0:09:00Z</dcterms:created>
  <dc:creator>corinnea</dc:creator>
  <dc:description/>
  <dc:language>en-US</dc:language>
  <cp:lastModifiedBy>utak</cp:lastModifiedBy>
  <cp:lastPrinted>2002-09-10T12:00:00Z</cp:lastPrinted>
  <dcterms:modified xsi:type="dcterms:W3CDTF">2002-09-10T13:14:00Z</dcterms:modified>
  <cp:revision>4</cp:revision>
  <dc:subject/>
  <dc:title>ENGLISH</dc:title>
</cp:coreProperties>
</file>