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=========================================================================================</w:t>
        <w:tab/>
        <w:t>//=========================================================================================</w:t>
        <w:tab/>
        <w:t>Generic Text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Text source of VAIO BIOS Update Tool</w:t>
        <w:tab/>
        <w:t>// Text source of VAIO BIOS Update Tool</w:t>
        <w:tab/>
        <w:t>Generic Text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V 1.0.00.10240</w:t>
        <w:tab/>
        <w:t>// V 1.0.00.10240</w:t>
        <w:tab/>
        <w:t>Generic Text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0</w:t>
        <w:tab/>
        <w:t>//0</w:t>
        <w:tab/>
        <w:t>Generic Text File</w:t>
      </w:r>
    </w:p>
    <w:tbl>
      <w:tblPr>
        <w:tblW w:w="11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  <w:gridCol w:w="1057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!!! ??? !!!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!!! ??? !!!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('!!! Caution !!!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('!!! Achtung !!!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BIOS update was completed normally. Click OK button to restart this computer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Das BIOS-Update wurde fehlerfrei ausgeführt. Klicken Sie auf 'OK', um diesen Computer neu zu starten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BIOS Updating..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BIOS wird aktualisiert..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Cancel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Abbrechen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Cannot get data from information file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Die Daten der Informationsdatei können nicht eingeholt werden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Cannot read the system information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Die Systeminformationen können nicht gelesen werden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Connect the AC adapter, and then execute again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Schließen Sie den Netzadapter an, und führen Sie den Vorgang erneut aus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('Current Version: 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Aktuelle Version: 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Do Not connect other peripherals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Schließen Sie keine anderen Peripherie-Geräte an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Do Not enter to standby or hibernation state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Wechseln Sie nicht in den Ruhe- oder Standbymodus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Do Not execute other programs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Führen Sie keine anderen Programme aus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Do Not turn off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Nicht abschalten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Do you want to update BIOS?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Möchten Sie das BIOS aktualisieren?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Fail to update BIOS. Please contact to the customer support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Das BIOS-Programm konnte nicht aktualisiert werden. Wenden Sie sich an den Kundenservice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Information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Informationen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Invalid data of information file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Die Informationsdatei enthält ungültige Daten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Invalid format of information file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Das Format der Informationsdatei ist ungültig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Model Name: 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Modellname: 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New Version: 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Neue Version: 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No information file exists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Es ist keine Informationsdatei vorhanden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Not enough files to update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Es sind nicht genügend Dateien für die Aktualisierung vorhanden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Other users have already executed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Andere Benutzer haben diesen Vorgang bereits ausgeführt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Please execute with an administrator authority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Für diesen Vorgang müssen Sie über Administratorrechte verfügen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Please observe the following notes strictly while updating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Befolgen Sie unbedingt folgende Hinweise während der Aktualisierung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This BIOS has been already updated and not need to update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Dieses BIOS wurde bereits aktualisiert und muss nicht erneut aktualisiert werden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'This computer is not supported.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Dieser Computer wird nicht unterstützt.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Update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('Aktualisierung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 Error and Other Dialog Message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 Error and Other Dialog Messag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 Main Dialog Message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 Main Dialog Messag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/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: 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: 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'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'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????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????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??????????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????????????????????????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{English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{Englisch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AC??????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AC??????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BIOS Updating...'));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'BIOS wird aktualisiert...'));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BIOS?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BIOS?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BIOS????????????????????????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BIOS????????????????????????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BIOS??????????????????OK???????????')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BIOS??????????????????OK???????????')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Dummy'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'Dummy'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utch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Niederländisch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rench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ranzösisch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erman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Deutsch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Italian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Italienisch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panese}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panisch}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panish,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Spanisch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8:14:00Z</dcterms:created>
  <dc:creator>Marlis</dc:creator>
  <dc:description/>
  <dc:language>en-US</dc:language>
  <cp:lastModifiedBy>Marlis</cp:lastModifiedBy>
  <cp:lastPrinted>2003-11-20T09:11:00Z</cp:lastPrinted>
  <dcterms:modified xsi:type="dcterms:W3CDTF">2003-11-20T08:14:00Z</dcterms:modified>
  <cp:revision>2</cp:revision>
  <dc:subject/>
  <dc:title>//=========================================================================================</dc:title>
</cp:coreProperties>
</file>